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Парзинское» на 2018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9 и 2020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Парзинское» на  2018 год и на плановый период 2019 и 2020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Парзинское», а также источниках финансирования дефицита бюджета на 2018 год и на плановый период 2019 и 2020 годов. </w:t>
      </w:r>
    </w:p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Парзинское» на 2018 год и на плановый период 2019 и 2020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Парзинское» на  2018 год и на плановый период 2019 и 2020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Парзинское», утвержденное решением Совета депутатов муниципального образования «Парзинское» №51 от 27.05.2009 года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Парзин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декабря 2016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7 года № 167 «Об основных направлениях бюджетной и налоговой политики муниципального образования «Глазовский район» на 2018 год и на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3 ноября 2016 года № 172 «Об одобрении Прогноза социально-экономического развития муниципального образования «Глазовский район» на 2018 год и плановый период 2019 и 2020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Парзин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Парзин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Парзин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Парзин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8 год и на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8 год и плановый период 2019 и 2020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Парзинское» на 2018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8 годы на основе утвержденных Решением Совета депутатов «О бюджете муниципального образования «Парзинское» на 2017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8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7 года решениями Совета депутатов муниципального образования «Парзинское» о внесении изменений в бюджет муниципального образования «Парзинское» на 2017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Парзинское» в 2017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7 года с учетом повышения с 1 июля 2017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Парзин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9 и 2020 годы определены на основе бюджетных проектировок на 2018 год, исходя из прогноза доходов на 2019 и 2020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Парзинское» осуществлялась на основе данных реестра расходных обязательств муниципального образования «Парзин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Парзин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Парзин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Парзин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19 и 2020 годы определены в объеме, установленном статьей 184.1 Бюджетного кодекса Российской Федерации.</w:t>
      </w:r>
    </w:p>
    <w:p>
      <w:pPr>
        <w:pStyle w:val="Style31"/>
        <w:jc w:val="both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Парзин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396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401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5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516,3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521,30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5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576,4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581,40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5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8 год определены в сумме 2396,6 тыс. рублей, в том числе налоговые и неналоговые доходы в сумме 272,0 тыс. рублей, безвозмездные поступления в сумме 2124,6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2516,3 тыс. рублей, в том числе налоговые и неналоговые доходы 278,0 тыс. рублей, безвозмездные поступления в сумме 2238,3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2576,4 тыс. рублей, в том числе налоговые и неналоговые доходы 286,0 тыс. рублей, безвозмездные поступления в сумме 2290,4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8 год прогнозируется в бюджет  поселения  в сумме 98,0 тыс. рублей, с учетом ожидаемого поступления налога в 2017 году и роста фонда оплаты труда работников 106,7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8 год прогнозируется в сумме 41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Парзинское» от 26.11.2014 г. № 124 «</w:t>
      </w:r>
      <w:r>
        <w:rPr>
          <w:bCs/>
          <w:spacing w:val="10"/>
        </w:rPr>
        <w:t>Об установлении на территории муниципального образования «Парзин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8 год прогнозируется в сумме 133,0 тыс. рублей. В качестве расчетной базы для исчисления налога принимается оценка поступления налога за 2017 год с учетом ставок, утвержденных  решением Совета депутатов муниципального образования «Парзинское» от 03.10.2017г. № 53 «Об утверждении Положения о земельном налоге на территории муниципального образования «Парзин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Парзинское» на 2018 год прогнозируются в объеме 2124,6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7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Парзинское» на 2018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6,1</w:t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Парзинское» предусмотрена в объеме: </w:t>
      </w:r>
    </w:p>
    <w:p>
      <w:pPr>
        <w:pStyle w:val="Style15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8 год – 2401,6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>на 2019 год – 2521,3</w:t>
      </w:r>
      <w:r>
        <w:rPr/>
        <w:t xml:space="preserve"> </w:t>
      </w:r>
      <w:r>
        <w:rPr>
          <w:rStyle w:val="FontStyle85"/>
        </w:rPr>
        <w:t>тыс. рублей, в том числе условно утвержденные расходы в сумме 51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2581,4 </w:t>
      </w:r>
      <w:r>
        <w:rPr>
          <w:rStyle w:val="FontStyle85"/>
        </w:rPr>
        <w:t>тыс. рублей, в том числе условно утвержденные расходы в сумме 106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Парзинское» на 2018-2020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Парзинское» на 2018-2020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>
          <w:rStyle w:val="FontStyle65"/>
          <w:sz w:val="20"/>
          <w:szCs w:val="20"/>
          <w:highlight w:val="yellow"/>
        </w:rPr>
        <w:t>(тыс. руб.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1048"/>
        <w:gridCol w:w="993"/>
        <w:gridCol w:w="992"/>
      </w:tblGrid>
      <w:tr>
        <w:trPr>
          <w:trHeight w:val="69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Парзинское» </w:t>
            </w:r>
            <w:r>
              <w:rPr>
                <w:bCs/>
                <w:sz w:val="20"/>
              </w:rPr>
              <w:t>на 2017 год</w:t>
            </w:r>
            <w:r>
              <w:rPr>
                <w:sz w:val="20"/>
              </w:rPr>
              <w:t>»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Парзинское» </w:t>
            </w:r>
          </w:p>
        </w:tc>
      </w:tr>
      <w:tr>
        <w:trPr>
          <w:trHeight w:val="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2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4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5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58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6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Парзин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8 году в сумме 1555,7 тыс. рублей и составляет 64,8% всех расходов бюджета, в 2019 году – 1563,0 тыс. рублей (62,0% всех расходов бюджета), в 2020 году – 1563,0 тыс. рублей (60,5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Парзин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8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76,0 тыс. рублей на 2018 год, 77,6 тыс. рублей на 2019 год, 80,4 тыс. рублей на 2020 год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color w:val="C00000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8 год в сумме 221,6 тыс. рублей, на 2019 год 229,1 тыс. рублей, на 2020 год 229,1 тыс. рублей</w:t>
      </w:r>
      <w:r>
        <w:rPr/>
        <w:t>;</w:t>
      </w:r>
      <w:r>
        <w:rPr>
          <w:color w:val="C00000"/>
        </w:rPr>
        <w:t xml:space="preserve">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Парзин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8 год в сумме 416,1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300,1 тыс. рублей и 116,0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19 год в сумме 468,4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337,8 тыс. рублей и 130,6 тыс. рублей </w:t>
      </w:r>
      <w:r>
        <w:rPr>
          <w:lang w:val="en-US"/>
        </w:rPr>
        <w:t>вне границ населенных пунктов</w:t>
      </w:r>
      <w:r>
        <w:rPr/>
        <w:t>; на 2020 год в сумме аналогичной 2019 года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на 2018-2019 года в сумме 108,2 тыс. руб. ежегодно, на 2020 - 110,5 тыс. рублей, из них средства на благоустройство поселения 40,9 тыс. рублей ежегодно.</w:t>
      </w:r>
    </w:p>
    <w:p>
      <w:pPr>
        <w:pStyle w:val="Style41"/>
        <w:spacing w:lineRule="auto" w:line="240"/>
        <w:ind w:firstLine="714"/>
        <w:rPr>
          <w:rStyle w:val="FontStyle65"/>
        </w:rPr>
      </w:pPr>
      <w:r>
        <w:rPr>
          <w:rStyle w:val="FontStyle65"/>
        </w:rPr>
        <w:t>В бюджете муниципального образования «Парзинское» предусмотрены средства, передаваемые в бюджет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на водоснабжение населения муниципального образования в сумме 1,0 тыс. рублей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8-2020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Парзинское» на 2018 год и плановый период 2019 и 2020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left="3" w:hanging="0"/>
        <w:jc w:val="both"/>
        <w:rPr/>
      </w:pPr>
      <w:r>
        <w:rPr/>
        <w:t>Источники финансирования дефицита бюджета муниципального образования «Парзинское» предусматриваются на 2018-2020 года в сумме 5,0 тыс. рублей ежегодно. Источники финансирования дефицита предусматривают погашение дефицита бюджета муниципального образования «Парзинское» в полном объеме за счет остатков средств на счетах по учету средств бюджета муниципального образования «Парзин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8 год и на плановый период 2019 и 2020 годов бюджетные ассигнования позволят обеспечить исполнение социальных обязательств перед населением муниципального образования «Парзин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Парзин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52:00Z</dcterms:created>
  <dc:creator>kaukan</dc:creator>
  <dc:description/>
  <cp:keywords/>
  <dc:language>en-US</dc:language>
  <cp:lastModifiedBy>STOSCOMP</cp:lastModifiedBy>
  <cp:lastPrinted>2017-11-13T16:51:00Z</cp:lastPrinted>
  <dcterms:modified xsi:type="dcterms:W3CDTF">2017-12-05T09:52:00Z</dcterms:modified>
  <cp:revision>2</cp:revision>
  <dc:subject/>
  <dc:title>Пояснительная записка</dc:title>
</cp:coreProperties>
</file>