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Парзин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7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Парзинское» </w:t>
      </w:r>
      <w:r>
        <w:rPr>
          <w:bCs/>
          <w:szCs w:val="24"/>
        </w:rPr>
        <w:t>на 2018 год и на плановый период</w:t>
      </w:r>
    </w:p>
    <w:p>
      <w:pPr>
        <w:pStyle w:val="Normal"/>
        <w:ind w:firstLine="567"/>
        <w:jc w:val="center"/>
        <w:rPr/>
      </w:pPr>
      <w:r>
        <w:rPr>
          <w:b/>
        </w:rPr>
        <w:t>2019 и 2020 годов</w:t>
      </w:r>
    </w:p>
    <w:p>
      <w:pPr>
        <w:pStyle w:val="ConsPlus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4"/>
        <w:ind w:firstLine="540"/>
        <w:rPr/>
      </w:pPr>
      <w:r>
        <w:rPr>
          <w:b w:val="false"/>
          <w:szCs w:val="24"/>
        </w:rPr>
        <w:t>Рассмотрев проект бюджета муниципального образования «Парзинское» на 2018 год и плановый период 2019 и 2020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Парзинское», Совет депутатов   муниципального образования «Парзинское», РЕШИЛ:</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Парзинское»  на 2018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8 год согласно классификации бюджетов Российской Федерации  в сумме 2396,6 тыс. рублей, в том числе  объем межбюджетных трансфертов, получаемых из бюджетов бюджетной системы Российской Федерации, в сумме  2124,6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арзинское» в сумме  2401,6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Парзинское» на 1 января 2019 года в сумме 0,0 тыс. рублей, в том числе верхний предел долга по муниципальным гарантиям муниципального образования «Парзин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Парзинское» на 2018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Парзинское» в сумме  5,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Парзинское»  на  2019 и 2020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Парзинское» на 2019 год в сумме 2516,3 тыс. рублей, в том числе  объем межбюджетных трансфертов, получаемых из бюджетов бюджетной системы Российской Федерации, в сумме 2238,3 тыс. рублей и на 2020 год в сумме 2576,4 тыс. рублей, в том числе  объем межбюджетных трансфертов, получаемых из бюджетов бюджетной системы Российской Федерации, в сумме 2290,4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арзинское»  на 2019 год в сумме 2521,3 тыс. рублей, в том числе условно утвержденные расходы 51,0 тыс. рублей и на 2020 год в сумме 2581,4 тыс. рублей, в том числе условно утвержденные расходы 106,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Парзинское» на 1 января 2020 в сумме 0,0 тыс. рублей, в том числе верхний предел долга по муниципальным гарантиям муниципального образования «Парзинское» 0,0 тыс. рублей, и на 1 января 2021 года в сумме 0,0 тыс. рублей, в том числе  верхний предел долга по муниципальным гарантиям муниципального образования «Парзин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Парзинское» на 2019 год в сумме 0,0 тыс. рублей и на 2020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Парзинское» на 2019 год в сумме 5,0 тыс. рублей и на 2020 год в сумме 5,0 тыс. руб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Парзинское» на 2018 год согласно приложению 3 к настоящему Решению и на плановый период 2019 и 2020 годов согласно приложению 4 к настоящему Решению.</w:t>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Парзинское», закрепленные за ними виды (подвиды) доходов бюджета муниципального образования «Парзин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Парзинское» согласно приложению 6 к настоящему Реш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Утвердить ведомственную структуру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18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18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из бюджета муниципального образования «Парзинское» по разделам и подразделам, целевым статьям и видам расходов классификации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18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9 и 2020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2" w:firstLine="567"/>
        <w:jc w:val="both"/>
        <w:rPr/>
      </w:pPr>
      <w:r>
        <w:rPr/>
        <w:t>8.</w:t>
      </w:r>
      <w:r>
        <w:rPr>
          <w:szCs w:val="28"/>
        </w:rPr>
        <w:t xml:space="preserve"> Администрация муниципального образования «Парзинское» не вправе принимать в 2018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highlight w:val="yellow"/>
        </w:rPr>
      </w:pPr>
      <w:r>
        <w:rPr>
          <w:szCs w:val="28"/>
          <w:highlight w:val="yellow"/>
        </w:rPr>
      </w:r>
    </w:p>
    <w:p>
      <w:pPr>
        <w:pStyle w:val="ConsPlusNormal"/>
        <w:ind w:firstLine="540"/>
        <w:jc w:val="both"/>
        <w:rPr/>
      </w:pPr>
      <w:r>
        <w:rPr>
          <w:rFonts w:cs="Times New Roman" w:ascii="Times New Roman" w:hAnsi="Times New Roman"/>
          <w:sz w:val="24"/>
          <w:szCs w:val="24"/>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Парзинское»,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Парзинское» с внесением изменений в сводную бюджетную роспись по предложению главных распорядителей средств бюджета муниципального образования «Парзин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 xml:space="preserve">10. Установить, что в 2018 году организация исполнения  бюджета муниципального образования «Парзин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Парзинское» по учету средств бюджета муниципального образования «Парзин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Парзинское», и главных администраторов источников финансирования  дефицита бюджета муниципального образования «Парзинское»,  а также санкционирование расходов бюджета муниципального образования «Парз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Парзин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Парзинское» муниципальных контрактов (договоров), исполнение которых осуществляется за счет средств бюджета муниципального образования «Парзинское», производятся в пределах доведенных им по кодам классификации расходов бюджета муниципального образования «Парзин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Парзинское» допускается заключение муниципальных контрактов, заключаемых от имени муниципального образования «Парзин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Парзин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Парзинское», принятые органами местного самоуправления муниципального образования «Парзинское» сверх утвержденных им лимитов бюджетных обязательств, не подлежат оплате за счет средст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Парзинское», принятые органами местного самоуправления муниципального образования «Парзин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Парз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Парзин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Парзин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sz w:val="24"/>
          <w:szCs w:val="24"/>
          <w:highlight w:val="yellow"/>
        </w:rPr>
      </w:pPr>
      <w:r>
        <w:rPr>
          <w:rFonts w:eastAsia="HiddenHorzOCR;Arial Unicode M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 xml:space="preserve">12. Установить, что в 2018 году бюджетные обязательства, принимаемые получателями средств бюджета муниципального образования «Парзин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Установить, что в случае недополучения в бюджет муниципального образования «Парзинское» доходов, утвержденных статьей 1 настоящего Решения, а также средств из источников  внутреннего финансирования  бюджета муниципального образования «Парзинское»,    Администрация муниципального образования «Парзин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8 год</w:t>
      </w:r>
      <w:r>
        <w:rPr/>
        <w:t xml:space="preserve"> </w:t>
      </w:r>
      <w:r>
        <w:rPr>
          <w:rFonts w:cs="Times New Roman" w:ascii="Times New Roman" w:hAnsi="Times New Roman"/>
          <w:sz w:val="24"/>
          <w:szCs w:val="24"/>
        </w:rPr>
        <w:t>и на плановый период 2019 и 2020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5.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Парзинское» без внесения изменений в решение о бюджете муниципального образования «Парзинское» связанные с особенностями  исполнения бюджета муниципального образования «Парзин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Парзинское».</w:t>
      </w:r>
    </w:p>
    <w:p>
      <w:pPr>
        <w:pStyle w:val="Normal"/>
        <w:widowControl w:val="false"/>
        <w:autoSpaceDE w:val="false"/>
        <w:ind w:firstLine="540"/>
        <w:jc w:val="both"/>
        <w:rPr>
          <w:highlight w:val="yellow"/>
        </w:rPr>
      </w:pPr>
      <w:r>
        <w:rPr>
          <w:highlight w:val="yellow"/>
        </w:rPr>
      </w:r>
    </w:p>
    <w:p>
      <w:pPr>
        <w:pStyle w:val="Normal"/>
        <w:ind w:firstLine="567"/>
        <w:jc w:val="both"/>
        <w:rPr/>
      </w:pPr>
      <w:r>
        <w:rPr>
          <w:szCs w:val="28"/>
        </w:rPr>
        <w:t xml:space="preserve">16.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w:t>
      </w:r>
      <w:r>
        <w:rPr/>
        <w:t>муниципального образования «Парзинское»</w:t>
      </w:r>
      <w:r>
        <w:rPr>
          <w:szCs w:val="28"/>
        </w:rPr>
        <w:t xml:space="preserve">, связанными с особенностями исполнения бюджета </w:t>
      </w:r>
      <w:r>
        <w:rPr/>
        <w:t xml:space="preserve">муниципального образования «Парзинское» </w:t>
      </w:r>
      <w:r>
        <w:rPr>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Парзин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Парзинское» и источников внутреннего финансирования дефицита  бюджета муниципального образования «Парзин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 xml:space="preserve">17. Установить, что главные распорядители средств бюджета муниципального образования «Парзинское» обеспечивают результативность, адресность и целевой характер использования средств бюджета муниципального образования «Парзин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8. Настоящее Решение вступает в силу с 1 января 2018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Парзинское»</w:t>
        <w:tab/>
      </w:r>
      <w:r>
        <w:rPr/>
        <w:tab/>
        <w:tab/>
        <w:tab/>
        <w:tab/>
        <w:tab/>
      </w:r>
      <w:r>
        <w:rPr>
          <w:b/>
        </w:rPr>
        <w:t xml:space="preserve">                                              Т.В. Болтачева</w:t>
      </w:r>
    </w:p>
    <w:p>
      <w:pPr>
        <w:pStyle w:val="Normal"/>
        <w:ind w:right="-1" w:hanging="0"/>
        <w:jc w:val="both"/>
        <w:rPr>
          <w:b/>
          <w:b/>
        </w:rPr>
      </w:pPr>
      <w:r>
        <w:rPr>
          <w:b/>
        </w:rPr>
      </w:r>
    </w:p>
    <w:p>
      <w:pPr>
        <w:pStyle w:val="Normal"/>
        <w:ind w:right="-1" w:hanging="0"/>
        <w:jc w:val="both"/>
        <w:rPr/>
      </w:pPr>
      <w:r>
        <w:rPr>
          <w:b/>
        </w:rPr>
        <w:t>«____»___________________ 2017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Ольга Шутова</cp:lastModifiedBy>
  <cp:lastPrinted>2014-12-15T16:38:00Z</cp:lastPrinted>
  <dcterms:modified xsi:type="dcterms:W3CDTF">2017-11-14T07:43:00Z</dcterms:modified>
  <cp:revision>15</cp:revision>
  <dc:subject/>
  <dc:title>Проект</dc:title>
</cp:coreProperties>
</file>