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значении публичных слушаний по проекту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»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муртской Республики первого созыва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8 сентя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ода №131-ФЗ </w:t>
        <w:br/>
        <w:t>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ом организации и проведения публичных слушаний по проекту Устава муниципального образования  «Муниципальный округ Глазовский район Удмуртской Республики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значить публичные слушания </w:t>
      </w:r>
      <w:r>
        <w:rPr>
          <w:rFonts w:cs="Times New Roman" w:ascii="Times New Roman" w:hAnsi="Times New Roman"/>
          <w:bCs/>
          <w:sz w:val="24"/>
          <w:szCs w:val="24"/>
        </w:rPr>
        <w:t>по проекту Устава муниципального образования 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убличные слушания провести 28 октября 2021 года в 16 ч. 00 мин. </w:t>
      </w:r>
      <w:r>
        <w:rPr>
          <w:rFonts w:cs="Times New Roman" w:ascii="Times New Roman" w:hAnsi="Times New Roman"/>
          <w:sz w:val="24"/>
          <w:szCs w:val="24"/>
        </w:rPr>
        <w:t>в актовом зале Администрации муниципального образования «Глазовский район» по адресу: Удмуртская Республика, г. Глазов, ул. М. Гвардии, д. 22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Организатором публичных слушаний является 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 «Муниципальный округ Глазовский район Удмуртской Республик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ветственным за подготовку публичных слушаний определить отдел организационной работы и административной реформы Аппарата Администрации Глазов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тветственным за проведение публичных слушаний назначить Председателя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убликовать проект Устава муниципального образования «Муниципальный округ «Глазов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и Временный порядок учета предложений по проекту Устава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чение трех дней со дня официального опубликования настоящего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«Вестнике правовых актов органов местного самоуправления муниципального образования «Глазовский район», муниципального образования «Муниципальный округ Глазовский район Удмуртской Республик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ортале муниципального образования «Глазовский район»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lazrayo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об изменениях по опубликованному проекту Устава муниципального образования «Муниципальный округ Глазовский район Удмуртской Республики» могут внос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гражданами, проживающими на территории муниципального образования «Муниципальный округ Глазовский район Удмуртской Республики» и достигшими возраста 18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организациями всех форм собственности, находящимися на территории муниципального образования «Муниципальный округ Глазовский район Удмуртской Республи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органами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Установить, что письм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я об изменениях по опубликованному проекту Устава муниципального образования «Муниципальный округ Глазов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направляются в Совет депутатов муниципального образования «Муниципальный округ Глазовский район Удмуртской Республики» по адресу: Удмуртская Республика, г. Глазов, ул. М. Гвардии, д. 22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404 кабинет) или на адрес электронной почт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lazray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в срок с 1 октября 2021 года по 25 октября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гистрация участников публичных слушаний начинается за час до установленного времени начала публичных слушаний и заканчивается за 10 минут до начала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астник публичных слушаний предъявляет для регистрации паспорт гражданина Российской Федерации или действующее временное удостоверения личности, выданное на срок оформления паспорта гражданин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гистрируясь, участник публичных слушаний вправе заявить о своем желании выступить на публичных слуш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8 сент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yperlink" Target="mailto:rs@glazrayon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1:34:00Z</dcterms:created>
  <dc:creator>Миронов Николай Александрович</dc:creator>
  <dc:description/>
  <cp:keywords/>
  <dc:language>en-US</dc:language>
  <cp:lastModifiedBy>User</cp:lastModifiedBy>
  <dcterms:modified xsi:type="dcterms:W3CDTF">2021-09-28T11:59:00Z</dcterms:modified>
  <cp:revision>80</cp:revision>
  <dc:subject/>
  <dc:title/>
</cp:coreProperties>
</file>