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Качкашур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2020 год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Качкашурское» за 2020 год исполнен в целом по доходам в объеме 2226,3 тыс. руб., что составляет 94,6% к плану 2020 года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и неналоговые доходы в сумме 536,2 тыс. руб. (102,4% от плана 2020 год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1690,1тыс. руб. (92,4% от плана 2020 год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9 год в сумме 112,8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24,1%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113,5% или получено доходов больше на 63,8 тыс. руб., в связи с увеличением  поступления земельного налога с организаций (больше на 34,9 тыс. руб.), так как в 2019г не поступал земельный с организаций образования - школам (переплата на 01.01.2019г.) и, в связи с поступлением доходов от компенсации затрат бюджетов сельских поселений в сумме 30,5 тыс. руб. (за 2019г такие поступления отсутствуют).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Из собственных доходов налоговые платежи составили 438,7 тыс. руб. и неналоговые 97,5 тыс. руб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ступили средства самообложения граждан в сумме 24,8 тыс. руб. (100% от плана 2020г.), доходы от продажи земли в сумме 42,2 тыс.руб.(плановые показатели отсутствуют), а также прочие доходы от компенсации затрат бюджетов поселений-</w:t>
      </w:r>
      <w:r>
        <w:rPr>
          <w:sz w:val="21"/>
          <w:szCs w:val="21"/>
        </w:rPr>
        <w:t xml:space="preserve"> возврат дебиторской задолженности прошлых лет,</w:t>
      </w:r>
      <w:r>
        <w:rPr>
          <w:sz w:val="22"/>
          <w:szCs w:val="22"/>
        </w:rPr>
        <w:t xml:space="preserve"> в сумме 30,5 тыс. руб.(плановые показатели отсутствуют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аибольший удельный вес по структуре собственных доходов бюджета поселения составляет земельный налог – 227,5 тыс. руб. или 42,4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е выполнен план: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- по налогу на доходы физических лиц, при плане 164 тыс. руб., поступило 154,6 тыс. руб., или 94,3% к плану 2020г., недополучено 9,4 тыс. руб., в связи с тем, что фактический темп роста по НДФЛ ниже запланированного</w:t>
      </w:r>
      <w:r>
        <w:rPr>
          <w:sz w:val="21"/>
          <w:szCs w:val="21"/>
        </w:rPr>
        <w:t>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налогу на имущество физических лиц, при плане 59,0 тыс. руб., поступило 56,6 тыс. руб., или 95,9% к плану 2020г., недополучено 2,4 тыс. руб., в связи с имеющейся недоимко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земельному налогу, при плане 276,0 тыс. руб. поступило 227,5 тыс. руб. или 82,4% к плану 2020г., недополучено 48,5 тыс. руб. в связи с имеющейся недоимкой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величилась на 11,7 тыс. руб. и составила на 01.01.2021 г. в сумме 87,9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имущество физ. лиц – 21,3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– 66,6 тыс. руб.</w:t>
      </w:r>
    </w:p>
    <w:p>
      <w:pPr>
        <w:pStyle w:val="Normal"/>
        <w:ind w:firstLine="709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 xml:space="preserve">Бюджет поселения по расходам исполнен в объеме 2001,7 тыс. руб. или 90,9 % исполнения к уточненному плану, в том числе: </w:t>
      </w:r>
    </w:p>
    <w:p>
      <w:pPr>
        <w:pStyle w:val="Normal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По разделу «Общегосударственные вопросы» исполнение составило 1448,9 тыс. руб. или 91,9 % исполнения к уточненному плану (за аналогичный период 2019 года – 1428,1 тыс. рублей). На выплату заработной платы с отчислениями  направлено 1203,0 тыс. руб., что составило  83,0 % всех расходов по органам управления. На оплату услуг связи  израсходовано 30,7  тыс. руб. (за аналогичный период 2019 года – 21,4 тыс. руб.), ГСМ 24,6 тыс. руб. (за аналогичный период 2019 года – 42,0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12 месяцев 2020 года по подразделу 0111 «Резервные фонды» расходы составили 2,0 тыс. рублей и были направлены на материальную помощь в связи с пожаром (годовой план 5,0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99,3 тыс. руб. при плане 99,3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расходы составили 1,0 тыс. рублей (годовой план 1,0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о подразделу 0310 «Обеспечение пожарной безопасности» (годовой план 5,4  тыс. рублей) расходы составили 5,4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(годовой план 3,0 тыс. руб.) расходы составили 3,0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 0405 «Сельское хозяйство и рыболовство» расходы составили 28,0 тыс. рублей при годовом плане 54,0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12 «Другие вопросы в области национальной экономики» составили 58,2 тыс. рублей (годовой план 58,2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расходы составили  154,8 тыс. руб. (годовой план 202,1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1001 «Пенсионное обеспечение» (годовой план 30,0 тыс. руб.) исполнение составило 30,0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1100 «Физическая культура и спорт» (годовой уточненный план 171,1 тыс. руб.) расходы составили 171,1 тыс. руб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За 12 месяцев 2020 года решениями Совета депутатов МО «Глазовский район» выделены дополнительные средства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дотация на сбалансированность бюджетов в размере 427,6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 на подготовку технических планов на памятники, увековечивающих память о погибших в годы Великой Отечественной войны в размере 4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софинансирование  по субсидии по кадастровым работам по образованию земельных участков в размере 0,5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отация на стимулирование в размере 170,0 тыс. рублей;</w:t>
      </w:r>
    </w:p>
    <w:p>
      <w:pPr>
        <w:pStyle w:val="Normal"/>
        <w:ind w:right="-852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9 месяцев 2020 года из бюджета УР для МО «Качкашурское» была выделены:</w:t>
      </w:r>
    </w:p>
    <w:p>
      <w:pPr>
        <w:pStyle w:val="Normal"/>
        <w:ind w:right="-852"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убсидия на проведение кадастровых работ по образованию земельных участков 53,5 тыс. рублей;</w:t>
      </w:r>
    </w:p>
    <w:p>
      <w:pPr>
        <w:pStyle w:val="Normal"/>
        <w:ind w:right="-1" w:firstLine="720"/>
        <w:jc w:val="both"/>
        <w:rPr/>
      </w:pPr>
      <w:r>
        <w:rPr>
          <w:sz w:val="22"/>
          <w:szCs w:val="22"/>
        </w:rPr>
        <w:t xml:space="preserve">-субсидия </w:t>
      </w:r>
      <w:r>
        <w:rPr>
          <w:sz w:val="22"/>
          <w:szCs w:val="22"/>
          <w:lang w:eastAsia="ru-RU"/>
        </w:rPr>
        <w:t>на решение вопросов местного значения, осуществляемое с участием средств самообложения граждан</w:t>
      </w:r>
      <w:r>
        <w:rPr>
          <w:sz w:val="22"/>
          <w:szCs w:val="22"/>
        </w:rPr>
        <w:t xml:space="preserve"> 74,4 тыс. рублей;</w:t>
      </w:r>
    </w:p>
    <w:p>
      <w:pPr>
        <w:pStyle w:val="Normal"/>
        <w:ind w:right="-1" w:firstLine="720"/>
        <w:jc w:val="both"/>
        <w:rPr/>
      </w:pPr>
      <w:r>
        <w:rPr>
          <w:sz w:val="22"/>
          <w:szCs w:val="22"/>
        </w:rPr>
        <w:t>- субвенция по воинскому учету в размере 7,5 тыс. рублей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За 12 месяцев 2020 года решениями Совета депутатов МО «Качкашурское» были направлены дополнительные доходы на следующие цели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64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5899"/>
        <w:gridCol w:w="2268"/>
      </w:tblGrid>
      <w:tr>
        <w:trPr>
          <w:trHeight w:val="1005" w:hRule="atLeast"/>
        </w:trPr>
        <w:tc>
          <w:tcPr>
            <w:tcW w:w="2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О "Качкашурское" (решение №185 от 30.06.2020)</w:t>
            </w:r>
          </w:p>
        </w:tc>
        <w:tc>
          <w:tcPr>
            <w:tcW w:w="58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лагоустройство. Софинансирование к субсидии из бюджета УР бюджетам муниципальных образований в УР на решение вопросов местного значения, осуществляемое с участием средств самообложения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8</w:t>
            </w:r>
          </w:p>
        </w:tc>
      </w:tr>
      <w:tr>
        <w:trPr>
          <w:trHeight w:val="360" w:hRule="atLeast"/>
        </w:trPr>
        <w:tc>
          <w:tcPr>
            <w:tcW w:w="2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8</w:t>
            </w:r>
          </w:p>
        </w:tc>
      </w:tr>
    </w:tbl>
    <w:p>
      <w:pPr>
        <w:pStyle w:val="Normal"/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дебиторская задолженность на 31.12.2020 г. составляет 134,9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 МО «Качкашурское» по состоянию на 31.12.2020 года составляет 359,1 тыс. рублей, в том числе софинансирование к субсидии по кадастровым работам 0,3 тыс. руб.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2 месяцев 2020 года бюджет поселения исполнен с профицитом в сумме 224,6 тыс. руб.</w:t>
      </w:r>
    </w:p>
    <w:p>
      <w:pPr>
        <w:pStyle w:val="Normal"/>
        <w:ind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sectPr>
      <w:type w:val="nextPage"/>
      <w:pgSz w:w="11906" w:h="16838"/>
      <w:pgMar w:left="1134" w:right="567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6-04-26T10:51:00Z</cp:lastPrinted>
  <dcterms:modified xsi:type="dcterms:W3CDTF">2021-02-11T09:53:00Z</dcterms:modified>
  <cp:revision>173</cp:revision>
  <dc:subject/>
  <dc:title>Пояснительная записка об исполнении бюджета</dc:title>
</cp:coreProperties>
</file>