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bookmarkStart w:id="0" w:name="OLE_LINK1"/>
      <w:r>
        <w:rPr>
          <w:sz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Cs w:val="24"/>
              </w:rPr>
              <w:t xml:space="preserve">11 августа 2020 года 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color w:val="FF0000"/>
                <w:szCs w:val="24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szCs w:val="24"/>
              </w:rPr>
              <w:t xml:space="preserve">№ </w:t>
            </w:r>
            <w:r>
              <w:rPr>
                <w:rFonts w:cs="Times New Roman"/>
                <w:b/>
                <w:szCs w:val="24"/>
              </w:rPr>
              <w:t>2.294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город Глазов</w:t>
      </w:r>
    </w:p>
    <w:p>
      <w:pPr>
        <w:pStyle w:val="Normal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5101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Об установлении публичного сервитута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</w:rPr>
        <w:t>Рассмотрев ходатайство акционерного общества «Газпром газораспределение Ижевск» (ИНН 1826000260, ОГРН 1021801142142) в лице Шацковой Ирины Николаевны, действующей по доверенности от 07.06.2019 №18/12-н/18-2019-3-707 об установлении публичного сервитута  объекта  газораспределительной сети с кадастровым № 18:05:000000:1095 «</w:t>
      </w:r>
      <w:r>
        <w:rPr>
          <w:rFonts w:cs="Times New Roman"/>
          <w:color w:val="000000"/>
          <w:szCs w:val="24"/>
          <w:shd w:fill="FFFFFF" w:val="clear"/>
        </w:rPr>
        <w:t xml:space="preserve">Газопровод межпоселковый к д. В.Слудка, с.Люм с отводом на д. Дондыкар Глазовского района Удмуртской Республики», ситуационный план расположения газораспределительной сети и сооружений с обозначением земельных участков, занимаемых наземными элементами газораспределительных сетей и сооружений, описание </w:t>
      </w:r>
      <w:r>
        <w:rPr>
          <w:rFonts w:cs="Times New Roman"/>
          <w:szCs w:val="24"/>
          <w:lang w:eastAsia="ru-RU"/>
        </w:rPr>
        <w:t xml:space="preserve">местоположения границ публичного сервитута для размещения объекта газораспределительной сети,  содержащего координаты характерных точек границ публичного сервитута, руководствуясь главой </w:t>
      </w:r>
      <w:r>
        <w:rPr>
          <w:rFonts w:cs="Times New Roman"/>
          <w:szCs w:val="24"/>
          <w:lang w:val="en-US" w:eastAsia="ru-RU"/>
        </w:rPr>
        <w:t>V</w:t>
      </w:r>
      <w:r>
        <w:rPr>
          <w:rFonts w:cs="Times New Roman"/>
          <w:szCs w:val="24"/>
          <w:lang w:eastAsia="ru-RU"/>
        </w:rPr>
        <w:t>.7 Земельного Кодекса Российской Федерации, пунктом 3 статьи 3.6 Федерального Закона от 25.10.2001 №137-ФЗ «О введении в действие Земельного кодекса Российской Федерации», Федеральным законом от 13.07.2015 № 218-ФЗ «О государственной регистрации недвижимости приказом министерства экономического развития Российской Федерации от 10.10.2018 №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ся указанные сведения», Уставом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bCs/>
          <w:szCs w:val="24"/>
        </w:rPr>
        <w:t>ПОСТАНОВЛЯЮ: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 Установить публичный сервитут в целях размещения и обеспечения  дальнейшей эксплуатации объектов системы газоснабжения, их неотъемлемых технологических частей: «</w:t>
      </w:r>
      <w:r>
        <w:rPr>
          <w:rFonts w:cs="Times New Roman"/>
          <w:color w:val="000000"/>
          <w:szCs w:val="24"/>
          <w:shd w:fill="FFFFFF" w:val="clear"/>
        </w:rPr>
        <w:t>Газопровод межпоселковый к д. В.Слудка, с.Люм с отводом на д. Дондыкар Глазовского района Удмуртской Республики» с кадастровым № 18:05:000000:1095, сроком на 20 лет, в отношении земель, государственная собственность на которые не разграничена, в границах кадастровых кварталов 18:05:008001, 18:05:116001, 18:05:081002, 18:05:007001, 18:05:041001, 18:05:040001, 18:05:049002, 18:05:014003, в границах  земельных участков с кадастровым № 18:05:008003:9, 18:05:011001:72, общей площадью 159 кв.м (многоконтурные).</w:t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</w:rPr>
        <w:t>2.</w:t>
      </w:r>
      <w:r>
        <w:rPr>
          <w:rFonts w:cs="Times New Roman"/>
          <w:szCs w:val="24"/>
          <w:lang w:eastAsia="ru-RU"/>
        </w:rPr>
        <w:t xml:space="preserve"> Утвердить границы публичного сервитута согласно приложению № 1 к настоящему постановлению - описание местоположения границ публичного сервитута для размещения наземных элементов газораспределительной сет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3. Обязать АО «Газпром газораспределение Ижевск» привести земельный участок в состояние, пригодное для использования в соответствии с разрешенным использованием, в сроки, предусмотренные пунктом 8 статьи 39.50 Земельного кодекса Российской Федераци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</w:rPr>
        <w:t xml:space="preserve">4. Управлению имущественных отношений Администрации муниципального образования «Глазовский район» в течении пяти  рабочих дней со дня подписания постановления осуществить мероприятия, указанные в пункте 7 статьи 39.43 Земельного кодекса </w:t>
      </w:r>
      <w:r>
        <w:rPr>
          <w:rFonts w:cs="Times New Roman"/>
          <w:szCs w:val="24"/>
          <w:lang w:eastAsia="ru-RU"/>
        </w:rPr>
        <w:t>Российской Федерации.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31"/>
        <w:rPr>
          <w:szCs w:val="24"/>
        </w:rPr>
      </w:pPr>
      <w:r>
        <w:rPr>
          <w:szCs w:val="24"/>
        </w:rPr>
        <w:t>5. Контроль за исполнением настоящего постановления оставляю за собой.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</w:r>
    </w:p>
    <w:p>
      <w:pPr>
        <w:pStyle w:val="3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ервый заместитель главы Администрации 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муниципального образования «Глазовский район» 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szCs w:val="24"/>
          <w:shd w:fill="FFFFFF" w:val="clear"/>
          <w:lang w:eastAsia="ru-RU"/>
        </w:rPr>
      </w:pPr>
      <w:r>
        <w:rPr>
          <w:rFonts w:cs="Times New Roman"/>
          <w:b/>
          <w:szCs w:val="24"/>
          <w:lang w:eastAsia="ru-RU"/>
        </w:rPr>
        <w:t>по экономике, имущественным отношениям и финансам                       Ушакова Ю.В.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  <w:shd w:fill="FFFFFF" w:val="clear"/>
          <w:lang w:eastAsia="ru-RU"/>
        </w:rPr>
      </w:pPr>
      <w:r>
        <w:rPr>
          <w:rFonts w:cs="Times New Roman"/>
          <w:b/>
          <w:sz w:val="18"/>
          <w:szCs w:val="18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Сидоренко В.А.</w:t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8 (34141) 5 41 36</w:t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имущественных отнош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Вершини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 отдела организационной работы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й реформы Аппар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Чир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ппара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Русских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строительств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Н.Корепанов</w:t>
            </w:r>
          </w:p>
        </w:tc>
      </w:tr>
    </w:tbl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Рассылка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 – отдела организационной работы и административной реформы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 – отдел имущественных отношений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 – на руки заявителю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rFonts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02:00Z</dcterms:created>
  <dc:creator>Пользователь</dc:creator>
  <dc:description/>
  <cp:keywords/>
  <dc:language>en-US</dc:language>
  <cp:lastModifiedBy>user</cp:lastModifiedBy>
  <cp:lastPrinted>2020-08-12T08:40:00Z</cp:lastPrinted>
  <dcterms:modified xsi:type="dcterms:W3CDTF">2020-08-12T04:55:00Z</dcterms:modified>
  <cp:revision>7</cp:revision>
  <dc:subject/>
  <dc:title> </dc:title>
</cp:coreProperties>
</file>