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en-US" w:eastAsia="ru-RU"/>
              </w:rPr>
            </w:pPr>
            <w:r>
              <w:rPr>
                <w:b/>
                <w:bCs/>
                <w:sz w:val="22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4"/>
                <w:lang w:eastAsia="ru-RU"/>
              </w:rPr>
              <w:t>«</w:t>
            </w:r>
            <w:r>
              <w:rPr>
                <w:bCs/>
                <w:sz w:val="22"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b/>
                <w:bCs/>
                <w:sz w:val="22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bCs/>
          <w:sz w:val="44"/>
          <w:szCs w:val="44"/>
          <w:lang w:eastAsia="ru-RU"/>
        </w:rPr>
      </w:pPr>
      <w:r>
        <w:rPr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suppressAutoHyphens w:val="false"/>
        <w:ind w:left="-540" w:hanging="0"/>
        <w:jc w:val="center"/>
        <w:rPr>
          <w:b/>
          <w:b/>
          <w:bCs/>
          <w:sz w:val="44"/>
          <w:szCs w:val="24"/>
          <w:lang w:eastAsia="ru-RU"/>
        </w:rPr>
      </w:pPr>
      <w:r>
        <w:rPr>
          <w:b/>
          <w:bCs/>
          <w:sz w:val="44"/>
          <w:szCs w:val="24"/>
          <w:lang w:eastAsia="ru-RU"/>
        </w:rPr>
      </w:r>
    </w:p>
    <w:p>
      <w:pPr>
        <w:pStyle w:val="Normal"/>
        <w:suppressAutoHyphens w:val="false"/>
        <w:ind w:left="-540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СОВЕТА ДЕПУТАТОВ МУНИЦИПАЛЬНОГО ОБРАЗОВАНИЯ </w:t>
      </w:r>
    </w:p>
    <w:p>
      <w:pPr>
        <w:pStyle w:val="Normal"/>
        <w:suppressAutoHyphens w:val="false"/>
        <w:ind w:left="-540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«МУНИЦИПАЛЬНЫЙ ОКРУГ ГЛАЗОВСКИЙ РАЙОН </w:t>
      </w:r>
    </w:p>
    <w:p>
      <w:pPr>
        <w:pStyle w:val="Normal"/>
        <w:suppressAutoHyphens w:val="false"/>
        <w:ind w:left="-540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УДМУРТСКОЙ РЕСПУБЛИКИ»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szCs w:val="24"/>
        </w:rPr>
        <w:t>О внесении изменений  в</w:t>
      </w:r>
      <w:r>
        <w:rPr>
          <w:b/>
          <w:szCs w:val="24"/>
          <w:lang w:eastAsia="ru-RU"/>
        </w:rPr>
        <w:t xml:space="preserve"> структуру Администрации муниципального образования  «Муниципальный округ Глазовский район Удмуртской Республики»</w:t>
      </w:r>
    </w:p>
    <w:p>
      <w:pPr>
        <w:pStyle w:val="Normal"/>
        <w:suppressAutoHyphens w:val="false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suppressAutoHyphens w:val="false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suppressAutoHyphens w:val="false"/>
        <w:rPr>
          <w:szCs w:val="24"/>
          <w:lang w:eastAsia="ru-RU"/>
        </w:rPr>
      </w:pPr>
      <w:r>
        <w:rPr>
          <w:szCs w:val="24"/>
          <w:lang w:eastAsia="ru-RU"/>
        </w:rPr>
        <w:t xml:space="preserve">Принято </w:t>
      </w:r>
    </w:p>
    <w:p>
      <w:pPr>
        <w:pStyle w:val="Normal"/>
        <w:suppressAutoHyphens w:val="false"/>
        <w:rPr>
          <w:szCs w:val="24"/>
          <w:lang w:eastAsia="ru-RU"/>
        </w:rPr>
      </w:pPr>
      <w:r>
        <w:rPr>
          <w:szCs w:val="24"/>
          <w:lang w:eastAsia="ru-RU"/>
        </w:rPr>
        <w:t xml:space="preserve">Советом депутатов муниципального образования </w:t>
      </w:r>
    </w:p>
    <w:p>
      <w:pPr>
        <w:pStyle w:val="Normal"/>
        <w:suppressAutoHyphens w:val="false"/>
        <w:rPr>
          <w:szCs w:val="24"/>
          <w:lang w:eastAsia="ru-RU"/>
        </w:rPr>
      </w:pPr>
      <w:r>
        <w:rPr>
          <w:szCs w:val="24"/>
          <w:lang w:eastAsia="ru-RU"/>
        </w:rPr>
        <w:t xml:space="preserve">«Муниципальный округ Глазовский район                                        </w:t>
      </w:r>
    </w:p>
    <w:p>
      <w:pPr>
        <w:pStyle w:val="Normal"/>
        <w:suppressAutoHyphens w:val="false"/>
        <w:rPr/>
      </w:pPr>
      <w:r>
        <w:rPr>
          <w:szCs w:val="24"/>
          <w:lang w:eastAsia="ru-RU"/>
        </w:rPr>
        <w:t xml:space="preserve">Удмуртской Республики» первого созыва                                                   __ февраля 2024 года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FF0000"/>
          <w:szCs w:val="24"/>
          <w:lang w:eastAsia="ru-RU"/>
        </w:rPr>
      </w:pPr>
      <w:r>
        <w:rPr>
          <w:color w:val="FF0000"/>
          <w:szCs w:val="24"/>
          <w:lang w:eastAsia="ru-RU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В соответствии с Уставом муниципального образования «Муниципальный округ Глазовский район Удмуртской Республики», </w:t>
      </w:r>
      <w:r>
        <w:rPr>
          <w:b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4"/>
        </w:rPr>
        <w:t xml:space="preserve">1. Внести изменения в структуру Администрации муниципального образования «Муниципальный округ Глазовский район Удмуртской Республики», утвержденную  решением Совета депутатов муниципального образования «Муниципальный округ Глазовский район Удмуртской Республики»  от 18.11.2021 №  62 (в редакции решений от 25.08.2022 №232, от 17.08.2023 №313), </w:t>
      </w:r>
      <w:r>
        <w:rPr/>
        <w:t>изложив ее в новой редакции (прилагается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color w:val="000000"/>
          <w:szCs w:val="24"/>
          <w:lang w:eastAsia="ru-RU"/>
        </w:rPr>
        <w:t>2. Настоящее решение вступает в силу с  1 мая 2024 года.</w:t>
      </w:r>
    </w:p>
    <w:p>
      <w:pPr>
        <w:pStyle w:val="Normal"/>
        <w:rPr>
          <w:rFonts w:eastAsia="Calibri"/>
          <w:color w:val="FF0000"/>
          <w:szCs w:val="24"/>
          <w:lang w:eastAsia="ru-RU"/>
        </w:rPr>
      </w:pPr>
      <w:r>
        <w:rPr>
          <w:rFonts w:eastAsia="Calibri"/>
          <w:color w:val="FF0000"/>
          <w:szCs w:val="24"/>
          <w:lang w:eastAsia="ru-RU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uppressAutoHyphens w:val="false"/>
        <w:rPr/>
      </w:pPr>
      <w:r>
        <w:rPr>
          <w:b/>
          <w:szCs w:val="24"/>
          <w:lang w:eastAsia="ru-RU"/>
        </w:rPr>
        <w:t xml:space="preserve">Председатель Совета депутатов муниципального                                              С.Л. Буров                         образования «Муниципальный округ </w:t>
      </w:r>
    </w:p>
    <w:p>
      <w:pPr>
        <w:pStyle w:val="Normal"/>
        <w:tabs>
          <w:tab w:val="clear" w:pos="708"/>
          <w:tab w:val="left" w:pos="8400" w:leader="none"/>
        </w:tabs>
        <w:suppressAutoHyphens w:val="false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Глазовский район Удмуртской Республики»</w:t>
        <w:tab/>
        <w:tab/>
      </w:r>
    </w:p>
    <w:p>
      <w:pPr>
        <w:pStyle w:val="Normal"/>
        <w:tabs>
          <w:tab w:val="clear" w:pos="708"/>
          <w:tab w:val="left" w:pos="8400" w:leader="none"/>
        </w:tabs>
        <w:suppressAutoHyphens w:val="false"/>
        <w:rPr/>
      </w:pPr>
      <w:r>
        <w:rPr>
          <w:b/>
          <w:szCs w:val="24"/>
          <w:lang w:eastAsia="ru-RU"/>
        </w:rPr>
        <w:tab/>
        <w:t xml:space="preserve">                                        </w:t>
      </w:r>
    </w:p>
    <w:p>
      <w:pPr>
        <w:pStyle w:val="Normal"/>
        <w:tabs>
          <w:tab w:val="clear" w:pos="708"/>
          <w:tab w:val="left" w:pos="8445" w:leader="none"/>
        </w:tabs>
        <w:suppressAutoHyphens w:val="false"/>
        <w:jc w:val="both"/>
        <w:rPr>
          <w:b/>
          <w:b/>
          <w:bCs/>
          <w:szCs w:val="24"/>
          <w:lang w:eastAsia="ru-RU"/>
        </w:rPr>
      </w:pPr>
      <w:r>
        <w:rPr>
          <w:b/>
          <w:szCs w:val="24"/>
          <w:lang w:eastAsia="ru-RU"/>
        </w:rPr>
        <w:t xml:space="preserve">Глава </w:t>
      </w:r>
      <w:r>
        <w:rPr>
          <w:b/>
          <w:bCs/>
          <w:szCs w:val="24"/>
          <w:lang w:eastAsia="ru-RU"/>
        </w:rPr>
        <w:t>муниципального образования                                                               Г.А. Аверкиева</w:t>
      </w:r>
    </w:p>
    <w:p>
      <w:pPr>
        <w:pStyle w:val="Normal"/>
        <w:suppressAutoHyphens w:val="false"/>
        <w:jc w:val="both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  <w:t xml:space="preserve">«Муниципальный округ Глазовский район </w:t>
      </w:r>
    </w:p>
    <w:p>
      <w:pPr>
        <w:pStyle w:val="Normal"/>
        <w:suppressAutoHyphens w:val="false"/>
        <w:jc w:val="both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  <w:t>Удмуртской Республики»</w:t>
        <w:tab/>
      </w:r>
    </w:p>
    <w:p>
      <w:pPr>
        <w:pStyle w:val="Normal"/>
        <w:suppressAutoHyphens w:val="false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г.Глазов</w:t>
      </w:r>
    </w:p>
    <w:p>
      <w:pPr>
        <w:pStyle w:val="Normal"/>
        <w:suppressAutoHyphens w:val="false"/>
        <w:jc w:val="both"/>
        <w:rPr/>
      </w:pPr>
      <w:r>
        <w:rPr>
          <w:b/>
          <w:szCs w:val="24"/>
          <w:lang w:eastAsia="ru-RU"/>
        </w:rPr>
        <w:t xml:space="preserve">__ февраля 2024 года </w:t>
        <w:tab/>
        <w:tab/>
        <w:tab/>
        <w:tab/>
        <w:tab/>
        <w:tab/>
        <w:tab/>
        <w:tab/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№ </w:t>
      </w:r>
      <w:r>
        <w:rPr>
          <w:b/>
          <w:szCs w:val="24"/>
          <w:lang w:eastAsia="ru-RU"/>
        </w:rPr>
        <w:t>___</w:t>
      </w:r>
      <w:r>
        <w:rPr>
          <w:b/>
          <w:color w:val="FF0000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-540385</wp:posOffset>
                </wp:positionH>
                <wp:positionV relativeFrom="line">
                  <wp:posOffset>-78740</wp:posOffset>
                </wp:positionV>
                <wp:extent cx="10934700" cy="75933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34640" cy="7593480"/>
                          <a:chOff x="0" y="0"/>
                          <a:chExt cx="10934640" cy="759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934640" cy="759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11240" y="2270880"/>
                            <a:ext cx="78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7040" y="4890600"/>
                            <a:ext cx="1008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596280" y="424692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997600" y="5310000"/>
                            <a:ext cx="4896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94360" y="4130640"/>
                            <a:ext cx="272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87200" y="4130640"/>
                            <a:ext cx="1440" cy="306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6040" y="3801240"/>
                            <a:ext cx="1517040" cy="655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культуре, молодежной политике, физической культуре и спорту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79960" y="1211040"/>
                            <a:ext cx="870480" cy="407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2675160"/>
                            <a:ext cx="774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9760" y="3529800"/>
                            <a:ext cx="1205280" cy="493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тизации и связ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440" y="1623240"/>
                            <a:ext cx="1800360" cy="494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15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15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ции п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15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циальным вопросам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02960" y="1120680"/>
                            <a:ext cx="154944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430000"/>
                            <a:ext cx="1800" cy="1115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2669040"/>
                            <a:ext cx="14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2200" y="2597040"/>
                            <a:ext cx="108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1211040"/>
                            <a:ext cx="2623320" cy="412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160" y="0"/>
                            <a:ext cx="808308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руктура Администрации муниципального образов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Муниципальный округ Глазовский район Удмуртской Республик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11080" y="1211040"/>
                            <a:ext cx="2392560" cy="407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7720" y="910080"/>
                            <a:ext cx="4305240" cy="300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ГЛАЗОВСКОГО РАЙОНА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3640" y="1211040"/>
                            <a:ext cx="971640" cy="407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4680" y="2117880"/>
                            <a:ext cx="19800" cy="2311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4680" y="1623240"/>
                            <a:ext cx="1440360" cy="494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10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10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ппар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10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ци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4680" y="4430520"/>
                            <a:ext cx="179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3544560"/>
                            <a:ext cx="14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3086280"/>
                            <a:ext cx="14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94360" y="2127240"/>
                            <a:ext cx="2520" cy="875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9640" y="4046400"/>
                            <a:ext cx="14400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360" y="2348280"/>
                            <a:ext cx="21600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3160" y="2187000"/>
                            <a:ext cx="1548000" cy="339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9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9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бразован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7480" y="5060160"/>
                            <a:ext cx="1176480" cy="490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9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кадровой и правовой работы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8640" y="2183760"/>
                            <a:ext cx="1345680" cy="171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ЗАГС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7480" y="4796640"/>
                            <a:ext cx="1176480" cy="216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рхивный отдел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7480" y="5678640"/>
                            <a:ext cx="1176480" cy="385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9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правовой раб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720" y="2487960"/>
                            <a:ext cx="1438200" cy="360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нансо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1840" y="1623600"/>
                            <a:ext cx="1621800" cy="806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вый замест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ы Администрации по экономике, имущественным отношениям и финансам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0760" y="3857760"/>
                            <a:ext cx="1260000" cy="360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сельск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хозяйств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9320" y="4262760"/>
                            <a:ext cx="1260000" cy="504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экономики и муниципального заказ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720" y="1623240"/>
                            <a:ext cx="902160" cy="66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efebe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мощник Главы п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ела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О и ЧС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2560" y="1623600"/>
                            <a:ext cx="1440360" cy="788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13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Администрации по вопросам строительства и ЖКХ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96880" y="3002760"/>
                            <a:ext cx="21600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12880" y="2599200"/>
                            <a:ext cx="1548000" cy="1077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7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по проектной деятельности, культуре, молодежной политике, физической культуре и спорту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560" y="4711680"/>
                            <a:ext cx="1211040" cy="476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культуры и молодеж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литик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96880" y="3026880"/>
                            <a:ext cx="720" cy="2282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2880" y="4517280"/>
                            <a:ext cx="14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9760" y="3124800"/>
                            <a:ext cx="1205280" cy="356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ый отде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3801240"/>
                            <a:ext cx="1440" cy="718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8960" y="3318480"/>
                            <a:ext cx="1440360" cy="482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развития территории и муниципального заказ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9680" y="431280"/>
                            <a:ext cx="7632000" cy="478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УНИЦИПАЛЬНОГО ОБРАЗОВАНИЯ «МУНИЦИПАЛЬНЫЙ ОКРУГ ГЛАЗОВСКИЙ РАЙОН УДМУРТСКОЙ РЕСПУБЛИКИ»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92200" y="2355120"/>
                            <a:ext cx="720" cy="691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00200" y="2487960"/>
                            <a:ext cx="1260000" cy="360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архитектуры и строительст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03800" y="2944440"/>
                            <a:ext cx="1260000" cy="411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5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ЖКХ и  транспор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92560" y="3045960"/>
                            <a:ext cx="1116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61640" y="5250240"/>
                            <a:ext cx="1513800" cy="360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50000">
                                <a:srgbClr val="f2dbdb"/>
                              </a:gs>
                              <a:gs pos="100000">
                                <a:srgbClr val="d99594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по проектной деятельност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32160" y="86940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58960" y="2907000"/>
                            <a:ext cx="1440360" cy="360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имуществен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ношени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747720" y="1120680"/>
                            <a:ext cx="720" cy="504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766440"/>
                            <a:ext cx="405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760" y="1625040"/>
                            <a:ext cx="2216160" cy="805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afda7"/>
                              </a:gs>
                              <a:gs pos="100000">
                                <a:srgbClr val="f5ffe6"/>
                              </a:gs>
                            </a:gsLst>
                            <a:lin ang="162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ции по работ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 территориям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160" y="1060560"/>
                            <a:ext cx="1440" cy="55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06160" y="658944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6040" y="49575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7480" y="3352320"/>
                            <a:ext cx="200268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ктябрьск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480" y="2944440"/>
                            <a:ext cx="201564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амск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0" y="5787360"/>
                            <a:ext cx="202176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Штанигуртск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0" y="6176520"/>
                            <a:ext cx="202176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арзинск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08400" y="37299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8400" y="415044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6040" y="291348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6040" y="33249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0200" y="45201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4520" y="6590520"/>
                            <a:ext cx="201564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уреговск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520" y="5399280"/>
                            <a:ext cx="201564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улековск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760" y="2508120"/>
                            <a:ext cx="202176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чишевск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08400" y="57387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8400" y="4986000"/>
                            <a:ext cx="202176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ачкашурск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520" y="4174560"/>
                            <a:ext cx="201564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нинск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26040" y="246708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0360" y="616284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0360" y="658044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8400" y="53589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4520" y="3767400"/>
                            <a:ext cx="201564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жильс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520" y="4575960"/>
                            <a:ext cx="2015640" cy="32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ffe6"/>
                              </a:gs>
                              <a:gs pos="100000">
                                <a:srgbClr val="dafda7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ерхнебогатырский территориальный отдел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40" y="297720"/>
                            <a:ext cx="1407960" cy="676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cc00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мобилизационной работы и режима секретност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720" y="2411640"/>
                            <a:ext cx="1207080" cy="66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efebe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мощни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ы п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ым вопрос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О и ЧС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02960" y="1059120"/>
                            <a:ext cx="206136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62880" y="1060560"/>
                            <a:ext cx="720" cy="135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055640" y="426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8640" y="2409120"/>
                            <a:ext cx="1345680" cy="652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рганизационно-информационной работы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1040" y="3068280"/>
                            <a:ext cx="720" cy="715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800" y="3286800"/>
                            <a:ext cx="108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760" y="3783240"/>
                            <a:ext cx="1116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7800" y="4215240"/>
                            <a:ext cx="1316880" cy="518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п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вовой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дровой и архивной рабо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45160" y="4736520"/>
                            <a:ext cx="4320" cy="574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5307840"/>
                            <a:ext cx="108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628440" y="5358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55pt;margin-top:-6.2pt;width:861pt;height:597.9pt" coordorigin="-851,-124" coordsize="17220,11958">
                <v:rect id="shape_0" stroked="t" o:allowincell="f" style="position:absolute;left:-851;top:-124;width:17219;height:11957;mso-wrap-style:none;v-text-anchor:middle;mso-position-horizontal-relative:char">
                  <v:fill o:detectmouseclick="t" on="false"/>
                  <v:stroke color="white" weight="9360" dashstyle="dash" joinstyle="miter" endcap="flat"/>
                  <w10:wrap type="none"/>
                </v:rect>
                <v:line id="shape_0" from="3576,3452" to="3698,345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806,7578" to="3964,7578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537;top:6564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line id="shape_0" from="8594,8238" to="9364,8238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8589,6381" to="9018,6381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9365,6381" to="9366,6863" stroked="t" o:allowincell="f" style="position:absolute;flip:x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99594" stroked="t" o:allowincell="f" style="position:absolute;left:9064;top:5862;width:2388;height:10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культуре, молодежной политике, физической культуре и спорту </w:t>
                        </w:r>
                      </w:p>
                    </w:txbxContent>
                  </v:textbox>
                  <v:fill o:detectmouseclick="t" color2="#f2dbdb"/>
                  <v:stroke color="black" weight="3240" joinstyle="miter" endcap="flat"/>
                  <w10:wrap type="none"/>
                </v:shape>
                <v:line id="shape_0" from="7149,1783" to="8519,2424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577,4089" to="3698,408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20;top:5435;width:1897;height:7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</w:t>
                        </w:r>
                      </w:p>
                      <w:p>
                        <w:pPr>
                          <w:overflowPunct w:val="false"/>
                          <w:bidi w:val="0"/>
                          <w:ind w:right="-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тизации и связи </w:t>
                        </w:r>
                      </w:p>
                    </w:txbxContent>
                  </v:textbox>
                  <v:fill o:detectmouseclick="t" color2="#b6dde8"/>
                  <v:stroke color="black" weight="3240" joinstyle="miter" endcap="flat"/>
                  <w10:wrap type="none"/>
                </v:shape>
                <v:shape id="shape_0" fillcolor="#d99594" stroked="t" o:allowincell="f" style="position:absolute;left:8520;top:2432;width:2834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15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15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ции по 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15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циальным вопросам </w:t>
                        </w:r>
                      </w:p>
                    </w:txbxContent>
                  </v:textbox>
                  <v:fill o:detectmouseclick="t" color2="#f2dbdb"/>
                  <v:stroke color="black" weight="3240" joinstyle="miter" endcap="flat"/>
                  <w10:wrap type="none"/>
                </v:shape>
                <v:line id="shape_0" from="12067,1641" to="14506,1642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989,3703" to="5991,545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990,4079" to="6216,407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1420,3966" to="11589,396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8521,1783" to="12651,243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2157;top:-124;width:12728;height:9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руктура Администрации муниципального образова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Муниципальный округ Глазовский район Удмуртской Республики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78,1783" to="8445,2424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87;top:1309;width:6779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ГЛАЗОВСКОГО РАЙОНА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w10:wrap type="none"/>
                </v:shape>
                <v:line id="shape_0" from="8446,1783" to="9975,2424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550,3211" to="3580,6851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50;top:2432;width:2267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10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10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ппарата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10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ции </w:t>
                        </w:r>
                      </w:p>
                    </w:txbxContent>
                  </v:textbox>
                  <v:fill o:detectmouseclick="t" color2="#b6dde8"/>
                  <v:stroke color="black" weight="3240" joinstyle="miter" endcap="flat"/>
                  <w10:wrap type="none"/>
                </v:shape>
                <v:line id="shape_0" from="3550,6853" to="3832,685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989,5458" to="6215,5458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989,4736" to="6215,4736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8589,3226" to="8592,4604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6235,6248" to="6461,6249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8589,3574" to="8928,357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#d99594" stroked="t" o:allowincell="f" style="position:absolute;left:8918;top:3320;width:2437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9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9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бразования </w:t>
                        </w:r>
                      </w:p>
                    </w:txbxContent>
                  </v:textbox>
                  <v:fill o:detectmouseclick="t" color2="#f2dbdb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964;top:7845;width:1852;height:7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9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кадровой и правовой работы </w:t>
                        </w:r>
                      </w:p>
                    </w:txbxContent>
                  </v:textbox>
                  <v:fill o:detectmouseclick="t" color2="#b6dde8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698;top:3315;width:2118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ЗАГС </w:t>
                        </w:r>
                      </w:p>
                    </w:txbxContent>
                  </v:textbox>
                  <v:fill o:detectmouseclick="t" color2="#b6dde8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964;top:7430;width:1852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рхивный отдел </w:t>
                        </w:r>
                      </w:p>
                    </w:txbxContent>
                  </v:textbox>
                  <v:fill o:detectmouseclick="t" color2="#b6dde8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964;top:8819;width:1852;height:6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9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правовой рабо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b6dde8"/>
                  <v:stroke color="black" weight="3240" joinstyle="miter" endcap="flat"/>
                  <w10:wrap type="none"/>
                </v:shape>
                <v:shape id="shape_0" fillcolor="#b2a1c7" stroked="t" o:allowincell="f" style="position:absolute;left:6180;top:3794;width:2264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нансов </w:t>
                        </w:r>
                      </w:p>
                    </w:txbxContent>
                  </v:textbox>
                  <v:fill o:detectmouseclick="t" color2="#e5dfec"/>
                  <v:stroke color="black" weight="3240" joinstyle="miter" endcap="flat"/>
                  <w10:wrap type="none"/>
                </v:shape>
                <v:shape id="shape_0" fillcolor="#b2a1c7" stroked="t" o:allowincell="f" style="position:absolute;left:5892;top:2433;width:2553;height:1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вый заместитель </w:t>
                        </w:r>
                      </w:p>
                      <w:p>
                        <w:pPr>
                          <w:overflowPunct w:val="false"/>
                          <w:bidi w:val="0"/>
                          <w:ind w:right="-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ы Администрации по экономике, имущественным отношениям и финансам </w:t>
                        </w:r>
                      </w:p>
                    </w:txbxContent>
                  </v:textbox>
                  <v:fill o:detectmouseclick="t" color2="#e5dfec"/>
                  <v:stroke color="black" weight="3240" joinstyle="miter" endcap="flat"/>
                  <w10:wrap type="none"/>
                </v:shape>
                <v:shape id="shape_0" fillcolor="#b2a1c7" stroked="t" o:allowincell="f" style="position:absolute;left:6457;top:5951;width:1983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сельск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хозяйства </w:t>
                        </w:r>
                      </w:p>
                    </w:txbxContent>
                  </v:textbox>
                  <v:fill o:detectmouseclick="t" color2="#e5dfec"/>
                  <v:stroke color="black" weight="3240" joinstyle="miter" endcap="flat"/>
                  <w10:wrap type="none"/>
                </v:shape>
                <v:shape id="shape_0" fillcolor="#b2a1c7" stroked="t" o:allowincell="f" style="position:absolute;left:6455;top:6589;width:1983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экономики и муниципального заказа </w:t>
                        </w:r>
                      </w:p>
                    </w:txbxContent>
                  </v:textbox>
                  <v:fill o:detectmouseclick="t" color2="#e5dfec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3777;top:2432;width:1420;height:10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мощник Главы по </w:t>
                        </w:r>
                      </w:p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елам </w:t>
                        </w:r>
                      </w:p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О и ЧС </w:t>
                        </w:r>
                      </w:p>
                    </w:txbxContent>
                  </v:textbox>
                  <v:fill o:detectmouseclick="t" color2="#fefebe"/>
                  <v:stroke color="black" weight="3240" joinstyle="miter" endcap="flat"/>
                  <w10:wrap type="none"/>
                </v:shape>
                <v:shape id="shape_0" fillcolor="#95b3d7" stroked="t" o:allowincell="f" style="position:absolute;left:11421;top:2433;width:2267;height:12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13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Администрации по вопросам строительства и ЖКХ </w:t>
                        </w:r>
                      </w:p>
                    </w:txbxContent>
                  </v:textbox>
                  <v:fill o:detectmouseclick="t" color2="#dbe5f1"/>
                  <v:stroke color="black" weight="3240" joinstyle="miter" endcap="flat"/>
                  <w10:wrap type="none"/>
                </v:shape>
                <v:line id="shape_0" from="8593,4605" to="8932,460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#d99594" stroked="t" o:allowincell="f" style="position:absolute;left:8933;top:3969;width:2437;height:16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7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по проектной деятельности, культуре, молодежной политике, физической культуре и спорту </w:t>
                        </w:r>
                      </w:p>
                    </w:txbxContent>
                  </v:textbox>
                  <v:fill o:detectmouseclick="t" color2="#f2dbdb"/>
                  <v:stroke color="black" weight="3240" joinstyle="miter" endcap="flat"/>
                  <w10:wrap type="none"/>
                </v:shape>
                <v:shape id="shape_0" fillcolor="#d99594" stroked="t" o:allowincell="f" style="position:absolute;left:9791;top:7296;width:1906;height:7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культуры и молодежн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литики </w:t>
                        </w:r>
                      </w:p>
                    </w:txbxContent>
                  </v:textbox>
                  <v:fill o:detectmouseclick="t" color2="#f2dbdb"/>
                  <v:stroke color="black" weight="3240" joinstyle="miter" endcap="flat"/>
                  <w10:wrap type="none"/>
                </v:shape>
                <v:line id="shape_0" from="8593,4643" to="8593,8237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6240,6990" to="6466,6990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20;top:4797;width:1897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ый отдел</w:t>
                        </w:r>
                      </w:p>
                    </w:txbxContent>
                  </v:textbox>
                  <v:fill o:detectmouseclick="t" color2="#b6dde8"/>
                  <v:stroke color="black" weight="3240" joinstyle="miter" endcap="flat"/>
                  <w10:wrap type="none"/>
                </v:shape>
                <v:line id="shape_0" from="6241,5862" to="6242,699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#b2a1c7" stroked="t" o:allowincell="f" style="position:absolute;left:6171;top:5102;width:2267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развития территории и муниципального заказа </w:t>
                        </w:r>
                      </w:p>
                    </w:txbxContent>
                  </v:textbox>
                  <v:fill o:detectmouseclick="t" color2="#e5dfec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487;top:555;width:12018;height:7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УНИЦИПАЛЬНОГО ОБРАЗОВАНИЯ «МУНИЦИПАЛЬНЫЙ ОКРУГ ГЛАЗОВСКИЙ РАЙОН УДМУРТСКОЙ РЕСПУБЛИКИ»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w10:wrap type="none"/>
                </v:shape>
                <v:line id="shape_0" from="11420,3585" to="11420,467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#95b3d7" stroked="t" o:allowincell="f" style="position:absolute;left:11590;top:3794;width:1983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архитектуры и строительства </w:t>
                        </w:r>
                      </w:p>
                      <w:p>
                        <w:pPr>
                          <w:overflowPunct w:val="false"/>
                          <w:bidi w:val="0"/>
                          <w:ind w:right="-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be5f1"/>
                  <v:stroke color="black" weight="3240" joinstyle="miter" endcap="flat"/>
                  <w10:wrap type="none"/>
                </v:shape>
                <v:shape id="shape_0" fillcolor="#95b3d7" stroked="t" o:allowincell="f" style="position:absolute;left:11596;top:4513;width:1983;height: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5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ЖКХ и  транспорта </w:t>
                        </w:r>
                      </w:p>
                    </w:txbxContent>
                  </v:textbox>
                  <v:fill o:detectmouseclick="t" color2="#dbe5f1"/>
                  <v:stroke color="black" weight="3240" joinstyle="miter" endcap="flat"/>
                  <w10:wrap type="none"/>
                </v:shape>
                <v:line id="shape_0" from="11421,4673" to="11596,467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#d99594" stroked="t" o:allowincell="f" style="position:absolute;left:9325;top:8144;width:2383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по проектной деятельности </w:t>
                        </w:r>
                      </w:p>
                    </w:txbxContent>
                  </v:textbox>
                  <v:fill o:detectmouseclick="t" color2="#f2dbdb"/>
                  <v:stroke color="black" weight="3240" joinstyle="miter" endcap="flat"/>
                  <w10:wrap type="none"/>
                </v:shape>
                <v:shape id="shape_0" stroked="t" o:allowincell="f" style="position:absolute;left:1562;top:1245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fillcolor="#b2a1c7" stroked="t" o:allowincell="f" style="position:absolute;left:6171;top:4454;width:2267;height: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имущественных</w:t>
                        </w:r>
                      </w:p>
                      <w:p>
                        <w:pPr>
                          <w:overflowPunct w:val="false"/>
                          <w:bidi w:val="0"/>
                          <w:ind w:right="-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ношений </w:t>
                        </w:r>
                      </w:p>
                    </w:txbxContent>
                  </v:textbox>
                  <v:fill o:detectmouseclick="t" color2="#e5dfec"/>
                  <v:stroke color="black" weight="3240" joinstyle="miter" endcap="flat"/>
                  <w10:wrap type="none"/>
                </v:shape>
                <v:line id="shape_0" from="14500,1641" to="14500,2434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848,1083" to="2486,1083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#f5ffe6" stroked="t" o:allowincell="f" style="position:absolute;left:-176;top:2435;width:3489;height:1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ции по работе 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 территориями 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afda7"/>
                  <v:stroke color="black" weight="3240" joinstyle="miter" endcap="flat"/>
                  <w10:wrap type="none"/>
                </v:shape>
                <v:line id="shape_0" from="1562,1546" to="1563,2424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stroked="t" o:allowincell="f" style="position:absolute;left:-54;top:10253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135;top:7683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fillcolor="#dafda7" stroked="t" o:allowincell="f" style="position:absolute;left:137;top:5155;width:3153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ктябрьск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fillcolor="#dafda7" stroked="t" o:allowincell="f" style="position:absolute;left:137;top:4513;width:3173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амск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fillcolor="#dafda7" stroked="t" o:allowincell="f" style="position:absolute;left:107;top:8990;width:3183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Штанигуртск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fillcolor="#dafda7" stroked="t" o:allowincell="f" style="position:absolute;left:107;top:9603;width:3183;height:50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арзинск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stroked="t" o:allowincell="f" style="position:absolute;left:107;top:5750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107;top:6412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135;top:4464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135;top:5112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110;top:6994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fillcolor="#dafda7" stroked="t" o:allowincell="f" style="position:absolute;left:117;top:10255;width:3173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уреговск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fillcolor="#dafda7" stroked="t" o:allowincell="f" style="position:absolute;left:117;top:8379;width:3173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улековск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fillcolor="#dafda7" stroked="t" o:allowincell="f" style="position:absolute;left:122;top:3826;width:3183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чишевск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stroked="t" o:allowincell="f" style="position:absolute;left:107;top:8913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fillcolor="#dafda7" stroked="t" o:allowincell="f" style="position:absolute;left:107;top:7728;width:3183;height:50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ачкашурск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fillcolor="#dafda7" stroked="t" o:allowincell="f" style="position:absolute;left:117;top:6450;width:3173;height:50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нинск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stroked="t" o:allowincell="f" style="position:absolute;left:135;top:3761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142;top:9581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142;top:10239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107;top:8315;width:0;height:0;mso-position-horizontal-relative:char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fillcolor="#dafda7" stroked="t" o:allowincell="f" style="position:absolute;left:117;top:5809;width:3173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жильс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fillcolor="#dafda7" stroked="t" o:allowincell="f" style="position:absolute;left:117;top:7082;width:3173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ерхнебогатырский территориальный отдел </w:t>
                        </w:r>
                      </w:p>
                    </w:txbxContent>
                  </v:textbox>
                  <v:fill o:detectmouseclick="t" color2="#f5ffe6"/>
                  <v:stroke color="black" weight="3240" joinstyle="miter" endcap="flat"/>
                  <w10:wrap type="none"/>
                </v:shape>
                <v:shape id="shape_0" fillcolor="white" stroked="t" o:allowincell="f" style="position:absolute;left:-384;top:345;width:2216;height:10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мобилизационной работы и режима секретности </w:t>
                        </w:r>
                      </w:p>
                    </w:txbxContent>
                  </v:textbox>
                  <v:fill o:detectmouseclick="t" color2="#ffcc00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3777;top:3674;width:1900;height:10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мощник </w:t>
                        </w:r>
                      </w:p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ы по </w:t>
                        </w:r>
                      </w:p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ым вопросам</w:t>
                        </w:r>
                      </w:p>
                      <w:p>
                        <w:pPr>
                          <w:overflowPunct w:val="false"/>
                          <w:bidi w:val="0"/>
                          <w:ind w:right="-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О и ЧС </w:t>
                        </w:r>
                      </w:p>
                    </w:txbxContent>
                  </v:textbox>
                  <v:fill o:detectmouseclick="t" color2="#fefebe"/>
                  <v:stroke color="black" weight="3240" joinstyle="miter" endcap="flat"/>
                  <w10:wrap type="none"/>
                </v:shape>
                <v:line id="shape_0" from="12067,1544" to="15312,1545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5311,1546" to="15311,3674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stroked="t" o:allowincell="f" style="position:absolute;left:10260;top:659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698;top:3670;width:2118;height:10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</w:t>
                        </w:r>
                      </w:p>
                      <w:p>
                        <w:pPr>
                          <w:overflowPunct w:val="false"/>
                          <w:bidi w:val="0"/>
                          <w:ind w:right="-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рганизационно-информационной работы </w:t>
                        </w:r>
                      </w:p>
                    </w:txbxContent>
                  </v:textbox>
                  <v:fill o:detectmouseclick="t" color2="#b6dde8"/>
                  <v:stroke color="black" weight="3240" joinstyle="miter" endcap="flat"/>
                  <w10:wrap type="none"/>
                </v:shape>
                <v:line id="shape_0" from="3749,4708" to="3749,5834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744,5052" to="3913,505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750,5834" to="3925,5834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44;top:6514;width:2073;height:8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п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вовой,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дровой и архивной работы</w:t>
                        </w:r>
                      </w:p>
                    </w:txbxContent>
                  </v:textbox>
                  <v:fill o:detectmouseclick="t" color2="#b6dde8"/>
                  <v:stroke color="black" weight="3240" joinstyle="miter" endcap="flat"/>
                  <w10:wrap type="none"/>
                </v:shape>
                <v:line id="shape_0" from="3787,7335" to="3793,8239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795,8235" to="3964,823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stroked="t" o:allowincell="f" style="position:absolute;left:4863;top:831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sectPr>
      <w:type w:val="nextPage"/>
      <w:pgSz w:orient="landscape" w:w="16838" w:h="11906"/>
      <w:pgMar w:left="851" w:right="67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onotype Corsiva" w:hAnsi="Monotype Corsiva" w:cs="Arial"/>
      <w:b/>
      <w:bCs/>
      <w:i/>
      <w:iCs/>
      <w:color w:val="000000"/>
      <w:sz w:val="37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i/>
      <w:sz w:val="28"/>
    </w:rPr>
  </w:style>
  <w:style w:type="character" w:styleId="8">
    <w:name w:val="Заголовок 8 Знак"/>
    <w:qFormat/>
    <w:rPr>
      <w:rFonts w:ascii="Monotype Corsiva" w:hAnsi="Monotype Corsiva" w:cs="Arial"/>
      <w:b/>
      <w:bCs/>
      <w:i/>
      <w:iCs/>
      <w:color w:val="000000"/>
      <w:sz w:val="37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left="-360" w:hanging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7T05:23:00Z</dcterms:created>
  <dc:creator>Пользователь</dc:creator>
  <dc:description/>
  <cp:keywords/>
  <dc:language>en-US</dc:language>
  <cp:lastModifiedBy>User</cp:lastModifiedBy>
  <cp:lastPrinted>2023-08-18T10:29:00Z</cp:lastPrinted>
  <dcterms:modified xsi:type="dcterms:W3CDTF">2024-02-19T10:37:00Z</dcterms:modified>
  <cp:revision>3</cp:revision>
  <dc:subject/>
  <dc:title/>
</cp:coreProperties>
</file>