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color w:val="000000"/>
          <w:spacing w:val="-1"/>
          <w:lang w:eastAsia="ru-RU"/>
        </w:rPr>
        <w:t xml:space="preserve"> </w:t>
      </w:r>
      <w:r>
        <w:rPr>
          <w:b/>
          <w:lang w:eastAsia="ru-RU"/>
        </w:rPr>
        <w:t xml:space="preserve">         </w:t>
      </w: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ЭТЫСЬ ДЕПУТАТЪЕСЛЭН КЕНЕШСЫ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/>
      </w:pPr>
      <w:r>
        <w:rPr>
          <w:b/>
          <w:lang w:eastAsia="ru-RU"/>
        </w:rPr>
        <w:t>Сорок седьмая  очередная  сессия  Совета депутатов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«Гулековское» четвертого  созыва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suppressAutoHyphens w:val="false"/>
        <w:ind w:right="14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РЕШЕНИЕ 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>22.06.2021 года                                                                                                               №  277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</w:t>
      </w:r>
      <w:r>
        <w:rPr>
          <w:b/>
          <w:lang w:eastAsia="ru-RU"/>
        </w:rPr>
        <w:t>д.Гулеково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left="38"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муниципального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/>
      </w:pPr>
      <w:r>
        <w:rPr>
          <w:b/>
          <w:lang w:eastAsia="ru-RU"/>
        </w:rPr>
        <w:t xml:space="preserve">образования «Гулековское » за  первый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/>
      </w:pPr>
      <w:r>
        <w:rPr>
          <w:b/>
          <w:lang w:eastAsia="ru-RU"/>
        </w:rPr>
        <w:t>квартал  2021 год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left="38" w:right="141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065" w:leader="none"/>
        </w:tabs>
        <w:suppressAutoHyphens w:val="false"/>
        <w:ind w:right="141" w:firstLine="682"/>
        <w:jc w:val="both"/>
        <w:rPr/>
      </w:pPr>
      <w:r>
        <w:rPr>
          <w:lang w:eastAsia="ru-RU"/>
        </w:rPr>
        <w:t xml:space="preserve">На основании  результатов внешней проверки исполнения бюджета муниципального образования «Гулековское», заслушав информацию Главы муниципального образования «Гулековское» об исполнении бюджета муниципального образования «Гулековское» за  первый квартал 2021 года, руководствуясь Уставом, </w:t>
      </w:r>
      <w:r>
        <w:rPr>
          <w:b/>
          <w:lang w:eastAsia="ru-RU"/>
        </w:rPr>
        <w:t>Совет депутатов муниципального образования «Гулековское» РЕШИЛ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left="38" w:right="141" w:firstLine="68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/>
      </w:pPr>
      <w:r>
        <w:rPr>
          <w:bCs/>
          <w:lang w:eastAsia="ru-RU"/>
        </w:rPr>
        <w:t>1.Информацию об исполнении бюджета муниципального образования «Гулековское» за 3 месяца  2021 года принять к сведению (информация прилагается</w:t>
      </w:r>
      <w:r>
        <w:rPr>
          <w:lang w:eastAsia="ru-RU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>
          <w:lang w:eastAsia="ru-RU"/>
        </w:rPr>
      </w:pPr>
      <w:r>
        <w:rPr>
          <w:lang w:eastAsia="ru-RU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/>
      </w:pPr>
      <w:r>
        <w:rPr>
          <w:lang w:eastAsia="ru-RU"/>
        </w:rPr>
        <w:t>образования «Гулековское»                                     Е.Г.Касаткин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right"/>
        <w:rPr>
          <w:b/>
          <w:b/>
        </w:rPr>
      </w:pP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</w:t>
      </w:r>
      <w:r>
        <w:rPr>
          <w:b/>
          <w:sz w:val="20"/>
          <w:szCs w:val="21"/>
        </w:rPr>
        <w:t xml:space="preserve">Утвержден постановлением </w:t>
      </w:r>
    </w:p>
    <w:p>
      <w:pPr>
        <w:pStyle w:val="Normal"/>
        <w:jc w:val="right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 xml:space="preserve"> </w:t>
      </w:r>
      <w:r>
        <w:rPr>
          <w:b/>
          <w:sz w:val="20"/>
          <w:szCs w:val="21"/>
        </w:rPr>
        <w:t xml:space="preserve">Администрации </w:t>
      </w:r>
    </w:p>
    <w:p>
      <w:pPr>
        <w:pStyle w:val="Normal"/>
        <w:jc w:val="right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 xml:space="preserve">МО «Гулековское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7 мая 2021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юджет МО «Гулековское» за 1 квартал 2021 года исполнен в целом по доходам в объеме 1215,0 тыс. руб., что составляет 105,2% к плану 1 квартала (Приложение 1),  в том числе: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318,8 тыс. руб. (130,1% от плана 1 квартала), 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896,2 тыс. руб. (98,6% от плана 1 квартала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в сумме 13,2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6,2%.</w:t>
      </w:r>
    </w:p>
    <w:p>
      <w:pPr>
        <w:pStyle w:val="Normal"/>
        <w:ind w:firstLine="709"/>
        <w:jc w:val="both"/>
        <w:rPr/>
      </w:pPr>
      <w:r>
        <w:rPr/>
        <w:t xml:space="preserve">К аналогичному периоду прошлого года исполнение собственных доходов составило 80,8% или получено доходов меньше на 75,7 тыс. руб., в связи с отсутствием поступлений от населения и организаций на реализацию проекта развития общественной инфраструктуры (на 01.04.2020г. поступило 195,2 тыс. руб.). Наряду с этим, в 1 квартале 2021г поступили средства самообложения граждан в сумме 60,0 тыс. руб. Также в 1 квартале 2020г поступили доходы от продажи земельных участков в сумме 22,9 тыс. руб. и доходы от оказания платных услуг (возмещение расходов по коммунальным услугам) в сумме 9,8 тыс. руб. (на 01.04.2021г такие поступления отсутствуют).   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ибольший удельный вес по структуре собственных доходов бюджета поселения  составляют</w:t>
      </w:r>
      <w:r>
        <w:rPr>
          <w:highlight w:val="yellow"/>
        </w:rPr>
        <w:t xml:space="preserve"> </w:t>
      </w:r>
      <w:r>
        <w:rPr/>
        <w:t>поступления по земельному налогу – 189,9 тыс. руб. или 59,6%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258,8 тыс. руб., неналоговые 60,0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доходы по средствам самообложения граждан в сумме 60,0 тыс. руб., что составляет 100,0% от плана 1 квартала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, при плане 69,0 тыс. руб. поступило 66,5 тыс. руб., или 96,4 % к плану 1 квартала, недополучено 2,5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налогу на имущество физических лиц, при плане  4,0 тыс. руб. поступило 2,4 тыс. руб. или 60 % к плану 1 квартала, недополучено 1,6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прочим доходам от оказания платных услуг (возмещение расходов по коммунальным услугам), при плане 21,0 тыс. руб. поступления отсутствуют, в связи с задолженностью от Почты Ро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данным Межрайонной ИФНС России № 2 по УР недоимка в бюджет поселения по сравнению с началом года уменьшилась на 4,6 тыс. руб. и составила на 01.04.2021г. в сумме 131,0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39,9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89,3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1,8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060,5 тыс. руб. или 34,0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/>
        <w:t>По разделу «Общегосударственные вопросы» исполнение составило 370,9 тыс. руб. или 22,2 % исполнения к уточненному плану. На выплату заработной платы с отчислениями  направлено 268,8 тыс. руб., что составило 72,5 % всех расходов  по органам управления. На оплату услуг связи  израсходовано 8,4 тыс. руб. (за аналогичный период  2020 год – 7,0 тыс. руб.), ГСМ 10,2 тыс. руб. (за аналогичный период 2020 года – 15,9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 квартал 2021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16,3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при годовом плане 9,1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673,3 тыс. рублей при годовом уточнённом плане 1258,2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не осуществлялись (годовой план 57,6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расходы составили 2,0 тыс. рублей.</w:t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Гулеков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601"/>
        <w:gridCol w:w="3686"/>
      </w:tblGrid>
      <w:tr>
        <w:trPr>
          <w:trHeight w:val="517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Гулековское" (реш. №244 от 11.02.21г.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ппарат. Заработная плата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8</w:t>
            </w:r>
          </w:p>
        </w:tc>
      </w:tr>
      <w:tr>
        <w:trPr>
          <w:trHeight w:val="266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Гулеков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917"/>
        <w:gridCol w:w="3773"/>
      </w:tblGrid>
      <w:tr>
        <w:trPr>
          <w:trHeight w:val="308" w:hRule="atLeast"/>
        </w:trPr>
        <w:tc>
          <w:tcPr>
            <w:tcW w:w="2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Гулековское" (решение №257 от  18.03.21)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en-US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37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 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shd w:fill="FFFFFF" w:val="clear"/>
          <w:lang w:eastAsia="ru-RU"/>
        </w:rPr>
      </w:pPr>
      <w:r>
        <w:rPr/>
        <w:t>По состоянию на 31.03.2021 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Гулековское» по состоянию на 31.03.2021 года составляет 260,5 тыс. рублей, в том числе:</w:t>
      </w:r>
    </w:p>
    <w:p>
      <w:pPr>
        <w:pStyle w:val="Normal"/>
        <w:ind w:firstLine="720"/>
        <w:jc w:val="both"/>
        <w:rPr/>
      </w:pPr>
      <w:r>
        <w:rPr/>
        <w:t>- средства дорожного фонда 41,6 тыс. рублей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eastAsia="en-US"/>
        </w:rPr>
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</w:r>
      <w:r>
        <w:rPr/>
        <w:t xml:space="preserve"> 60,0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158,9 тыс. рублей.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eastAsia="ru-RU"/>
        </w:rPr>
        <w:t>о итогам 1 квартала 2021 года бюджет поселения исполнен с профицитом в сумме 154,4 тыс. руб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76" w:right="424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06:00Z</dcterms:created>
  <dc:creator>ulya</dc:creator>
  <dc:description/>
  <dc:language>en-US</dc:language>
  <cp:lastModifiedBy>User</cp:lastModifiedBy>
  <cp:lastPrinted>2020-08-07T10:05:00Z</cp:lastPrinted>
  <dcterms:modified xsi:type="dcterms:W3CDTF">2021-08-02T07:06:00Z</dcterms:modified>
  <cp:revision>2</cp:revision>
  <dc:subject/>
  <dc:title>Пояснительная записка об исполнении бюджета</dc:title>
</cp:coreProperties>
</file>