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 xml:space="preserve">АППАРАТ ГЛАВЫ МУНИЦИПАЛЬНОГО ОБРАЗОВАНИЯ «ГЛАЗОВСКИЙ РАЙОН», </w:t>
      </w:r>
    </w:p>
    <w:p>
      <w:pPr>
        <w:pStyle w:val="Heading4"/>
        <w:rPr>
          <w:sz w:val="24"/>
        </w:rPr>
      </w:pPr>
      <w:r>
        <w:rPr/>
        <w:t>РАЙОННОГО СОВЕТА ДЕПУТАТОВ И АДМИНИСТРАЦИИ ГЛАЗОВСКОГО РАЙОНА</w:t>
      </w:r>
    </w:p>
    <w:p>
      <w:pPr>
        <w:pStyle w:val="Normal"/>
        <w:jc w:val="center"/>
        <w:rPr/>
      </w:pPr>
      <w:r>
        <w:rPr/>
        <w:t xml:space="preserve">ул. М. Гвардии,  22-а, г. Глазов, Удмуртская Республика, 427621, тел. </w:t>
      </w:r>
      <w:r>
        <w:rPr>
          <w:lang w:val="en-US"/>
        </w:rPr>
        <w:t xml:space="preserve">(341-41) 7-20-21, </w:t>
      </w:r>
      <w:r>
        <w:rPr/>
        <w:t>факс</w:t>
      </w:r>
      <w:r>
        <w:rPr>
          <w:lang w:val="en-US"/>
        </w:rPr>
        <w:t xml:space="preserve"> (341-41) 2-25-75,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e-mail: omsu@</w:t>
      </w:r>
      <w:hyperlink r:id="rId2">
        <w:r>
          <w:rPr>
            <w:rStyle w:val="InternetLink"/>
            <w:lang w:val="en-US"/>
          </w:rPr>
          <w:t>glazrayon.ru</w:t>
        </w:r>
      </w:hyperlink>
      <w:r>
        <w:rPr>
          <w:lang w:val="en-US"/>
        </w:rPr>
        <w:t>, http://glazrayon.ru</w:t>
      </w:r>
    </w:p>
    <w:p>
      <w:pPr>
        <w:pStyle w:val="Normal"/>
        <w:rPr>
          <w:b/>
          <w:b/>
          <w:sz w:val="32"/>
          <w:szCs w:val="24"/>
          <w:lang w:val="en-US"/>
        </w:rPr>
      </w:pPr>
      <w:r>
        <w:rPr>
          <w:b/>
          <w:sz w:val="32"/>
          <w:szCs w:val="24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98"/>
        <w:gridCol w:w="479"/>
        <w:gridCol w:w="1724"/>
        <w:gridCol w:w="894"/>
        <w:gridCol w:w="4217"/>
      </w:tblGrid>
      <w:tr>
        <w:trPr>
          <w:trHeight w:val="270" w:hRule="atLeast"/>
        </w:trPr>
        <w:tc>
          <w:tcPr>
            <w:tcW w:w="225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.07.2015</w:t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 муниципального образования «Глазовский район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.А.Терскому</w:t>
            </w:r>
          </w:p>
        </w:tc>
      </w:tr>
      <w:tr>
        <w:trPr>
          <w:trHeight w:val="150" w:hRule="atLeast"/>
        </w:trPr>
        <w:tc>
          <w:tcPr>
            <w:tcW w:w="446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1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35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1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й Владимир Анатольевич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ам представлена информация по контрольной работе контрольно-ревизионного отдела Аппарата, проведенной за 1 полугодие 2015 года. С 01 июля 2015 года контрольно-ревизионный отдел Аппарата реорганизован.</w:t>
      </w:r>
    </w:p>
    <w:tbl>
      <w:tblPr>
        <w:tblW w:w="9413" w:type="dxa"/>
        <w:jc w:val="left"/>
        <w:tblInd w:w="2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5"/>
        <w:gridCol w:w="7513"/>
        <w:gridCol w:w="1275"/>
      </w:tblGrid>
      <w:tr>
        <w:trPr>
          <w:trHeight w:val="23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на 01. 07. 15</w:t>
            </w:r>
          </w:p>
        </w:tc>
      </w:tr>
      <w:tr>
        <w:trPr>
          <w:trHeight w:val="23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нтрольных мероприятий, проведенных за отчетный период, всего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о-хозяйственной деятельности учреждений (организац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я, исполнения местных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го использования бюджет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веренных средств всего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5068,9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объем проверенных 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336,9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ыявлено финансовых нарушений, всего (тыс. руб.)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17311,2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авомерное использование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6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по фонду оплаты труда (с учетом начисл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1,7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эффективное использование средств (имуществ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кажение отче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8,2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ери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,6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учете и списани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3,6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учете и списании финансовых обязатель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,1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шения в учете и списании денежных средств и денежных докум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анкционированное образование кредиторской задолж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финансовые нарушения, не перечисленные выш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,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ыявлено нефинансовых нарушений, всего (тыс. 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,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ными мероприятиями выявлено нарушений по предоставлению субсидий, всего (количество нарушений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ми мероприятиями выявлено нарушений в сфере законодательства в сфере закупок, всего (количество случаев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ые меры по результатам контрольных мероприятий (тыс. руб.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59,8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о неправомерно использованн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о в доход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о на балан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72,2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ыскано с виновны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о нарушений по списанию финансовых обязательств и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реждений, в которых выявлены нару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о к дисциплинарной и (или) материальной ответственности (чел.)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атериалов, переданных в правоохранительные орга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контрольных мероприятий, результаты которых обсуждались на коллегиях, собраниях коллективов,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ринятых постановлений, распоряжений и решений органов местного самоуправления, изданных приказов руководителей учреждений по устранению нарушений, выявленных в ходе контрольн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н контрольной работы на 1 полугодие 2015 год выполнен. Проведено 17 мероприятий.  По сравнению с аналогичным периодом 2014 года увеличилось на 4 мероприятия или на 31 процент.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right="-83" w:firstLine="360"/>
        <w:contextualSpacing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 рамках экспертно-аналитических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в  10 муниципальных образованиях из 11 проведены внешние проверки годового отчета об исполнении бюджета за 2014 год. Не проведена проверка в  муниципальном образовании «Кожильское», в связи с не обращени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рамках контрольной деятельности проводилась следующая работ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оведено 7 контрольно-проверочных мероприятий. По сравнению с аналогичным периодом 2014 года проведено на 3 мероприятия больше или на 75 процент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1 полугодии 2015 года проведены мероприятия по направления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5 проверок финансово-хозяйственной деятельности </w:t>
      </w:r>
      <w:r>
        <w:rPr>
          <w:i/>
        </w:rPr>
        <w:t>(</w:t>
      </w:r>
      <w:r>
        <w:rPr>
          <w:i/>
          <w:sz w:val="24"/>
          <w:szCs w:val="24"/>
        </w:rPr>
        <w:t xml:space="preserve">Администрации МО «Кожильское», «Качкашурское» и «Парзинское», МУК «Качкашурский дом культуры», МУК «Парзинский культурно-досуговый центр»). </w:t>
      </w:r>
      <w:r>
        <w:rPr>
          <w:sz w:val="24"/>
          <w:szCs w:val="24"/>
        </w:rPr>
        <w:t>Четыре проверки из 5 проведен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с участием специалистов управления финансов Администрации МО «Глазовский район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- две тематические проверки, проведенные в 1 квартале 2015 года в Администрации МО «Глазовский район»  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u w:val="single"/>
        </w:rPr>
        <w:t>проверка</w:t>
      </w:r>
      <w:r>
        <w:rPr>
          <w:rFonts w:cs="Times New Roman" w:ascii="Times New Roman" w:hAnsi="Times New Roman"/>
          <w:i/>
        </w:rPr>
        <w:t xml:space="preserve"> целевого и эффективного использования средств бюджета муниципального района на оказание мер социальной поддержки гражданам, проживающим на территории муниципального образования «Глазовский район», в виде компенсации расходов, возникших в связи с ростом фактической оплаты за отопление и </w:t>
      </w:r>
      <w:r>
        <w:rPr>
          <w:rFonts w:cs="Times New Roman" w:ascii="Times New Roman" w:hAnsi="Times New Roman"/>
          <w:i/>
          <w:u w:val="single"/>
        </w:rPr>
        <w:t>проверка</w:t>
      </w:r>
      <w:r>
        <w:rPr>
          <w:rFonts w:cs="Times New Roman" w:ascii="Times New Roman" w:hAnsi="Times New Roman"/>
          <w:i/>
        </w:rPr>
        <w:t xml:space="preserve"> использования бюджетных средств, выделенных в 2014 году в рамках реализации муниципальных программ «Развитие сельского хозяйства муниципального образования «Глазовский район» на 2014 год», «Физическая культура и спорт Глазовского района на 2014 год»).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 1 полугодие 2015 года выявлены нарушения на сумму 17 654,7 тыс. руб.  По сравнению с аналогичным периодом 2014 года процент выявленных нарушений увеличился на 23 процента, из-за большего охвата проверкой объектов контрол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числе выявленных нарушений и недостатков можно указать наиболее характерные и носящие системный характер практически по всем проведенным мероприятия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есоблюдение порядка учета муниципального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особое внимание не уделяется расчетно-платежной дисциплине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допускается образование необоснованной задолженности и увеличение задолженности по сравнению с прошлым год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 ведется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ретензионно - исковая работа по взысканию задолженности по арендной плате и по выполнению договоров, не предъявляются  к оплате неустойки (штрафы, пени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допускается нарушение гражданского, трудового законод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>- допускается сверхнормативное списание топлива на транспортные средств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 организован учет бюджетных ассигнований, лимитов, денежных  и бюджетных обязательств, принимаются  бюджетные обязательства сверх доведенных лимитов бюджетных обязательств и бюджетных ассигнований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есоблюдение методологии и стандартов ведения бухгалтерского учета, составления отчетности, повлекшее искажение данных бухгалтерских регистров и недостоверность отчётности   и другие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то же время, имеет факт использования служебного транспорта Главами муниципальных образований на  совещаниях, проводивших в муниципальном образовании «Глазовский район» в период нахождения в отпуске как Глав муниципальных образований, так и водител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Материалы проверок доводились до сведения Главе района, председателю контрольной комиссии Глазовского Районного Совета депутатов, заместителю Главы района - начальнику управления финансов Администрации МО «Глазовский район». 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szCs w:val="24"/>
        </w:rPr>
        <w:t>В результате принятых мер по 7 объектам контроля устранено нарушений</w:t>
      </w:r>
      <w:r>
        <w:rPr/>
        <w:t xml:space="preserve"> </w:t>
      </w:r>
      <w:r>
        <w:rPr>
          <w:szCs w:val="24"/>
        </w:rPr>
        <w:t xml:space="preserve">на сумму 7859,8 тыс. руб., что составляет более 44,0 процентов от суммы выявленных нарушений (в 1 полугодии 2014 года  устранено более 22,0 процента от выявленных нарушений). 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szCs w:val="24"/>
        </w:rPr>
        <w:t xml:space="preserve">Основной причиной не устранения нарушений в полном объеме является не принятие мер руководителями объектов контроля по восстановлению неправомерно и неэффективно использованных средств, а так же по учету  имуще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сех проверок контрольно-ревизионным отделом вынесены предложения, на которые от объектов контроля получена письменная информация о принятых мерах с приложением подтверждающих документов с нарушением сроков предоставления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1701"/>
        <w:gridCol w:w="993"/>
        <w:gridCol w:w="708"/>
        <w:gridCol w:w="1808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 контрол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Плана мероприятий по устранению нарушений</w:t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Информации о принятых мерах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ок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к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лазовский район» (проверка компенсации гражданам на отопле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  <w:p>
            <w:pPr>
              <w:pStyle w:val="Normal"/>
              <w:jc w:val="both"/>
              <w:rPr/>
            </w:pPr>
            <w:r>
              <w:rPr/>
              <w:t>25.05</w:t>
            </w:r>
          </w:p>
          <w:p>
            <w:pPr>
              <w:pStyle w:val="Normal"/>
              <w:jc w:val="both"/>
              <w:rPr/>
            </w:pPr>
            <w:r>
              <w:rPr/>
              <w:t>02.0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дн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Глазовский район» (проверка муниципальных програм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0.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0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д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ожильск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д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6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 д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Качкашурск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 д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6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д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О «Парзинско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 д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01.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 дн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Качкашурский дом культур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.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5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К «Парзинский культурно-досуговый цент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9.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22.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представлена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 результатам вынесенных предложений снят с контроля 1 объекта контроля Администрация МО «Глазовский район» </w:t>
      </w:r>
      <w:r>
        <w:rPr>
          <w:i/>
          <w:sz w:val="24"/>
          <w:szCs w:val="24"/>
        </w:rPr>
        <w:t>(предоставление компенсации гражданам за отопление).</w:t>
      </w:r>
      <w:r>
        <w:rPr>
          <w:sz w:val="24"/>
          <w:szCs w:val="24"/>
        </w:rPr>
        <w:t xml:space="preserve"> Не снято с контроля по 6 объектам контроля. По результатам проверок  руководители объектов контроля к дисциплинарной или материальной ответственности лиц, допустивших нарушения, не привлекали.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е приняты меры по объектам контроля:</w:t>
      </w:r>
    </w:p>
    <w:p>
      <w:pPr>
        <w:pStyle w:val="TextBodyIndent"/>
        <w:numPr>
          <w:ilvl w:val="0"/>
          <w:numId w:val="0"/>
        </w:numPr>
        <w:ind w:right="-85" w:hanging="0"/>
        <w:outlineLvl w:val="0"/>
        <w:rPr/>
      </w:pPr>
      <w:r>
        <w:rPr>
          <w:szCs w:val="24"/>
          <w:u w:val="single"/>
        </w:rPr>
        <w:t>Администрация МО «Глазовский район»</w:t>
      </w:r>
      <w:r>
        <w:rPr>
          <w:szCs w:val="24"/>
        </w:rPr>
        <w:t xml:space="preserve"> по </w:t>
      </w:r>
      <w:r>
        <w:rPr>
          <w:color w:val="052635"/>
          <w:szCs w:val="24"/>
        </w:rPr>
        <w:t>неэффективному использованию бюджетных средств, выделенных на реализацию: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/>
      </w:pPr>
      <w:r>
        <w:rPr>
          <w:color w:val="052635"/>
          <w:szCs w:val="24"/>
        </w:rPr>
        <w:t xml:space="preserve">муниципальной </w:t>
      </w:r>
      <w:r>
        <w:rPr/>
        <w:t>целевой программы  «Развитие сельского хозяйства муниципального образования «Глазовский район» на 2012-2015 годы»</w:t>
      </w:r>
      <w:r>
        <w:rPr>
          <w:color w:val="052635"/>
          <w:szCs w:val="24"/>
        </w:rPr>
        <w:t xml:space="preserve">, направленных на </w:t>
      </w:r>
      <w:r>
        <w:rPr/>
        <w:t>содержание Администрации Глазовского района на сумму 38000,0 руб.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color w:val="000000"/>
        </w:rPr>
        <w:t>м</w:t>
      </w:r>
      <w:r>
        <w:rPr/>
        <w:t xml:space="preserve">униципальной целевой программы «Физическая культура и спорт Глазовского района на 2011-2014 годы» </w:t>
      </w:r>
      <w:r>
        <w:rPr>
          <w:color w:val="000000"/>
        </w:rPr>
        <w:t>произведены расходы, не запланированные бюджетной сметой и не предусмотренные Программой  на сумму 38182,30 руб.</w:t>
      </w:r>
    </w:p>
    <w:p>
      <w:pPr>
        <w:pStyle w:val="TextBodyIndent"/>
        <w:numPr>
          <w:ilvl w:val="0"/>
          <w:numId w:val="0"/>
        </w:numPr>
        <w:ind w:right="-85" w:hanging="0"/>
        <w:outlineLvl w:val="0"/>
        <w:rPr>
          <w:szCs w:val="24"/>
        </w:rPr>
      </w:pPr>
      <w:r>
        <w:rPr>
          <w:szCs w:val="24"/>
          <w:u w:val="single"/>
        </w:rPr>
        <w:t>МУК «Качкашурский дом культуры»</w:t>
      </w:r>
    </w:p>
    <w:p>
      <w:pPr>
        <w:pStyle w:val="TextBodyIndent"/>
        <w:numPr>
          <w:ilvl w:val="0"/>
          <w:numId w:val="0"/>
        </w:numPr>
        <w:ind w:right="-85" w:hanging="0"/>
        <w:outlineLvl w:val="0"/>
        <w:rPr/>
      </w:pPr>
      <w:r>
        <w:rPr>
          <w:szCs w:val="24"/>
        </w:rPr>
        <w:t xml:space="preserve">по </w:t>
      </w:r>
      <w:r>
        <w:rPr>
          <w:color w:val="052635"/>
          <w:szCs w:val="24"/>
        </w:rPr>
        <w:t>неэффективному использованию бюджетных средств по расчетам по теплоснабжению в сумме 119961,46 ру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Администрация МО «Парзинское»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по  учету имущества на сумму 71484,85 руб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Администрация МО «Качкашурское»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  неэффективному использованию бюджетных средств по списанию топлива на транспортное средства сверх норм на сумму 738,15 руб. и по оплате за потребленную тепловую энергию на сумму 6415,68 руб. Не расторгнут договор  со специализированной организацией ООО «СТВ-Сервис»</w:t>
      </w:r>
      <w:r>
        <w:rPr>
          <w:i/>
        </w:rPr>
        <w:t xml:space="preserve">  </w:t>
      </w:r>
      <w:r>
        <w:rPr>
          <w:sz w:val="24"/>
          <w:szCs w:val="24"/>
        </w:rPr>
        <w:t xml:space="preserve">поставщиком тепловой энергии на 2014 и 2015 годы, т.к поставщиком тепловой энергии для Администрации поселения является МУК «Качкашурский дом культуры», по учету имущества </w:t>
      </w:r>
      <w:r>
        <w:rPr>
          <w:i/>
          <w:sz w:val="24"/>
          <w:szCs w:val="24"/>
        </w:rPr>
        <w:t>(«Приборы учета электрические» в количестве 9 штук, которые являются  амортизируемым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муществом,  не поставлены на учет). </w:t>
      </w:r>
      <w:r>
        <w:rPr>
          <w:sz w:val="24"/>
          <w:szCs w:val="24"/>
        </w:rPr>
        <w:t xml:space="preserve">Администрация поселения не ведет претензионно-исковую работу по исполнению договора подряда от 26.06.2013 № 4, заключенному с ИП Сенюткиным А.П.  на сумму 90000,0 руб. на выполнение работ по строительству пирса. Срок действия договора истек 31 декабря 2014 года. Работы выполнены на 35000,00 руб. </w:t>
      </w:r>
    </w:p>
    <w:p>
      <w:pPr>
        <w:pStyle w:val="Normal"/>
        <w:shd w:fill="FFFFFF" w:val="clear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Администрация МО «Кожильское» 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по  неэффективному использованию бюджетных средств по списанию топлива на транспортное средства сверх норм на сумму 2546,52 руб. и по  оплате труда в т.ч. с начислениями на сумму 11757,06 руб. Не </w:t>
      </w:r>
      <w:r>
        <w:rPr>
          <w:color w:val="052635"/>
          <w:sz w:val="24"/>
          <w:szCs w:val="24"/>
        </w:rPr>
        <w:t>поступило в бюджет доходов от сдачи имущества в аренду</w:t>
      </w:r>
      <w:r>
        <w:rPr>
          <w:sz w:val="24"/>
          <w:szCs w:val="24"/>
        </w:rPr>
        <w:t xml:space="preserve"> на сумму 128604,00 руб. Не ведется претензионно-исковая работа по взысканию задолженности по арендной плате и не предъявлены к оплате неустойки (штрафы, пени). Не проведена сверка взаимных расчетов с контрагентами, в том числе </w:t>
      </w:r>
      <w:r>
        <w:rPr>
          <w:spacing w:val="-4"/>
          <w:sz w:val="24"/>
          <w:szCs w:val="24"/>
        </w:rPr>
        <w:t>с основным контрагентом с МУП «Водоканал» г. Глазов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читаю важным отметить, что финансовое состояние Администрации  МО «Кожильское» ухудшается. </w:t>
      </w:r>
    </w:p>
    <w:p>
      <w:pPr>
        <w:pStyle w:val="Western"/>
        <w:spacing w:before="0" w:after="0"/>
        <w:ind w:firstLine="567"/>
        <w:rPr/>
      </w:pPr>
      <w:r>
        <w:rPr>
          <w:bCs/>
        </w:rPr>
        <w:t xml:space="preserve">Общая сумма дебиторской и кредиторской задолженности </w:t>
      </w:r>
      <w:r>
        <w:rPr>
          <w:color w:val="052635"/>
        </w:rPr>
        <w:t xml:space="preserve">Администрации  МО «Кожильское» </w:t>
      </w:r>
      <w:r>
        <w:rPr>
          <w:bCs/>
        </w:rPr>
        <w:t>увеличивается по сравнению с 2013 годом</w:t>
      </w:r>
      <w:r>
        <w:rPr>
          <w:color w:val="052635"/>
        </w:rPr>
        <w:t xml:space="preserve"> и </w:t>
      </w:r>
      <w:r>
        <w:rPr/>
        <w:t>продолжает увеличиваться</w:t>
      </w:r>
      <w:r>
        <w:rPr>
          <w:bCs/>
        </w:rPr>
        <w:t>. По состоянию на 01 января 2015 г. дебиторская задолженность составила 152838,68</w:t>
      </w:r>
      <w:r>
        <w:rPr>
          <w:b/>
          <w:bCs/>
          <w:sz w:val="20"/>
          <w:szCs w:val="20"/>
        </w:rPr>
        <w:t xml:space="preserve"> </w:t>
      </w:r>
      <w:r>
        <w:rPr>
          <w:bCs/>
        </w:rPr>
        <w:t>руб., кредиторская - 623179,41</w:t>
      </w:r>
      <w:r>
        <w:rPr>
          <w:b/>
          <w:bCs/>
        </w:rPr>
        <w:t xml:space="preserve"> </w:t>
      </w:r>
      <w:r>
        <w:rPr>
          <w:bCs/>
        </w:rPr>
        <w:t>руб.</w:t>
      </w:r>
      <w:r>
        <w:rPr/>
        <w:t>, что составляет более 14% от средств бюджета,</w:t>
      </w:r>
      <w:r>
        <w:rPr>
          <w:color w:val="052635"/>
        </w:rPr>
        <w:t xml:space="preserve"> </w:t>
      </w:r>
      <w:r>
        <w:rPr/>
        <w:t xml:space="preserve">направленных на содержание Администрации поселения и решение вопросов местного значения поселения. </w:t>
      </w:r>
    </w:p>
    <w:p>
      <w:pPr>
        <w:pStyle w:val="Western"/>
        <w:spacing w:before="0" w:after="0"/>
        <w:ind w:firstLine="567"/>
        <w:rPr/>
      </w:pPr>
      <w:r>
        <w:rPr/>
        <w:t xml:space="preserve">Для сравнения </w:t>
      </w:r>
      <w:r>
        <w:rPr>
          <w:bCs/>
        </w:rPr>
        <w:t xml:space="preserve">на 01 января 2015 года кредиторская задолженность  </w:t>
      </w:r>
      <w:r>
        <w:rPr/>
        <w:t xml:space="preserve">в Администрации  МО «Качкашурское» </w:t>
      </w:r>
      <w:r>
        <w:rPr>
          <w:bCs/>
        </w:rPr>
        <w:t>составляет 43667,68</w:t>
      </w:r>
      <w:r>
        <w:rPr>
          <w:b/>
          <w:bCs/>
        </w:rPr>
        <w:t xml:space="preserve"> </w:t>
      </w:r>
      <w:r>
        <w:rPr>
          <w:bCs/>
        </w:rPr>
        <w:t xml:space="preserve">руб. или </w:t>
      </w:r>
      <w:r>
        <w:rPr/>
        <w:t xml:space="preserve">1,6 % от средств бюджета, в Администрации  МО «Парзинское»  составляет </w:t>
      </w:r>
      <w:r>
        <w:rPr>
          <w:bCs/>
        </w:rPr>
        <w:t>34138,96</w:t>
      </w:r>
      <w:r>
        <w:rPr>
          <w:b/>
          <w:bCs/>
        </w:rPr>
        <w:t xml:space="preserve"> </w:t>
      </w:r>
      <w:r>
        <w:rPr>
          <w:bCs/>
        </w:rPr>
        <w:t>руб.</w:t>
      </w:r>
      <w:r>
        <w:rPr/>
        <w:t xml:space="preserve"> или 1,2 % от средств бюджета,</w:t>
      </w:r>
      <w:r>
        <w:rPr>
          <w:color w:val="052635"/>
        </w:rPr>
        <w:t xml:space="preserve"> </w:t>
      </w:r>
      <w:r>
        <w:rPr/>
        <w:t>направленных на содержание Администрации поселения и решение вопросов местного значения посел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ме того, по состоянию на 01 июля 2015 года не сняты с контроля два объекта контроля, проводимые во втором полугодии 2014 года. Контрольно-ревизионный отдел вел и продолжает вести контроль за ходом принимаемых мер по увеличению доходной части бюджета. 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i/>
          <w:szCs w:val="24"/>
        </w:rPr>
        <w:t>По результатам контрольного мероприятия, проводимого в августе 2014 года Администрации  МО «Октябрьское»</w:t>
      </w:r>
      <w:r>
        <w:rPr>
          <w:szCs w:val="24"/>
        </w:rPr>
        <w:t xml:space="preserve"> </w:t>
      </w:r>
      <w:r>
        <w:rPr>
          <w:i/>
          <w:szCs w:val="24"/>
        </w:rPr>
        <w:t>за период 2012 и 2013 годы</w:t>
      </w:r>
      <w:r>
        <w:rPr>
          <w:szCs w:val="24"/>
        </w:rPr>
        <w:t xml:space="preserve"> не устранено одно нарушение. </w:t>
      </w:r>
    </w:p>
    <w:p>
      <w:pPr>
        <w:pStyle w:val="TextBodyIndent"/>
        <w:numPr>
          <w:ilvl w:val="0"/>
          <w:numId w:val="0"/>
        </w:numPr>
        <w:ind w:right="-85" w:firstLine="567"/>
        <w:outlineLvl w:val="0"/>
        <w:rPr>
          <w:szCs w:val="24"/>
        </w:rPr>
      </w:pPr>
      <w:r>
        <w:rPr>
          <w:szCs w:val="24"/>
        </w:rPr>
        <w:t xml:space="preserve">По состоянию на 01 июля 2015 года не поступило арендной платы </w:t>
      </w:r>
      <w:r>
        <w:rPr>
          <w:spacing w:val="-4"/>
          <w:szCs w:val="24"/>
        </w:rPr>
        <w:t>от сдачи в аренду объектов муниципального недвижимого имущества</w:t>
      </w:r>
      <w:r>
        <w:rPr>
          <w:szCs w:val="24"/>
        </w:rPr>
        <w:t xml:space="preserve"> «Октябрьское» за декабрь 2012 года и за весь 2013 год на общую сумму 1957250,00 руб., а также за 2014 год и за 6 месяцев 2015 года. Согласно договорам аренды муниципального имущества, заключенным с ООО «Водосток» срок аренды заканчивается 31 ноября 2015 года.</w:t>
      </w:r>
    </w:p>
    <w:p>
      <w:pPr>
        <w:pStyle w:val="Normal"/>
        <w:autoSpaceDE w:val="false"/>
        <w:ind w:firstLine="567"/>
        <w:jc w:val="both"/>
        <w:rPr/>
      </w:pPr>
      <w:r>
        <w:rPr>
          <w:i/>
          <w:sz w:val="24"/>
          <w:szCs w:val="24"/>
        </w:rPr>
        <w:t>По результатам контрольного мероприятия, проводимого в ноябре 2014 года Администрации МО «Глазовский район»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за 2014 год</w:t>
      </w:r>
      <w:r>
        <w:rPr>
          <w:sz w:val="24"/>
          <w:szCs w:val="24"/>
        </w:rPr>
        <w:t xml:space="preserve">  установленные нарушения в основном не устранены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По состоянию на 8 октября 2014 года не до поступило  платы за найм муниципального жилья на сумму 718133,78 руб., в том числе от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нанимателей (физических лиц) - </w:t>
      </w:r>
      <w:r>
        <w:rPr>
          <w:sz w:val="24"/>
          <w:szCs w:val="24"/>
        </w:rPr>
        <w:t>516742,62 руб.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ОО «Жилкомсервис» - 22142,37 руб.;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ООО «Свет» - 179248,79 руб.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Имущество в количестве 1152 квартиры стоимостью 91 041 806,83 руб., учитываемое в Реестре </w:t>
      </w:r>
      <w:r>
        <w:rPr>
          <w:rFonts w:eastAsia="Calibri"/>
          <w:sz w:val="24"/>
          <w:szCs w:val="24"/>
          <w:lang w:eastAsia="en-US"/>
        </w:rPr>
        <w:t>муниципального жилищного фонда</w:t>
      </w:r>
      <w:r>
        <w:rPr>
          <w:sz w:val="24"/>
          <w:szCs w:val="24"/>
        </w:rPr>
        <w:t xml:space="preserve"> не отражено в бухгалтерском учет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Реестр муниципального жилищного фонда велся с нарушение  законодательства (отсутствует необходимая информация, в том числе о качестве и благоустройстве жилых помещений, также по некоторым квартирам нет информации об общей площади муниципального жилья, в зависимости от которых устанавливается размер платы за найм). </w:t>
      </w:r>
      <w:r>
        <w:rPr>
          <w:sz w:val="24"/>
          <w:szCs w:val="24"/>
        </w:rPr>
        <w:t>Не велся учет муниципального жилого фонда, обслуживаемого управляющими организациями.</w:t>
      </w:r>
    </w:p>
    <w:p>
      <w:pPr>
        <w:pStyle w:val="TextBodyIndent"/>
        <w:numPr>
          <w:ilvl w:val="0"/>
          <w:numId w:val="0"/>
        </w:numPr>
        <w:ind w:right="-83" w:firstLine="567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83" w:firstLine="567"/>
        <w:outlineLvl w:val="0"/>
        <w:rPr/>
      </w:pPr>
      <w:r>
        <w:rPr>
          <w:szCs w:val="24"/>
        </w:rPr>
        <w:t xml:space="preserve">В связи с возложением на контрольно-ревизионный отдел функции по контролю в сфере закупок в соответствии с Федеральным законом от 05.04.2013 № 44-ФЗ о контрактной системе в сфере закупок за 1 полугодие 2015 года рассмотрено 2 обращения по согласованию заключения контракта с единственным поставщиком. По результатам рассмотрения приняты решения в согласовании возможности заключения контракта с единственным исполнителем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3. Методическая и текущая деятельность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Контрольно-ревизионный отдел тесно взаимодействовал с отделами Администрации МО «Глазовский район», участвовал  как в работе Глазовского Районного Совета депутатов, так и других направлениях деятельности муниципального органа, постоянно присутствовал на аппаратных совещаниях при Главе района. В целях обмена опытом принято одно участие в заседаниях Совета контрольно-счётных органов Удмуртской Республики. В рамках профессионального обучения, а также самостоятельно изучался обзор принятых законодательных и нормативных правовых актов, доведенный до сведения Государственным контрольным комитетом Удмуртской Республики и опыт работы контрольно-счётных органов Российской Федерации и Удмуртской Республики. При обращении оказывалась необходимая методическая и практическая помощь. 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4. Информационная деятельность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прашиваемая информация для Государственного контрольного комитета, управления финансов Администрации МО «Глазовский район» и Глазовского Районного Совета депутатов предоставлялась в установленный срок. На постоянной основе проводилась работа по информационному и тематическому наполнению сайта в сети Интернет, что позволило реализовать принцип гласности и обеспечить доступ граждан и организаций к информации контрольно-ревизионного отдел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ный специалист-эксперт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контрольно-ревизионной работе  Аппарата                                                   О.П.Светлакова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thinThickSmallGap" w:sz="24" w:space="1" w:color="000000"/>
      </w:pBdr>
      <w:jc w:val="center"/>
      <w:outlineLvl w:val="3"/>
    </w:pPr>
    <w:rPr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</w:rPr>
  </w:style>
  <w:style w:type="character" w:styleId="PageNumber">
    <w:name w:val="Page Number"/>
    <w:basedOn w:val="Style9"/>
    <w:rPr/>
  </w:style>
  <w:style w:type="character" w:styleId="Style11">
    <w:name w:val="Подзаголовок Знак"/>
    <w:basedOn w:val="Style9"/>
    <w:qFormat/>
    <w:rPr>
      <w:rFonts w:ascii="Arial" w:hAnsi="Arial" w:cs="Arial"/>
      <w:sz w:val="24"/>
      <w:szCs w:val="24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Основной текст Знак"/>
    <w:basedOn w:val="Style9"/>
    <w:qFormat/>
    <w:rPr/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Newsdatetime">
    <w:name w:val="news-date-time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ewsitem">
    <w:name w:val="news-item"/>
    <w:basedOn w:val="Normal"/>
    <w:qFormat/>
    <w:pPr>
      <w:spacing w:before="100" w:after="10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azrayon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Zdravoohr.dot</Template>
  <TotalTime>2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1T01:34:00Z</dcterms:created>
  <dc:creator>Molod3</dc:creator>
  <dc:description/>
  <cp:keywords/>
  <dc:language>en-US</dc:language>
  <cp:lastModifiedBy>Пользователь</cp:lastModifiedBy>
  <cp:lastPrinted>2015-02-16T14:54:00Z</cp:lastPrinted>
  <dcterms:modified xsi:type="dcterms:W3CDTF">2015-08-25T05:28:00Z</dcterms:modified>
  <cp:revision>238</cp:revision>
  <dc:subject/>
  <dc:title> </dc:title>
</cp:coreProperties>
</file>