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</w:t>
      </w:r>
    </w:p>
    <w:p>
      <w:pPr>
        <w:pStyle w:val="Heading"/>
        <w:ind w:left="-2" w:firstLine="2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>заседания контрольной комисс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3 октября 2015 года</w:t>
        <w:tab/>
        <w:tab/>
        <w:tab/>
        <w:tab/>
        <w:tab/>
        <w:tab/>
        <w:tab/>
        <w:tab/>
        <w:tab/>
        <w:t>09.30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38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" w:leader="none"/>
              </w:tabs>
              <w:ind w:left="170" w:hanging="12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</w:t>
            </w:r>
            <w:r>
              <w:rPr>
                <w:bCs/>
                <w:sz w:val="22"/>
                <w:szCs w:val="22"/>
              </w:rPr>
              <w:t xml:space="preserve">Правил </w:t>
            </w:r>
            <w:r>
              <w:rPr>
                <w:sz w:val="22"/>
                <w:szCs w:val="22"/>
              </w:rPr>
              <w:t>назначения, перерасчета размера и выплаты пенсии за выслугу лет</w:t>
            </w:r>
            <w:r>
              <w:rPr>
                <w:bCs/>
                <w:sz w:val="22"/>
                <w:szCs w:val="22"/>
              </w:rPr>
              <w:t xml:space="preserve"> муниципальным служащим муниципального образования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ind w:right="141" w:hanging="0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</w:t>
            </w:r>
            <w:r>
              <w:rPr>
                <w:bCs/>
                <w:sz w:val="22"/>
                <w:szCs w:val="22"/>
              </w:rPr>
              <w:t>Положения о порядке установления и выплаты  ежемесячной  доплаты  к  пенсии лицу, замещавшему муниципальную должность  в муниципальном образовании «Глазовский район»</w:t>
            </w:r>
          </w:p>
          <w:p>
            <w:pPr>
              <w:pStyle w:val="Normal"/>
              <w:ind w:right="-1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Грекова Марина Николаевна, начальник отдела кадров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i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признании утратившим силу решения Совета депутатов муниципального образования «Глазовский район» от 23 апреля 2015 года №303 «Об утверждении Положения о порядке оказания мер социальной поддержки гражданам, проживающим на территории  муниципального образования «Глазовский район», в виде компенсации расходов, возникших в связи с ростом фактической оплаты за отопление»</w:t>
            </w:r>
          </w:p>
          <w:p>
            <w:pPr>
              <w:pStyle w:val="Normal"/>
              <w:ind w:left="722" w:right="119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Андреева Анна Сергеевна, заместитель начальника отдела жилищно-коммунального хозяйства, транспорта и связи Администрации Глазовского района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exact" w:line="278"/>
              <w:ind w:right="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Об утверждении Положения о бюджетном процессе в муниципальном образовании «Глазовский район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Style21"/>
              <w:spacing w:lineRule="exact" w:line="278"/>
              <w:ind w:right="9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утверждении Положения об Управлении финансов Администрации муниципального образования «Глазовский район» 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ind w:right="-1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О проекте решения Глазовского Районного Совета депутатов </w:t>
            </w:r>
            <w:r>
              <w:rPr>
                <w:sz w:val="22"/>
                <w:szCs w:val="22"/>
              </w:rPr>
              <w:t>«Об утверждении Порядка осуществления внешнего муниципального финансового контроля в муниципальном образовании «Глазовский район»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ветлакова Ольга Петровна, главный специалист-эксперт по контрольно-ревизионной работе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Об исполнении бюджета </w:t>
            </w:r>
            <w:r>
              <w:rPr>
                <w:bCs/>
                <w:sz w:val="22"/>
                <w:szCs w:val="22"/>
              </w:rPr>
              <w:t>муниципального образования «Глазовский район» за 1 полугодие 2015 год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б обращении начальника Управления образования Т.П.Русских о выделении дополнительных ассигнований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В.Д.Торопов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  <w:p>
            <w:pPr>
              <w:pStyle w:val="Style20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бращении Главы МО «Парзинское» В.Л.Васильева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шакова Юлия Владимировна, заместитель главы Администрации Глазовского района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 внесении изменений в решение Совета депутатов муниципального образования «Глазовский район» от 18.12.2014 № 273 «О бюджете муниципального образования «Глазовский район» на 2015 год и плановый период 2016 и 2017 годов» (в ред.решений от 29.01.2015 № 284, от 05.03.2015 № 292, от 23.04.2015 № 301, от 28.05.2015 № 314, от 27.08.2015 № 327)»</w:t>
            </w:r>
          </w:p>
          <w:p>
            <w:pPr>
              <w:pStyle w:val="Normal"/>
              <w:ind w:left="722" w:right="140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ировских Елена Леонидовна, начальник Управления финансов Администрации Глаз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 контрольной работе контрольно-ревизионного отдела Аппарата, проведенной в 1 полугодии 2015 года</w:t>
            </w:r>
          </w:p>
          <w:p>
            <w:pPr>
              <w:pStyle w:val="Normal"/>
              <w:ind w:right="140" w:firstLine="743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ind w:right="141" w:hanging="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ветлакова Ольга Петровна, главный специалист-эксперт по контрольно-ревизионной работе Аппарата Главы </w:t>
            </w:r>
            <w:r>
              <w:rPr>
                <w:bCs/>
                <w:i/>
                <w:sz w:val="22"/>
                <w:szCs w:val="22"/>
              </w:rPr>
              <w:t xml:space="preserve">муниципального образования </w:t>
            </w:r>
            <w:r>
              <w:rPr>
                <w:i/>
                <w:sz w:val="22"/>
                <w:szCs w:val="22"/>
              </w:rPr>
              <w:t>«</w:t>
            </w:r>
            <w:r>
              <w:rPr>
                <w:bCs/>
                <w:i/>
                <w:sz w:val="22"/>
                <w:szCs w:val="22"/>
              </w:rPr>
              <w:t>Глазовский район», Районного Совета депутатов и Администрации Глаз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9" w:leader="none"/>
              </w:tabs>
              <w:snapToGrid w:val="false"/>
              <w:ind w:left="284" w:hanging="121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 проекте решения Глазовского Районного Совета депутатов</w:t>
            </w:r>
            <w:r>
              <w:rPr>
                <w:sz w:val="22"/>
                <w:szCs w:val="22"/>
              </w:rPr>
              <w:t xml:space="preserve"> «Об итогах уборки зерновых в сельскохозяйственных предприятиях Глазовского района» 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Докладчик:</w:t>
            </w:r>
          </w:p>
          <w:p>
            <w:pPr>
              <w:pStyle w:val="Normal"/>
              <w:tabs>
                <w:tab w:val="clear" w:pos="708"/>
                <w:tab w:val="left" w:pos="8344" w:leader="none"/>
              </w:tabs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Аверкиева Галина Анатольевна, первый заместитель главы Администрации муниципального образования «Глазовский район» - начальник Управления сельского хозяйства  </w:t>
            </w:r>
          </w:p>
        </w:tc>
      </w:tr>
    </w:tbl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footerReference w:type="even" r:id="rId2"/>
      <w:footerReference w:type="default" r:id="rId3"/>
      <w:type w:val="nextPage"/>
      <w:pgSz w:w="11906" w:h="16838"/>
      <w:pgMar w:left="1701" w:right="850" w:gutter="0" w:header="0" w:top="568" w:footer="17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15:00Z</dcterms:created>
  <dc:creator>408_1</dc:creator>
  <dc:description/>
  <cp:keywords/>
  <dc:language>en-US</dc:language>
  <cp:lastModifiedBy>Пользователь</cp:lastModifiedBy>
  <cp:lastPrinted>2015-10-15T11:19:00Z</cp:lastPrinted>
  <dcterms:modified xsi:type="dcterms:W3CDTF">2015-10-20T10:13:00Z</dcterms:modified>
  <cp:revision>4</cp:revision>
  <dc:subject/>
  <dc:title/>
</cp:coreProperties>
</file>