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 исполнении бюджета</w:t>
      </w:r>
    </w:p>
    <w:p>
      <w:pPr>
        <w:pStyle w:val="Normal"/>
        <w:ind w:firstLine="567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Верхнебогаты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14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Бюджет МО «Верхнебогатырское» за 9 месяцев 2014 года исполнен в целом по доходам в объеме 6595,6 тыс. руб., что составляет 97,7 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 xml:space="preserve">    –</w:t>
      </w:r>
      <w:r>
        <w:rPr>
          <w:sz w:val="21"/>
          <w:szCs w:val="21"/>
        </w:rPr>
        <w:t xml:space="preserve">получены собственные доходы в сумме 1655,6 тыс. руб. (91,3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 xml:space="preserve">    –</w:t>
      </w:r>
      <w:r>
        <w:rPr>
          <w:sz w:val="21"/>
          <w:szCs w:val="21"/>
        </w:rPr>
        <w:t>получены безвозмездные поступления в сумме  4940,0 тыс. руб. (100% от плана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Доля собственных доходов в общем объеме составляет 25,1%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К уровню 9 месяцев прошлого года исполнение собственных доходов составило 189,4% или получено доходов больше на 781,7 тыс. руб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Из собственных доходов налоговые платежи составили 1560,1 тыс. руб., неналоговые 95,5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1"/>
          <w:szCs w:val="21"/>
        </w:rPr>
        <w:t>Получены доходы от оказания платных услуг в сумме 37,2 тыс. руб., что составляет 82,7% от план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С 1 января 2014г. в бюджет поселения зачисляются доходы от уплаты акцизов на нефтепродукты,    поступления за 9  месяцев 2014г. составили в сумме 855,5 тыс. руб. или 90,9%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Наибольший удельный вес по структуре собственных доходов бюджета поселения составили доходы от уплаты акцизов на нефтепродукты 855,5 тыс. руб. или 51,7%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Не выполнен план по следующим налогам и сборам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-по налогу на имущество физ. лиц. в сумме 4,4 тыс. руб., в связи с имеющейся недоимкой в сумме 36,9 тыс. руб.;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- по земельному налогу в сумме 69,3 тыс. руб., в связи с имеющейся недоимкой в сумме 137,2 тыс. руб.;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- по доходам от продажи земли – 28,0 тыс. руб., в связи с отсутствием продажи земельных участк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54,9 тыс. руб. и составила на 01.10.2014 года в сумме 174,3 тыс. руб. в т.ч.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>- по налогу на доходы физ. лиц в сумме 0,2 тыс. руб.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>- по налогу на имущество физ. лиц  в сумме  36,9 тыс. руб.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в сумме 137,2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 xml:space="preserve">Бюджет поселения по расходам исполнен в объеме 6382,4 тыс. руб. или  62,6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По разделу «Общегосударственные вопросы» исполнение составило 1122,8 тыс. руб. или 64,0% исполнения к уточненному плану (за аналогичный период 2013 года – 1536,5 тыс. рублей). На выплату заработной платы с отчислениями   направлено 1017,0 тыс. руб., что составило 90,6% всех расходов  по органам управления. На оплату услуг связи  израсходовано 11,7  тыс. руб., на оплату коммунальных услуг  24,7 тыс. руб. (за аналогичный период 2013 года – 14,4  тыс. рублей)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9 месяцев 2014 года  по подразделу 0111 «Резервные фонды» расходы не проводи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88,4  тыс. руб. при плане 143,7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расходы составили 217,2 тыс. руб. (88,2% к уточненному плану), в том числе за счет субсидии из бюджета УР – 135,0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при годовом плане 3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Дорожное хозяйство (дорожные фонды)» расходы на содержание дорог составили 1300,7 тыс. рублей (при годовом плане 1965,4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«Жилищно-коммунальное хозяйство» расходы составили 21,9 тыс. рублей (при годовом плане 615,9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«Молодежная политика» исполнение составило 12,1 тыс. руб. или 99,8%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разделу «Культура, кинематография и средства массовой информации» исполнение составило 3556,5 тыс. руб. или  66,4  % исполнения к уточненному плану (за аналогичный период прошлого года исполнение составило 2630,2 тыс. рублей), в том числе за счет средств от предпринимательской и иной приносящей доход деятельности- 31,9 тыс. рублей. Средства по данному разделу направлены на содержание дома культуры МО «Верхнебогатырское» в сумме 2874,0 тыс. руб., и на содержание библиотеки МО «Верхнебогатырское» в размере 663,5 тыс. руб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при годовом плане 47,0 тыс. рублей исполнение составило 17,7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у «Физическая культура и спорт»  (годовой план 15,0 тыс. руб.) кассовые расходы составили 9,2 тыс. рублей (61,2% исполнения к уточненному плану). 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  <w:shd w:fill="FFFFFF" w:val="clear"/>
          <w:lang w:eastAsia="ru-RU"/>
        </w:rPr>
        <w:t xml:space="preserve">  </w:t>
      </w:r>
      <w:r>
        <w:rPr>
          <w:sz w:val="21"/>
          <w:szCs w:val="21"/>
          <w:shd w:fill="FFFFFF" w:val="clear"/>
          <w:lang w:eastAsia="ru-RU"/>
        </w:rPr>
        <w:t>По Решению Глазовского районного Совета депутатов за 9 месяцев 2014 года выделены дополнительные средства для муниципального образования «</w:t>
      </w:r>
      <w:r>
        <w:rPr>
          <w:sz w:val="21"/>
          <w:szCs w:val="21"/>
        </w:rPr>
        <w:t>Верхнебогатырское</w:t>
      </w:r>
      <w:r>
        <w:rPr>
          <w:sz w:val="21"/>
          <w:szCs w:val="21"/>
          <w:shd w:fill="FFFFFF" w:val="clear"/>
          <w:lang w:eastAsia="ru-RU"/>
        </w:rPr>
        <w:t xml:space="preserve">» на осуществление части полномочий по содержанию дорог межпоселенческого назначения 590,6 тыс. рублей. </w:t>
      </w:r>
    </w:p>
    <w:p>
      <w:pPr>
        <w:pStyle w:val="Normal"/>
        <w:suppressAutoHyphens w:val="false"/>
        <w:ind w:firstLine="540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  <w:shd w:fill="FFFFFF" w:val="clear"/>
          <w:lang w:eastAsia="ru-RU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1"/>
          <w:szCs w:val="21"/>
          <w:shd w:fill="FFFFFF" w:val="clear"/>
          <w:lang w:eastAsia="ru-RU"/>
        </w:rPr>
        <w:t xml:space="preserve"> </w:t>
      </w:r>
      <w:r>
        <w:rPr>
          <w:sz w:val="21"/>
          <w:szCs w:val="21"/>
          <w:shd w:fill="FFFFFF" w:val="clear"/>
          <w:lang w:eastAsia="ru-RU"/>
        </w:rPr>
        <w:t>За 9 месяцев 2014 года были выделены дополнительные (целевые) средства из бюджета УР для муниципального образования «</w:t>
      </w:r>
      <w:r>
        <w:rPr>
          <w:sz w:val="21"/>
          <w:szCs w:val="21"/>
        </w:rPr>
        <w:t>Верхнебогатырское</w:t>
      </w:r>
      <w:r>
        <w:rPr>
          <w:sz w:val="21"/>
          <w:szCs w:val="21"/>
          <w:shd w:fill="FFFFFF" w:val="clear"/>
          <w:lang w:eastAsia="ru-RU"/>
        </w:rPr>
        <w:t xml:space="preserve">» на следующие цели: </w:t>
      </w:r>
    </w:p>
    <w:p>
      <w:pPr>
        <w:pStyle w:val="Normal"/>
        <w:suppressAutoHyphens w:val="false"/>
        <w:ind w:firstLine="540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  <w:shd w:fill="FFFFFF" w:val="clear"/>
          <w:lang w:eastAsia="ru-RU"/>
        </w:rPr>
        <w:t>1.</w:t>
        <w:tab/>
        <w:t xml:space="preserve"> Субсидия на обеспечение первичных мер  пожарной безопасности 135,0 тыс. рублей;</w:t>
      </w:r>
    </w:p>
    <w:p>
      <w:pPr>
        <w:pStyle w:val="Normal"/>
        <w:suppressAutoHyphens w:val="false"/>
        <w:ind w:firstLine="540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  <w:shd w:fill="FFFFFF" w:val="clear"/>
          <w:lang w:eastAsia="ru-RU"/>
        </w:rPr>
        <w:t>2.</w:t>
        <w:tab/>
        <w:t xml:space="preserve"> Субсидия на организацию отдыха, оздоровления и занятости детей 22,7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1"/>
          <w:szCs w:val="21"/>
          <w:shd w:fill="FFFFFF" w:val="clear"/>
          <w:lang w:eastAsia="ru-RU"/>
        </w:rPr>
        <w:t xml:space="preserve">         </w:t>
      </w:r>
      <w:r>
        <w:rPr>
          <w:sz w:val="21"/>
          <w:szCs w:val="21"/>
          <w:shd w:fill="FFFFFF" w:val="clear"/>
          <w:lang w:eastAsia="ru-RU"/>
        </w:rPr>
        <w:t xml:space="preserve">3. </w:t>
      </w:r>
      <w:r>
        <w:rPr>
          <w:sz w:val="21"/>
          <w:szCs w:val="21"/>
        </w:rPr>
        <w:t>Субсидия на организацию благоустройства сельских поселений 79,7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4.</w:t>
      </w:r>
      <w:r>
        <w:rPr>
          <w:sz w:val="21"/>
          <w:szCs w:val="21"/>
          <w:shd w:fill="FFFFFF" w:val="clear"/>
          <w:lang w:eastAsia="ru-RU"/>
        </w:rPr>
        <w:t xml:space="preserve"> Средства на капитальный ремонт системы водоснабжения в д. Ниж. Богатырка 500,0 тыс. рублей.</w:t>
      </w:r>
    </w:p>
    <w:p>
      <w:pPr>
        <w:pStyle w:val="Normal"/>
        <w:suppressAutoHyphens w:val="false"/>
        <w:ind w:firstLine="540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  <w:shd w:fill="FFFFFF" w:val="clear"/>
          <w:lang w:eastAsia="ru-RU"/>
        </w:rPr>
        <w:t>По Распоряжению Администрации МО «Глазовский район» №93 от 06.06.2014г. выделено 19,0 тыс. рублей на реализацию мероприятий программы «Безопасность учреждений культуры».</w:t>
      </w:r>
    </w:p>
    <w:p>
      <w:pPr>
        <w:pStyle w:val="Normal"/>
        <w:suppressAutoHyphens w:val="false"/>
        <w:ind w:firstLine="540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  <w:shd w:fill="FFFFFF" w:val="clear"/>
          <w:lang w:eastAsia="ru-RU"/>
        </w:rPr>
        <w:t>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Верхнебогатырское» по состоянию на 01.10.2014 года составляет 232,8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убвенция по воинскому учету 12,0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45,1 тыс. руб.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субсидия на организацию благоустройства сельских поселений 79,7 тыс. рублей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собственные средства 95,9 тыс. рублей, в том числе от предпринимательской и иной приносящей доход деятельности – 5,2 тыс. рублей.</w:t>
      </w:r>
    </w:p>
    <w:p>
      <w:pPr>
        <w:pStyle w:val="Normal"/>
        <w:suppressAutoHyphens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418" w:right="38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24:00Z</dcterms:created>
  <dc:creator>ulya</dc:creator>
  <dc:description/>
  <cp:keywords/>
  <dc:language>en-US</dc:language>
  <cp:lastModifiedBy>Пользователь</cp:lastModifiedBy>
  <cp:lastPrinted>2014-11-14T11:31:00Z</cp:lastPrinted>
  <dcterms:modified xsi:type="dcterms:W3CDTF">2014-11-14T07:46:00Z</dcterms:modified>
  <cp:revision>6</cp:revision>
  <dc:subject/>
  <dc:title>Пояснительная записка об исполнении бюджета</dc:title>
</cp:coreProperties>
</file>