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Ура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Ураков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Ураков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Normal"/>
        <w:rPr>
          <w:b/>
          <w:b/>
          <w:szCs w:val="24"/>
          <w:highlight w:val="yellow"/>
        </w:rPr>
      </w:pPr>
      <w:r>
        <w:rPr>
          <w:b/>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Ураков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3231,9 тыс. рублей, в том числе  объем межбюджетных трансфертов, получаемых из бюджетов бюджетной системы Российской Федерации, в сумме  2716,9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242,9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21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в сумме  11,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21 год в сумме 3194,5 тыс. рублей, в том числе  объем межбюджетных трансфертов, получаемых из бюджетов бюджетной системы Российской Федерации, в сумме 2637,5 тыс. рублей и на 2022 год в сумме 3297,4 тыс. рублей, в том числе  объем межбюджетных трансфертов, получаемых из бюджетов бюджетной системы Российской Федерации, в сумме 2731,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21 год в сумме 3206,5 тыс. рублей, в том числе условно утвержденные расходы 56,0 тыс. рублей и на 2022 год в сумме 3309,4 тыс. рублей, в том числе условно утвержденные расходы 119,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2 в сумме 0,0 тыс. рублей, в том числе верхний предел долга по муниципальным гарантиям муниципального образования «Ураковское» 0,0 тыс. рублей, и на 1 января 2023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Ураковское» на 2021 год в сумме 12,0 тыс. рублей и на 2022 год в сумме 12,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Урак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szCs w:val="28"/>
        </w:rPr>
      </w:pPr>
      <w:r>
        <w:rPr>
          <w:szCs w:val="28"/>
        </w:rPr>
        <w:t xml:space="preserve">Администрация муниципального образования «Ураковское» не вправе принимать в 2020 году решения, приводящие к увеличению численности муниципальных служащих муниципального образования «Ураков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Ураков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20 году в сумме 48,0 тыс. рублей согласно приложению 15 к настоящему решению, в 2021 году и в 2022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Ура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Ура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Ураковское»;</w:t>
      </w:r>
    </w:p>
    <w:p>
      <w:pPr>
        <w:pStyle w:val="Normal"/>
        <w:ind w:firstLine="708"/>
        <w:jc w:val="both"/>
        <w:rPr/>
      </w:pPr>
      <w:r>
        <w:rPr/>
        <w:t>3) приведение кодов бюджетной классификации расходов бюджета муниципального образований «Ураковское» и источников внутреннего финансирования дефицита бюджета муниципального образований «Ураков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Ура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Ура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Ураков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Ура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администрация муниципального образования «Ураков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4:00Z</cp:lastPrinted>
  <dcterms:modified xsi:type="dcterms:W3CDTF">2019-11-13T04:14:00Z</dcterms:modified>
  <cp:revision>37</cp:revision>
  <dc:subject/>
  <dc:title>Проект</dc:title>
</cp:coreProperties>
</file>