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.1 к Положению об оповещению и информировании населения МО «Кожильское» при угрозе и возникновении чрезвычайных ситуаций от 30.05.2013г  №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3.1 к Положению об оповещению и информировании населения МО «Кожильское» при угрозе и возникновении чрезвычайных ситуаций от 30.05.2013г  №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Чура МО «Кожил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158 домов, из них жилых - 136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427 челов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чков Геннадий Евген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ная, 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-8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Ч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пин Андрей Леони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пин А.Л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Верхняя д.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аваев Ф.Е. ул.Молодежная,3-1 Бажен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Н.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вая д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ратшина Гения Ахуня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карова Татьяна Петр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8-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3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епанова Файруза Фарт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3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любина Людмила Эрнст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-68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женов Николай Васил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ина Галина Михайл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8-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а Елена Михайл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-68-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72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мырина Екатерина Алексее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8-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88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95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чков Геннадий Евген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ная, 1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-8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Ч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пин Андрей Леони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пин А.Л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Верхняя д.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аваев Ф.Е. ул.Молодежная,3-1 Бажен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Н.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вая д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ратшина Гения Ахуня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карова Татьяна Петр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8-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84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епанова Файруза Фарт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84;top:7739;width:3240;height:1258">
                  <v:shape id="shape_0" fillcolor="white" stroked="t" o:allowincell="f" style="position:absolute;left:3784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любина Людмила Эрнст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4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-68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женов Николай Васил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ина Галина Михайл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8-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597,7380" to="5597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1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а Елена Михайл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-68-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1;top:7739;width:3240;height:1258">
                  <v:shape id="shape_0" fillcolor="white" stroked="t" o:allowincell="f" style="position:absolute;left:7201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мырина Екатерина Алексее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1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8-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33,5940" to="8833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597,5940" to="5597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34,7380" to="8834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6:00Z</dcterms:created>
  <dc:creator>Пользователь</dc:creator>
  <dc:description/>
  <cp:keywords/>
  <dc:language>en-US</dc:language>
  <cp:lastModifiedBy>Пользователь</cp:lastModifiedBy>
  <cp:lastPrinted>2013-06-04T14:14:00Z</cp:lastPrinted>
  <dcterms:modified xsi:type="dcterms:W3CDTF">2013-06-04T10:15:00Z</dcterms:modified>
  <cp:revision>13</cp:revision>
  <dc:subject/>
  <dc:title>Схема оповещения населения</dc:title>
</cp:coreProperties>
</file>