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повещения на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-161290</wp:posOffset>
                </wp:positionV>
                <wp:extent cx="3200400" cy="608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08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3 к Положению об оповещению и информировании населения МО «Кожильское» при угрозе и возникновении чрезвычайных ситуаций от 30.05.2013  №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7.95pt;mso-wrap-distance-left:9.05pt;mso-wrap-distance-right:9.05pt;mso-wrap-distance-top:0pt;mso-wrap-distance-bottom:0pt;margin-top:-12.7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ложение №3 к Положению об оповещению и информировании населения МО «Кожильское» при угрозе и возникновении чрезвычайных ситуаций от 30.05.2013  №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деревнях В.Убыть, дома 1143 км, Извиль, Кыпка, Н.Кузьма, Н.Убыть, Карасево, ст.Кожиль МО «Кожиль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зовского района Удмуртской Республики</w:t>
      </w:r>
    </w:p>
    <w:p>
      <w:pPr>
        <w:pStyle w:val="Normal"/>
        <w:jc w:val="center"/>
        <w:rPr/>
      </w:pPr>
      <w:r>
        <w:rPr/>
        <w:t>Всего в населенных пунктах 182 домов. Население составляет 297  челове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943600"/>
                          <a:chOff x="0" y="0"/>
                          <a:chExt cx="9487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0"/>
                            <a:ext cx="3315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5-69-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34-79-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31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3-83-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Кожильско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льцова Эльвира Василье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01-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27-20-7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Н.Кузь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иленко Галина Васильевна    тел. 8(34141) 90-2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36; 61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Н.Убы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знецова Ираида Демьяновна   тел.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10; 11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46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Кожи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енов Иван Александрович   тел.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1; 7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6560" y="2514600"/>
                            <a:ext cx="72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2701440"/>
                            <a:ext cx="720" cy="107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1360"/>
                            <a:ext cx="7242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791240"/>
                            <a:ext cx="144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4791240"/>
                            <a:ext cx="72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377136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4790520"/>
                            <a:ext cx="1440" cy="12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384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Карасе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кина Алевтина Геннадьевна     тел. 8(34141) 90-1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26; 43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62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6200" y="4791240"/>
                            <a:ext cx="144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4680" y="292860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Кып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рончихина Ольга Витальевна    тел. 8(34141) 97- 8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26; 59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3840" y="291924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Изви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урцов Павел Александрович    тел.8-912-458-02-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27; 6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2690640"/>
                            <a:ext cx="7032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69064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7880" y="2691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2680" y="2700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700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92932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В.Убы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женов Борис Дмитриевич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8(34141) 90-1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17; 18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92932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ома 1143 к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мозов Василий Михайлович    тел. 8-951-214-28-6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39; 92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616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ороднов Владимир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8-912-015-24-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384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кина Галина Дмитрие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8-950-156-67-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шакова Зинаида Кузьминич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8(34141) 97-4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ыкина Апполинария Александр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8(34141) 90-2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692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360" y="3720600"/>
                            <a:ext cx="720" cy="107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790520"/>
                            <a:ext cx="7243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68pt" coordorigin="0,0" coordsize="14940,9360">
                <v:rect id="shape_0" stroked="f" o:allowincell="f" style="position:absolute;left:0;top:0;width:149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8;top:0;width:522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5-69-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34-79-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522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3-83-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Кожильское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льцова Эльвира Василье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01-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27-20-7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Н.Кузь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иленко Галина Васильевна    тел. 8(34141) 90-2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36; 61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Н.Убы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знецова Ираида Демьяновна   тел.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10; 11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6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Кожи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енов Иван Александрович   тел.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1; 7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2340" to="72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38,3960" to="7538,4236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40,4254" to="7540,59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939" to="13204,59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5940" to="1799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545" to="180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856,7545" to="5856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205,5939" to="13205,629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205,7544" to="13206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07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Карасе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кина Алевтина Геннадьевна     тел. 8(34141) 90-1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26; 43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80,5940" to="9380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380,7545" to="9381,7739" stroked="t" o:allowincell="f" style="position:absolute;flip:x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46;top:4612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Кып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рончихина Ольга Витальевна    тел. 8(34141) 97- 8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26; 59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7;top:4597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Изви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урцов Павел Александрович    тел.8-912-458-02-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27; 6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40,4237" to="13114,4237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040,4237" to="2040,4596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115,4238" to="13115,4597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05,4252" to="5705,4611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4252" to="9180,4611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4613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В.Убы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женов Борис Дмитриевич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8(34141) 90-1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17; 18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613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ома 1143 к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мозов Василий Михайлович    тел. 8-951-214-28-6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39; 92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27;top:774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ороднов Владимир Иванови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8-912-015-24-3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7;top:774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кина Галина Дмитриев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8-950-156-67-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774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шакова Зинаида Кузьминич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8(34141) 97-4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74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ыкина Апполинария Александров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8(34141) 90-2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81,5940" to="9381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04,5940" to="5704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41,5859" to="7541,7544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544" to="13206,7544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56:00Z</dcterms:created>
  <dc:creator>Пользователь</dc:creator>
  <dc:description/>
  <cp:keywords/>
  <dc:language>en-US</dc:language>
  <cp:lastModifiedBy>Пользователь</cp:lastModifiedBy>
  <cp:lastPrinted>2013-05-23T14:01:00Z</cp:lastPrinted>
  <dcterms:modified xsi:type="dcterms:W3CDTF">2013-06-04T10:22:00Z</dcterms:modified>
  <cp:revision>21</cp:revision>
  <dc:subject/>
  <dc:title>Схема оповещения населения</dc:title>
</cp:coreProperties>
</file>