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ab/>
        <w:t>двадцать пятая очередная сессия Совета депутатов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9» октября 2018 года                                                                                                № 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исполнении бюджет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Куреговское» за 9 месяцев 2018 года</w:t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Куреговское» за 9 месяцев 2018 года»,  </w:t>
      </w:r>
      <w:r>
        <w:rPr>
          <w:b/>
        </w:rPr>
        <w:t>Совет депутатов муниципального образования «Куреговское»  РЕШИЛ:</w:t>
      </w:r>
    </w:p>
    <w:p>
      <w:pPr>
        <w:pStyle w:val="Normal"/>
        <w:ind w:firstLine="708"/>
        <w:jc w:val="both"/>
        <w:rPr/>
      </w:pPr>
      <w:r>
        <w:rPr/>
        <w:t>1. Принять к сведению отчет  об исполнении бюджета муниципального образования «Куреговское» за 9 месяцев 2018 года (отчет прилагается).</w:t>
      </w:r>
    </w:p>
    <w:p>
      <w:pPr>
        <w:pStyle w:val="Normal"/>
        <w:ind w:firstLine="708"/>
        <w:jc w:val="both"/>
        <w:rPr/>
      </w:pPr>
      <w:r>
        <w:rPr/>
        <w:t>2.  Главе муниципального образования «Куреговское» Никитиной В.М. отчет  «Об исполнении бюджета муниципального образования «Куреговское»   за 9 месяцев 2018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shd w:fill="FFFFFF" w:val="clear"/>
        <w:ind w:left="720" w:right="56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6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 «Куреговское»</w:t>
        <w:tab/>
        <w:t xml:space="preserve">                                                        В.М.Ники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-567" w:right="-143" w:hanging="0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ind w:left="-567" w:right="-143" w:hanging="0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ind w:left="-567" w:right="-143" w:hanging="0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Куреговское»</w:t>
      </w:r>
    </w:p>
    <w:p>
      <w:pPr>
        <w:pStyle w:val="Normal"/>
        <w:suppressAutoHyphens w:val="true"/>
        <w:ind w:left="-567" w:right="-143" w:hanging="0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за 9 месяцев 2018года</w:t>
      </w:r>
    </w:p>
    <w:p>
      <w:pPr>
        <w:pStyle w:val="Normal"/>
        <w:suppressAutoHyphens w:val="true"/>
        <w:ind w:left="-567" w:right="-143" w:hanging="0"/>
        <w:jc w:val="center"/>
        <w:rPr>
          <w:b/>
          <w:b/>
          <w:color w:val="C00000"/>
          <w:sz w:val="21"/>
          <w:szCs w:val="21"/>
          <w:lang w:eastAsia="ar-SA"/>
        </w:rPr>
      </w:pPr>
      <w:r>
        <w:rPr>
          <w:b/>
          <w:color w:val="C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Куреговское» за 9 месяцев 2018 года исполнен в целом по доходам в объеме 1163,9 тыс. руб., что составляет 87,9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доходы в сумме 146,7 тыс. руб. (126,5% от плана 9 месяцев)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1017,1 тыс. руб. (84,2% от плана 9 месяцев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4 тыс. руб. 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12,6%.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К аналогичному периоду прошлого года исполнение собственных доходов составило 153,9% или получено доходов больше на 51,4 тыс. руб., в связи с увеличением поступлений по земельному налогу. 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 составляет налог на доходы физических лиц – 76,6 тыс. руб. или 52,2%.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е выполнен план по следующим видам налогов: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. лиц, при плане 79,0 тыс. руб. поступило 76,6 тыс. руб., или 97% к плану 9 месяцев, недополучено 2,4 тыс. руб., в связи с имеющейся задолженностью по ООО «Чиргино» в сумме 2,9 тыс. руб.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17,1 тыс. руб. и составила на 01.10.2018г. в сумме 24,8 тыс. руб. в т. ч.: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по налогу на имущество физ. лиц – 5,0 тыс. руб.;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по земельному налогу – 19,8 тыс. руб.</w:t>
      </w:r>
    </w:p>
    <w:p>
      <w:pPr>
        <w:pStyle w:val="Normal"/>
        <w:suppressAutoHyphens w:val="true"/>
        <w:ind w:left="-567" w:right="-143" w:hanging="0"/>
        <w:jc w:val="both"/>
        <w:rPr>
          <w:color w:val="FF0000"/>
          <w:sz w:val="21"/>
          <w:szCs w:val="21"/>
          <w:lang w:eastAsia="ar-SA"/>
        </w:rPr>
      </w:pPr>
      <w:r>
        <w:rPr>
          <w:color w:val="FF0000"/>
          <w:sz w:val="21"/>
          <w:szCs w:val="21"/>
          <w:lang w:eastAsia="ar-SA"/>
        </w:rPr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1164,4 тыс. руб. или 52,6 % исполнения к уточненному плану, в том числе: </w:t>
      </w:r>
    </w:p>
    <w:p>
      <w:pPr>
        <w:pStyle w:val="Normal"/>
        <w:suppressAutoHyphens w:val="true"/>
        <w:ind w:left="-567" w:right="-143" w:firstLine="709"/>
        <w:jc w:val="both"/>
        <w:rPr/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712,9 тыс. руб. или 60,8 % (за аналогичный период  2017 года – 857,9 тыс. рублей). На выплату заработной платы с отчислениями направлено 657,7 тыс. руб., что составило  92,3 % всех расходов по органам управления. На оплату коммунальных услуг 30,3 тыс. руб. (за аналогичный период 2017 года – 34,8 тыс. рублей),  ГСМ 0 тыс. руб. (за аналогичный период 2017 года – 21,7 тыс. рублей), услуги связи 9,4 тыс. руб. (за аналогичный период  2017 года – 9,0 тыс. рублей).</w:t>
      </w:r>
    </w:p>
    <w:p>
      <w:pPr>
        <w:pStyle w:val="Normal"/>
        <w:suppressAutoHyphens w:val="true"/>
        <w:ind w:left="-567" w:right="-143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9 месяцев 2018 года по подразделу 0111 «Резервные фонды» расходы составили 2,0 тыс. рублей, направлены на материальную помощь в связи с приобретением дров.</w:t>
      </w:r>
    </w:p>
    <w:p>
      <w:pPr>
        <w:pStyle w:val="Normal"/>
        <w:suppressAutoHyphens w:val="true"/>
        <w:ind w:left="-567" w:right="-143"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 52,3  тыс. руб. при плане 81,6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По подразделу  0310 «Обеспечение пожарной безопасности» (годовой план 13,4  тыс. рублей) расходы составили 9,0 тыс. рублей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266,7 тыс. рублей при годовом плане 804,8 тыс. рублей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при плане 93,7 тыс. руб. расходы составили 86,2 тыс. рублей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составили  4,0 тыс. рублей (при годовом плане 6,8 тыс. рублей)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у 1001 «Пенсионное обеспечение» при годовом плане 24,0 тыс. рублей кассовый расход составил 18,0 тыс. рублей. 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5,7 тыс. рублей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ремонт и содержание дорог (дорожные фонды) в размере 193,2 тыс. руб.;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повышение заработной платы 66,8 тыс. рублей.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росроченная дебиторская и кредиторская задолженность на 30.09.2018 года отсутствует. 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Остаток денежных средств на лицевом счете бюджета  МО «Куреговское» по состоянию на 30.09.2018 года составляет 128,6 тыс. рублей, в том числе: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убвенция по воинскому учёту 12,2 тыс. руб.;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редства дорожного фонда 5,1 тыс. руб.;</w:t>
      </w:r>
    </w:p>
    <w:p>
      <w:pPr>
        <w:pStyle w:val="Normal"/>
        <w:suppressAutoHyphens w:val="true"/>
        <w:ind w:left="-567" w:right="-143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обственные средства 111,3 тыс. руб.</w:t>
      </w:r>
    </w:p>
    <w:p>
      <w:pPr>
        <w:pStyle w:val="Normal"/>
        <w:suppressAutoHyphens w:val="true"/>
        <w:ind w:left="-567" w:right="-143" w:hanging="0"/>
        <w:jc w:val="both"/>
        <w:rPr/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 xml:space="preserve">о итогам 9 месяцев 2018 года бюджет поселения исполнен с </w:t>
      </w:r>
      <w:r>
        <w:rPr>
          <w:color w:val="000000"/>
          <w:sz w:val="22"/>
          <w:szCs w:val="22"/>
        </w:rPr>
        <w:t>дефицитом в сумме 0,5 тыс. руб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05:00Z</dcterms:created>
  <dc:creator>USER</dc:creator>
  <dc:description/>
  <cp:keywords/>
  <dc:language>en-US</dc:language>
  <cp:lastModifiedBy>асер</cp:lastModifiedBy>
  <dcterms:modified xsi:type="dcterms:W3CDTF">2018-10-28T13:55:00Z</dcterms:modified>
  <cp:revision>4</cp:revision>
  <dc:subject/>
  <dc:title/>
</cp:coreProperties>
</file>