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Курегов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9 месяцев 2018года</w:t>
      </w:r>
    </w:p>
    <w:p>
      <w:pPr>
        <w:pStyle w:val="Normal"/>
        <w:jc w:val="center"/>
        <w:rPr>
          <w:b/>
          <w:b/>
          <w:color w:val="C00000"/>
          <w:sz w:val="21"/>
          <w:szCs w:val="21"/>
        </w:rPr>
      </w:pPr>
      <w:r>
        <w:rPr>
          <w:b/>
          <w:color w:val="C00000"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Бюджет МО «Куреговское» за 9 месяцев 2018 года исполнен в целом по доходам в объеме 1163,9 тыс. руб., что составляет 87,9% к плану 9 месяцев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доходы в сумме 146,7 тыс. руб. (126,5% от плана 9 месяцев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1017,1 тыс. руб. (84,2% от плана 9 месяцев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7 год в сумме 190,4 тыс. руб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12,6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153,9% или получено доходов больше на 51,4 тыс. руб., в связи с увеличением поступлений по земельному налогу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аибольший удельный вес по структуре собственных доходов бюджета поселения  составляет налог на доходы физических лиц – 76,6 тыс. руб. или 52,2%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е выполнен план по следующим видам налогов: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налогу на доходы физ. лиц, при плане 79,0 тыс. руб. поступило 76,6 тыс. руб., или 97% к плану 9 месяцев, недополучено 2,4 тыс. руб., в связи с имеющейся задолженностью по ООО «Чиргино» в сумме 2,9 тыс. 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17,1 тыс. руб. и составила на 01.10.2018г. в сумме 24,8 тыс. руб. в т. ч.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по налогу на имущество физ. лиц – 5,0 тыс. руб.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по земельному налогу – 19,8 тыс. руб.</w:t>
      </w:r>
    </w:p>
    <w:p>
      <w:pPr>
        <w:pStyle w:val="Normal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исполнен в объеме 1164,4 тыс. руб. или 52,6 % исполнения к уточненному плану, в том числе: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разделу «Общегосударственные вопросы» исполнение составило 712,9 тыс. руб. или 60,8 % (за аналогичный период  2017 года – 857,9 тыс. рублей). На выплату заработной платы с отчислениями направлено 657,7 тыс. руб., что составило  92,3 % всех расходов по органам управления. На оплату коммунальных услуг 30,3 тыс. руб. (за аналогичный период 2017 года – 34,8 тыс. рублей),  ГСМ 0 тыс. руб. (за аналогичный период 2017 года – 21,7 тыс. рублей), услуги связи 9,4 тыс. руб. (за аналогичный период  2017 года – 9,0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9 месяцев 2018 года по подразделу 0111 «Резервные фонды» расходы составили 2,0 тыс. рублей, направлены на материальную помощь в связи с приобретением дров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 52,3  тыс. руб. при плане 81,6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  0314 «Другие вопросы в области национальной безопасности и правоохранительной деятельности» –  содержание народных дружин (годовой план 3,0 тыс. рублей) расходы не осуществлялись. По подразделу  0310 «Обеспечение пожарной безопасности» (годовой план 13,4  тыс. рублей) расходы составили 9,0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266,7 тыс. рублей при годовом плане 804,8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0500 «Жилищно-коммунальное хозяйство» при плане 93,7 тыс. руб. расходы составили 86,2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 подразделу 0707 «Молодежная политика» расходы составили  4,0 тыс. рублей (при годовом плане 6,8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По подразделу 1001 «Пенсионное обеспечение» при годовом плане 24,0 тыс. рублей кассовый расход составил 18,0 тыс. рубл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1100 «Физическая культура и спорт»  (годовой план 13,2 тыс. руб.) кассовый расход составил 13,2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9 месяцев 2018 года в соответствии с Распоряжением Администрации №278 от 13.09.2018 года были выделены дополнительные ассигнования по первичному воинскому учету 5,7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9 месяцев 2018 года решением Районного Совета депутатов выделены дополнительные средства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на ремонт и содержание дорог (дорожные фонды) в размере 193,2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повышение заработной платы 66,8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Просроченная дебиторская и кредиторская задолженность на 30.09.2018 года отсутствует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Куреговское» по состоянию на 30.09.2018 года составляет 128,6 тыс. рублей, в том числе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венция по воинскому учёту 12,2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редства дорожного фонда 5,1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обственные средства 111,3 тыс. руб.</w:t>
      </w:r>
    </w:p>
    <w:p>
      <w:pPr>
        <w:pStyle w:val="Normal"/>
        <w:jc w:val="both"/>
        <w:rPr>
          <w:color w:val="000000"/>
          <w:sz w:val="22"/>
          <w:szCs w:val="22"/>
          <w:lang w:eastAsia="ru-RU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 xml:space="preserve">о итогам 9 месяцев 2018 года бюджет поселения исполнен с </w:t>
      </w:r>
      <w:r>
        <w:rPr>
          <w:color w:val="000000"/>
          <w:sz w:val="22"/>
          <w:szCs w:val="22"/>
          <w:lang w:eastAsia="ru-RU"/>
        </w:rPr>
        <w:t>дефицитом в сумме 0,5 тыс. руб.</w:t>
      </w:r>
    </w:p>
    <w:p>
      <w:pPr>
        <w:pStyle w:val="Normal"/>
        <w:ind w:firstLine="720"/>
        <w:jc w:val="both"/>
        <w:rPr>
          <w:color w:val="FF0000"/>
          <w:sz w:val="21"/>
          <w:szCs w:val="21"/>
          <w:lang w:eastAsia="ru-RU"/>
        </w:rPr>
      </w:pPr>
      <w:r>
        <w:rPr>
          <w:color w:val="FF0000"/>
          <w:sz w:val="21"/>
          <w:szCs w:val="21"/>
          <w:lang w:eastAsia="ru-RU"/>
        </w:rPr>
      </w:r>
    </w:p>
    <w:p>
      <w:pPr>
        <w:pStyle w:val="Normal"/>
        <w:ind w:firstLine="720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sectPr>
      <w:type w:val="nextPage"/>
      <w:pgSz w:w="11906" w:h="16838"/>
      <w:pgMar w:left="992" w:right="567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Пользователь</cp:lastModifiedBy>
  <cp:lastPrinted>2018-10-19T10:00:00Z</cp:lastPrinted>
  <dcterms:modified xsi:type="dcterms:W3CDTF">2018-10-25T04:09:00Z</dcterms:modified>
  <cp:revision>109</cp:revision>
  <dc:subject/>
  <dc:title>Пояснительная записка об исполнении бюджета</dc:title>
</cp:coreProperties>
</file>