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рогнозного плана (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атизации имущества муниципального образования «Муниципальный округ Глазовский район Удмуртской Республики» на 2024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       ___  октября 202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i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Положением о порядке приватизации имущества муниципального образования «Муниципальный округ Глазовский район Удмуртской Республики», утвержденным решением  Совета депутатов муниципального образования «Муниципальный округ Глазовский район Удмуртской Республики» от 02.12.2021 №75, Уставом муниципального образования «Муниципальный округ Глазовский район Удмуртской Республики»,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округ Глазовский район Удмуртской Республики»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рогнозный план (программу) приватизации имущества муниципального образования «Муниципальный округ Глазовский район Удмуртской Республики» на 2025 год (прилагается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 вступает в сиу со дня е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муниципального                                                    С.Л.Буров  образования «Муниципальный округ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ий район Удмуртской Республики»</w:t>
        <w:tab/>
        <w:tab/>
        <w:t xml:space="preserve">                                                            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Глаз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_  октября 2024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дмуртской Республики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__ октября 2024 года № __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left="8364" w:right="-1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ный план (программа) приватиз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ущества муниципального образования «Муниципальный округ Глазовский район Удмуртской Республики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976"/>
        <w:gridCol w:w="2268"/>
        <w:gridCol w:w="2409"/>
        <w:gridCol w:w="1565"/>
      </w:tblGrid>
      <w:tr>
        <w:trPr>
          <w:trHeight w:val="555" w:hRule="atLeast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,</w:t>
              <w:br/>
              <w:t>адрес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 использован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 продажи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поступления в бюджет, тыс. руб.</w:t>
            </w:r>
          </w:p>
        </w:tc>
      </w:tr>
      <w:tr>
        <w:trPr>
          <w:trHeight w:val="1295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трасса,  расположенная по адресу: УР, Глазовский район, д.Кожи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1659 м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18:05:064001:85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объекта удовлетворительно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нность  оказывать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я Совета депутатов муниципального образования «Муниципальный округ Глазовский район Удмуртской Республики» об утверждении Прогнозного плана (программы) приватизации имущества муниципального образования «Муниципальный округ Глазовский район Удмуртской Республики» на 2024год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азработан в соответствии с Федеральным законом от 21.12.2001 № 178-ФЗ «О приватизации государственного и муниципального имущества», в соответствии с Положением о порядке приватизации имущества муниципального образования «Муниципальный округ Глазовский район Удмуртской Республик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Прогнозный план (программу) приватизации имущества муниципального образования «Муниципальный округ Глазовский район Удмуртской Республики» предлагается включить объект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плотрасса,  расположенная по адресу: УР, Глазовский район, д.Кожиль, протяженность 1659 м., кадастровый номер 18:05:064001:852. Состояние объекта удовлетворительно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лагаемая сумма поступлений в бюджет муниципального образования «Муниципальный округ Глазовский район Удмуртской Республики» от приватизации имущества, включенного в программу приватизации может составить 950,0 тыс. руб. Сумма поступлений будет скорректирована  по результатам  проведения тор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раты, связанные с независимой оценкой для осуществления приватизации, предусмотрены в рамках реализации муниципальной программы  «Муниципальное управление на 2015-2028 годы», по подпрограмме «Управление муниципальным имуществом и земельными ресурсами на 2015-2028 годы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 решения направлен на оптимизацию структуры муниципальной собственности и получение доходов в местный бюджет от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ие проекта решения не потребует дополнительных расходов из бюджета муниципального образования «Муниципальный округ Глазовский район Удмуртской Республи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имущественных отношений                                        </w:t>
      </w:r>
      <w:r>
        <w:rPr>
          <w:rFonts w:cs="Times New Roman" w:ascii="Times New Roman" w:hAnsi="Times New Roman"/>
          <w:szCs w:val="28"/>
        </w:rPr>
        <w:t>Л.С. Вершини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1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0:32:00Z</dcterms:created>
  <dc:creator>Миронов Николай Александрович</dc:creator>
  <dc:description/>
  <dc:language>en-US</dc:language>
  <cp:lastModifiedBy>user</cp:lastModifiedBy>
  <cp:lastPrinted>2022-11-10T08:25:00Z</cp:lastPrinted>
  <dcterms:modified xsi:type="dcterms:W3CDTF">2024-10-15T10:32:00Z</dcterms:modified>
  <cp:revision>2</cp:revision>
  <dc:subject/>
  <dc:title/>
</cp:coreProperties>
</file>