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ДМУРТСКОЙ РЕСПУБЛИКИ»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ходе подготовки объектов жилищно-коммунального </w:t>
      </w:r>
    </w:p>
    <w:p>
      <w:pPr>
        <w:pStyle w:val="Normal"/>
        <w:spacing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зяйства к работе в зимних условиях 2023-2024 годов</w:t>
      </w:r>
    </w:p>
    <w:p>
      <w:pPr>
        <w:pStyle w:val="Normal"/>
        <w:spacing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дмуртской Республики» первого созыва                                            28 сентября 202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ав информацию заместителя главы Администрации Глазовского района по вопросам строительства и жилищно-коммунального хозяйства Д.Н.Целоусова «О ходе подготовки объектов жилищно-коммунального хозяйства к работе в зимних условиях 2023-2024 годов»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агаемую информацию «О ходе подготовки объектов жилищно-коммунального хозяйства к работе в зимних условиях 2023-2024 годов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инять  к сведению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8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вета депутато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разования «Муниципальный округ </w:t>
      </w:r>
    </w:p>
    <w:p>
      <w:pPr>
        <w:pStyle w:val="Normal"/>
        <w:spacing w:lineRule="auto" w:line="240" w:before="0" w:after="0"/>
        <w:ind w:right="-18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зовский район Удмуртской Республики»</w:t>
        <w:tab/>
        <w:tab/>
        <w:tab/>
        <w:t xml:space="preserve">     </w:t>
        <w:tab/>
        <w:tab/>
        <w:t>С.Л. Буров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85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Гла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8 сентября 2023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РИЛОЖЕНИЕ 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Удмуртской Республики» первого созы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от 28 сентября 2023 г. № __ </w:t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8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О ходе подготовки объектов жилищно-коммунального хозяйств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аботе в зимних условиях 2023-2024 годов 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Подготовка объектов жилищно-коммунального хозяйства и социальной сферы Глазовского района к отопительному сезону 2023-2024 гг. осуществляется в соответствии с планом мероприятий по подготовке к отопительному периоду 2023-2024 годов, утвержденным постановлением  Администрации Глазовского района № 1.90 от 01 июня 2023г. 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С ресурсоснабжающими организациями и управляющими компаниями по дальнейшей координации в подготовке к отопительному сезону неоднократно проводились встречи, где обсуждались проблемные моменты  и принимались решения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Руководителям структурных подразделений Администрации Глазовского района поручено обеспечить 100% готовность объектов социальной сферы и коммунальной инфраструктуры к отопительному сезону, получение паспортов готовности к осенне-зимнему периоду  2023-2024 гг. в соответствии с Правилами оценки готовности  к отопительному периоду: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о 15 сентября 2023 г. – потребителями тепловой энергии;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о 10 октября 2023 г. – предприятиями и организациями коммунальной сферы;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е позднее 15 ноября 2023 г. – муниципальным образованием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На подготовку  выделены средства из республики и района порядка 8 миллионов  рублей. На сегодняшний день выполнен ряд мероприятий, в том числе: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о Понино: 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22 году приобретен новый газовый котел в центральную котельную, в 2023 году произведен его монтаж. Кроме этого в рамках последнего этапа программы по модернизации оборудования в 2023 году планируется приобретение еще одного котла с газовой горелкой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же здесь заменено 400 метров  тепловой  изоляции. 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о Октябрьский - капитально отремонтировано 120 метров тепловой сети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о  Парзи  - капитально отремонтировано 120 метров тепловой сети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еревня  Золотарево  - капитально отремонтировано 50 метров тепловой сети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Отметим, что капремонт – мероприятие дорогое, если все менять за раз. Но постепенно ежегодно какую-то часть сетей мы стараемся ремонтировать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евня Курегово – произведена замена котла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Также в этом году планируется ввод вновь построенных газовых модульных котельных в деревне Трубашур и в  населенном  пункте  1143   км   (с.Дзякино).  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Необходимо отметить, что вопрос теплоснабжения напрямую связан с вопросом водоснабжения, потому что котельные для выполнения своих функций должны бесперебойно обеспечиваться водой. 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Так, в настоящее время  проводятся работы по замене аварийных участков водопроводной сети протяженностью 700 метров в д. Кочишево (общая стоимость проекта – 1 870 млн. руб.). 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В ближайшее время начнутся работы в селе Дзякино. По заключенному муниципальному контракту подрядчик должен будет произвести замену порядка 600 метров водопровода (общая стоимость проекта – 2 700 млн. руб.)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В рамках подготовки к отопительному периоду все управляющие компании завершают работы в многоквартирных домах по устранению замечаний  ресурсоснабжающих организаций. 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Но у нас есть дома без управляющих компаний. В таких домах собственникам нужно самим подготовить свой дом к зиме. Для этого в ближайшее время провести общее собрание и принять решение о выборе организации, которая выполнит услуги по опрессовке и промывке систем отопления (а при наличии газовых плит нужно еще провести проверку вентиляционных каналов). 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 На сегодня все котельные готовы к отопительному сезону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По соцобъектам работа тоже проведена. Системы отопления учреждений образования и культуры проверку прошли, готовы к работе в наступающий отопительный период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40" w:after="120"/>
      <w:jc w:val="center"/>
      <w:outlineLvl w:val="2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lineRule="auto" w:line="240" w:before="480" w:after="0"/>
      <w:jc w:val="center"/>
      <w:outlineLvl w:val="4"/>
    </w:pPr>
    <w:rPr>
      <w:rFonts w:ascii="Times New Roman" w:hAnsi="Times New Roman" w:cs="Times New Roman"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eastAsia="Times New Roman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3">
    <w:name w:val="Основной текст Знак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4:03:00Z</dcterms:created>
  <dc:creator>user</dc:creator>
  <dc:description/>
  <cp:keywords/>
  <dc:language>en-US</dc:language>
  <cp:lastModifiedBy>User</cp:lastModifiedBy>
  <cp:lastPrinted>2023-08-17T17:20:00Z</cp:lastPrinted>
  <dcterms:modified xsi:type="dcterms:W3CDTF">2023-09-25T09:41:00Z</dcterms:modified>
  <cp:revision>6</cp:revision>
  <dc:subject/>
  <dc:title/>
</cp:coreProperties>
</file>