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0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Ураковское» за 1 полугодие  2020 года исполнен в целом по доходам в объеме 1766,5 тыс. руб., что составляет 104,4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лучены налоговые доходы в сумме 132,6 тыс. руб. (228,6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лучены неналоговые доходы в сумме 149,3 тыс. руб. (100,9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1484,6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242 Бюджетного Кодекса РФ произведен  возврат остатков субсидий, субвенций и иных межбюджетных трансфертов за 2019 год в сумме минус 0,8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16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358,8% или получено доходов больше на 203,3 тыс. руб., в связи с увеличением  поступлений по </w:t>
      </w:r>
      <w:r>
        <w:rPr>
          <w:color w:val="000000"/>
          <w:sz w:val="22"/>
          <w:szCs w:val="22"/>
        </w:rPr>
        <w:t xml:space="preserve">налогу на имущество физических лиц (больше на 105,0 тыс. руб.) – погашение недоимки физическим лицом в сумме 110,2 тыс. руб. </w:t>
      </w:r>
      <w:r>
        <w:rPr>
          <w:sz w:val="22"/>
          <w:szCs w:val="22"/>
        </w:rPr>
        <w:t xml:space="preserve">(на 01.07.2019г  такие поступления составили в сумме 0,4 тыс. руб.). Наряду с ростом собственных доходов в целом, в сравнении с аналогичным периодом прошлого года, наблюдается снижение поступлений по </w:t>
      </w:r>
      <w:r>
        <w:rPr>
          <w:color w:val="000000"/>
          <w:sz w:val="22"/>
          <w:szCs w:val="22"/>
        </w:rPr>
        <w:t>земельному налогу с физических лиц (меньше на 5,1 тыс.руб.) и поступлений по земельному налогу с организаций (меньше на 5,2 тыс.руб.) в  связи с ростом недоимки земельному налогу с организаций и физических лиц по состоянию на 01.07.2020г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 составляют денежные поступления от населения и организаций на реализацию проектов поддержки местных инициатив в сумме 148,0 тыс. руб. или 52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бственных доходов налоговые платежи составили 132,6 тыс. руб., неналоговые 149,3 тыс. руб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ступили прочие неналоговые доходы, а именно денежные поступления от населения и организаций на реализацию проектов поддержки местных инициатив (проект развития общественной инфраструктуры) в сумме 148,0 тыс. руб., в том числе денежные поступления от населения 138,0 тыс. руб. и денежные поступления от организаций 10,0 тыс. руб. Также поступили прочие доходы от компенсации затрат бюджетов сельских поселений в сумме 1,3 тыс. руб. (возврат дебиторской задолженности прошлых лет  - от ФСС по больничным листам в сумме 1,1 тыс.руб и от ПАО "МРСК Центра и Приволжья" в сумме 0,2 тыс. руб. - услуги по техприсоедине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при плане 28,0 тыс. руб. поступило  22,4 тыс. руб. или  80,0% к плану 1 полугодия, недополучено 5,6 тыс. руб., в связи с имеющейся недоимкой, а также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при плане 24,0 тыс. руб., поступило 4,9 тыс. руб. или 20,4% к плану 1 полугодия, недополучено 19,1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19,6 тыс. руб. и составила на 01.07.2020г. в сумме 110,9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о налогу на имущество физ. лиц – 20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по земельному налогу – 88,6 тыс. руб.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 налогу на доходы физ. лиц – 2,1 тыс. руб.;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единому сельскохозяйственному налогу – 0,2 тыс. руб.;</w:t>
      </w:r>
    </w:p>
    <w:p>
      <w:pPr>
        <w:pStyle w:val="Normal"/>
        <w:ind w:firstLine="709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1763,7 тыс. руб. или 32,6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«Общегосударственные вопросы» исполнение составило 808,5 тыс. руб. или 44,5% (за аналогичный период  2019 года – 919,0 тыс. рублей). На выплату заработной платы с отчислениями направлено 577,2 тыс. руб., что составило 71,4 % всех расходов по органам управления. На оплату услуг связи  израсходовано 14,9 тыс. руб. (за аналогичный период 2019 года – 13,1 тыс. рублей), на оплату коммунальных услуг 111,8 тыс. руб. (за аналогичный период 2019 года – 130,3 тыс. рублей),  ГСМ 24,3 тыс. руб. (за аналогичный период 2019 года – 24,4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 6 месяцев 2020 года по подразделу 0111 «Резервные фонды» расходы составили 3,8 тыс. рублей и были направлены на материальную помощь в связи с пожаром и похорон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37,0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170,3 тыс. рублей (годовой план 325,9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5 «Сельское хозяйство и рыболовство» расходы не осуществлялись (годовой план 117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0409 «Дорожное хозяйство (дорожные фонды)» расходы составили 703,9 тыс. рублей (годовой уточённый план 2335,6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12 «Другие вопросы в области национальной экономики» расходы не осуществлялись (годовой план 505,1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при плане 139,0 тыс. руб. кассовый расход составил 14,2 тыс. рублей - это расходы по благоустройств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годовой план 10,0 тыс. руб.) кассовый расход составил 2,0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6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ремонт и содержание дорог (дорожные фонды) в размере 275,7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тация на сбалансированность бюджетов в размере 163,1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79,0 тыс. рублей, на проведение субботников – 4,1 тыс. рублей, на референдум по Конституции РФ 2020 года – 8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- на софинансирование  по субсидии по кадастровым работам по образованию земельных участков в размере 1,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выполнение кадастровых работ по формированию земельных участков в размере 32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.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 полугодие 2020 года из бюджета УР были выделены средства: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софинансирование проекта развития общественной инфраструктуры, основанного на местной инициативе в размере 914,0 тыс. рублей.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по образованию земельных участков 115,8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6 месяцев 2020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909"/>
        <w:gridCol w:w="836"/>
      </w:tblGrid>
      <w:tr>
        <w:trPr>
          <w:trHeight w:val="274" w:hRule="atLeast"/>
        </w:trPr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МО "Ураковское" (реш.№172 от 15.05.20)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Кадастровые работы, АКХ им. Ильича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 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6 месяцев 2020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тыс</w:t>
      </w:r>
      <w:r>
        <w:rPr/>
        <w:t>. рублей</w:t>
      </w:r>
    </w:p>
    <w:tbl>
      <w:tblPr>
        <w:tblW w:w="107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44"/>
        <w:gridCol w:w="1394"/>
      </w:tblGrid>
      <w:tr>
        <w:trPr>
          <w:trHeight w:val="959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Ураковское" (реш. №172 от 15.05.2020)</w:t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0</w:t>
            </w:r>
          </w:p>
        </w:tc>
      </w:tr>
      <w:tr>
        <w:trPr>
          <w:trHeight w:val="723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6.2020 г. составляет 234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лицевом счете бюджета  МО «Ураковское» по состоянию на 30.06.2020 года составляет 142,2 тыс. рублей, в том числе средства дорожного фонда 0,6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ница между решением о бюджете от 15.05.2020 года №172 и уточненным планом на 2020 год по состоянию на 01.07.2020 года в части прогнозируемых доходов и общих расходов составила 309,2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 выделением дотации на сбалансированность (уведомления от 28.05.2020 года № 128/п на сумму 79,0 тыс. рублей, от 22.06.2020 года №138/п на сумму 6,0 тыс. рублей и от 30.06.2020 года №151/п на сумму 74,0 тыс. рублей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 выделением субсидии на проведение кадастровых работ по образованию земельных участков 115,8 тыс. рублей (уведомление Министерства сельского хозяйства и продовольствия УР №1371/05-061/1 от 30.06.2020 год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28.05.20 № 123/п на сумму 32,3 тыс. руб.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- с предоставлением межбюджетных трансфертов,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8 на сумму 2,1 тыс. рубле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20 года бюджет поселения исполнен с профицитом в сумме 2,8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20-09-24T13:27:00Z</cp:lastPrinted>
  <dcterms:modified xsi:type="dcterms:W3CDTF">2020-09-24T09:30:00Z</dcterms:modified>
  <cp:revision>114</cp:revision>
  <dc:subject/>
  <dc:title>Пояснительная записка об исполнении бюджета</dc:title>
</cp:coreProperties>
</file>