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 контрольной комисси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24.05.2012                                                       с 9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 Об исполнении бюджета муниципального образования «Глазовский район» за первый квартал 2012 год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Коростелева Любовь Николаевна, заместитель главы Администрации-начальник управления финансов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О внесении изменений в решение Совета депутатов муниципального образования «Глазовский район» от 30.11.2011 № 532 «О бюджете муниципального образования «Глазовский район» на 2012 года и плановый период 2012-2013 годов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Коростелева Любовь Николаевна, заместитель главы Администрации-начальник управления финансов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3. О внесении изменений в Устав муниципального образования «Глазовский район»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Симанова Татьяна Серафимовна, начальник отдела по обеспечению деятельности Районного Совета депутатов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4. О результатах проверки правильности образования и использования средств, полученных от предпринимательской и иной, приносящей доход деятельности,  в МУК «Штанигуртский  культурно - досуговый центр «Искра»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Терская Мария Алексеевна, заместитель начальника отдела по обеспечению деятельности Районного Совета депу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07:00Z</dcterms:created>
  <dc:creator>407_22</dc:creator>
  <dc:description/>
  <cp:keywords/>
  <dc:language>en-US</dc:language>
  <cp:lastModifiedBy>407_22</cp:lastModifiedBy>
  <cp:lastPrinted>2012-05-18T10:01:00Z</cp:lastPrinted>
  <dcterms:modified xsi:type="dcterms:W3CDTF">2012-05-18T09:07:00Z</dcterms:modified>
  <cp:revision>2</cp:revision>
  <dc:subject/>
  <dc:title>Повестка дня</dc:title>
</cp:coreProperties>
</file>