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  </w:t>
      </w: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     </w:t>
      </w:r>
      <w:r>
        <w:rPr/>
        <w:t>12-й, очередной  сессии Совета депутатов муниципального образования «Глазовский район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</w:r>
    </w:p>
    <w:p>
      <w:pPr>
        <w:pStyle w:val="Normal"/>
        <w:ind w:left="70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 февраля 2013 года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055"/>
        <w:gridCol w:w="59"/>
        <w:gridCol w:w="15"/>
        <w:gridCol w:w="73"/>
        <w:gridCol w:w="43"/>
        <w:gridCol w:w="17"/>
        <w:gridCol w:w="28"/>
        <w:gridCol w:w="15"/>
        <w:gridCol w:w="30"/>
        <w:gridCol w:w="5833"/>
      </w:tblGrid>
      <w:tr>
        <w:trPr>
          <w:tblHeader w:val="true"/>
          <w:trHeight w:val="4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решения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1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285" w:leader="none"/>
                <w:tab w:val="center" w:pos="422" w:leader="none"/>
              </w:tabs>
              <w:snapToGrid w:val="false"/>
              <w:ind w:left="0" w:right="-108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 утверждении заключения по результатам  публичных слушаний  по проекту решения Совета депутатов муниципального образования «Глазовский район»  «О внесении изменений в Устав муниципального образования «Глазовский район»</w:t>
            </w:r>
          </w:p>
        </w:tc>
      </w:tr>
      <w:tr>
        <w:trPr>
          <w:trHeight w:val="4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Трефилова Надежда Александровна, начальник юридического отдела Аппарата Главы МО «Глазовский район»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34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О внесении изменений в Устав муниципального образования «Глазовский район»</w:t>
            </w:r>
          </w:p>
        </w:tc>
      </w:tr>
      <w:tr>
        <w:trPr>
          <w:trHeight w:val="28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Трефилова Надежда Александровна, начальник юридического отдела Аппарата Главы МО «Глазовский район»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8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" w:hanging="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О внесении изменений в решение Совета депутатов муниципального образования «Глазовский район» от 20.12.2012 № 97 «О бюджете муниципального образования «Глазовский район» на 2013 год и плановый период 2014-2015 годов»</w:t>
            </w:r>
          </w:p>
        </w:tc>
      </w:tr>
      <w:tr>
        <w:trPr>
          <w:trHeight w:val="41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" w:hanging="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оростелева Любовь Николаевна, заместитель главы Администрации Глазовского района-начальник управления финансов,</w:t>
            </w:r>
          </w:p>
          <w:p>
            <w:pPr>
              <w:pStyle w:val="TextBody"/>
              <w:ind w:left="-2" w:hanging="12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630" w:hRule="exac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Об утверждении прогнозного плана (программы) приватизации имущества муниципального образования «Глазовский район» на 2013 год</w:t>
            </w:r>
          </w:p>
        </w:tc>
      </w:tr>
      <w:tr>
        <w:trPr>
          <w:trHeight w:val="1261" w:hRule="exac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50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 Об утверждении платы за содержание и ремонт жилого помещения для нанимателей  жилых помещений по договорам социального найма муниципального жилищного фонда  социального использования  и договорам найма специализированного муниципального жилищного фонда муниципального образования «Глазовский район»</w:t>
            </w:r>
            <w:r>
              <w:rPr>
                <w:bCs/>
                <w:sz w:val="22"/>
                <w:szCs w:val="22"/>
              </w:rPr>
              <w:t xml:space="preserve">  и для собственников жилых помещений, которые не приняли решение о выборе способа управления  многоквартирным домом на территории муниципального образования  «Глазовский район» на 2013 год.</w:t>
            </w:r>
          </w:p>
        </w:tc>
      </w:tr>
      <w:tr>
        <w:trPr>
          <w:trHeight w:val="25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29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. Об утвержд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   социального использования  и договорам найма специализированного муниципального жилищного фонда муниципального образования «Глазовский район» на 2013 год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9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8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Cs/>
                <w:sz w:val="22"/>
                <w:szCs w:val="22"/>
              </w:rPr>
              <w:t xml:space="preserve"> Об оказании мер социальной поддержки гражданам, проживающим на территории  муниципального образования «Глазовский район» в виде компенсации расходов, возникших в связи с ростом фактической оплаты за отопление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70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О признании утратившим силу решения Глазовского Районного Совета депутатов   от 30.12.2008  № 292 «О тарифах и нормативах на коммунальные услуги по водоснабжению для населения и прочих потребителей  муниципального образования «Глазовский район»</w:t>
            </w:r>
          </w:p>
        </w:tc>
      </w:tr>
      <w:tr>
        <w:trPr>
          <w:trHeight w:val="54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065" w:hRule="atLeast"/>
          <w:cantSplit w:val="true"/>
        </w:trPr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 внесении изменений в решение Глазовского Районного Совета депутатов от 22.04.2012  № 407 «О перечне объектов и видах работ для исполнения уголовных наказаний в виде исправительных и обязательных работ» ( в редакции решений от 28.10.2010 № 454, 27.10.2011 № 521)</w:t>
            </w:r>
          </w:p>
        </w:tc>
      </w:tr>
      <w:tr>
        <w:trPr>
          <w:trHeight w:val="691" w:hRule="atLeast"/>
          <w:cantSplit w:val="true"/>
        </w:trPr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52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б утверждении плана работы Совета депутатов муниципального образования «Глазовский район» на 2013 год</w:t>
            </w:r>
          </w:p>
        </w:tc>
      </w:tr>
      <w:tr>
        <w:trPr>
          <w:trHeight w:val="56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ягелев Юрий Николаевич, Глава муниципального образования «Глазовский район» </w:t>
            </w:r>
          </w:p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 внесении изменений в решение Совета депутатов муниципального  образования «Глазовкий район»  от 27 декабря 2011 года № 11 «О формировании постоянных депутатских комиссий  Глазовского Районного Совета депутатов» ( в редакции решений от 31.05.2012 № 55, 29.11.2012 № 85)</w:t>
            </w:r>
          </w:p>
        </w:tc>
      </w:tr>
      <w:tr>
        <w:trPr>
          <w:trHeight w:val="270" w:hRule="atLeast"/>
          <w:cantSplit w:val="true"/>
        </w:trPr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ягелев Юрий Николаевич, Глава муниципального образования «Глазовский район» </w:t>
            </w:r>
          </w:p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изводстве молока сельскохозяйственными предприятиями Глаз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- начальник  управления  сельского хозяйства</w:t>
            </w:r>
          </w:p>
        </w:tc>
      </w:tr>
      <w:tr>
        <w:trPr>
          <w:trHeight w:val="472" w:hRule="atLeast"/>
          <w:cantSplit w:val="true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5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Я</dc:creator>
  <dc:description/>
  <cp:keywords/>
  <dc:language>en-US</dc:language>
  <cp:lastModifiedBy>Пользователь</cp:lastModifiedBy>
  <cp:lastPrinted>2013-02-07T14:47:00Z</cp:lastPrinted>
  <dcterms:modified xsi:type="dcterms:W3CDTF">2013-02-12T05:48:00Z</dcterms:modified>
  <cp:revision>13</cp:revision>
  <dc:subject/>
  <dc:title>ПОВЕСТКА ДНЯ</dc:title>
</cp:coreProperties>
</file>