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lineRule="auto" w:line="24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lineRule="auto" w:line="240"/>
        <w:ind w:left="36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spacing w:lineRule="auto" w:line="24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lineRule="auto" w:line="24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 w:ascii="Times New Roman" w:hAnsi="Times New Roman"/>
          <w:spacing w:val="-20"/>
          <w:sz w:val="32"/>
          <w:szCs w:val="28"/>
        </w:rPr>
        <w:t>ПОСТАНОВЛЕНИЕ</w:t>
      </w:r>
    </w:p>
    <w:p>
      <w:pPr>
        <w:pStyle w:val="Normal"/>
        <w:ind w:left="360" w:hanging="0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/>
          <w:spacing w:val="-20"/>
          <w:sz w:val="32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августа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№ </w:t>
            </w:r>
            <w:r>
              <w:rPr>
                <w:b/>
              </w:rPr>
              <w:t xml:space="preserve">98.1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1"/>
        <w:spacing w:lineRule="auto" w:line="240"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 утверждении Муниципальной целевой  программы </w:t>
      </w:r>
    </w:p>
    <w:p>
      <w:pPr>
        <w:pStyle w:val="Normal"/>
        <w:ind w:left="360" w:hanging="0"/>
        <w:rPr/>
      </w:pPr>
      <w:r>
        <w:rPr>
          <w:b/>
        </w:rPr>
        <w:t xml:space="preserve">«Устойчивое развитие сельских территорий </w:t>
      </w:r>
    </w:p>
    <w:p>
      <w:pPr>
        <w:pStyle w:val="Normal"/>
        <w:ind w:left="360" w:hanging="0"/>
        <w:rPr/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дмуртской Республики на 2014-2020 годы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 xml:space="preserve">С целью создания предпосылок для устойчивого развития сельских территорий муниципального образования «Глазовский район», в соответствии со  статьей  34 Устава муниципального образования «Глазовский район» </w:t>
      </w: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left="36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0"/>
        <w:jc w:val="both"/>
        <w:rPr>
          <w:sz w:val="10"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/>
        <w:t xml:space="preserve"> Утвердить прилагаемую Муниципальную целевую   программу «Устойчивое развитие сельских территорий Муниципального образования «Глазовский район» Удмуртской Республики на 2014-2020 год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2.</w:t>
      </w:r>
      <w:r>
        <w:rPr/>
        <w:t>Структурным подразделениям Администрации муниципального образования «Глазовский район» обеспечить исполнение поставленных задач и прогнозных показателей в соответствии с Муниципальной целевой   программой «Устойчивое развитие сельских территорий Муниципального образования «Глазовский район» Удмуртской Республики на 2014-2020 годы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Контроль за исполнением настоящего постановления возложить на первого заместителя главы  Администрации муниципального образования «Глазовский район» Аверкиеву Г.А.</w:t>
      </w:r>
    </w:p>
    <w:p>
      <w:pPr>
        <w:pStyle w:val="2"/>
        <w:spacing w:lineRule="auto" w:line="240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360" w:hanging="0"/>
        <w:rPr>
          <w:sz w:val="16"/>
        </w:rPr>
      </w:pPr>
      <w:r>
        <w:rPr>
          <w:sz w:val="16"/>
        </w:rPr>
      </w:r>
    </w:p>
    <w:p>
      <w:pPr>
        <w:pStyle w:val="2"/>
        <w:spacing w:lineRule="auto" w:line="240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Глава Администрации муниципального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образования «Глазовский район»</w:t>
        <w:tab/>
        <w:tab/>
        <w:tab/>
        <w:tab/>
        <w:tab/>
        <w:tab/>
        <w:t>И.И.Першин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егишева Е.С.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5 88 93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567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42:00Z</dcterms:created>
  <dc:creator>STOSCOMP</dc:creator>
  <dc:description/>
  <cp:keywords/>
  <dc:language>en-US</dc:language>
  <cp:lastModifiedBy>Пользователь</cp:lastModifiedBy>
  <cp:lastPrinted>2013-09-18T15:21:00Z</cp:lastPrinted>
  <dcterms:modified xsi:type="dcterms:W3CDTF">2013-10-07T06:42:00Z</dcterms:modified>
  <cp:revision>2</cp:revision>
  <dc:subject/>
  <dc:title> </dc:title>
</cp:coreProperties>
</file>