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РЕГОВСК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РЕГГУРТ» МУНИЦИПАЛ КЫЛДЫТЭТЫСЬ ДЕПУТАТЪЕСЛЭН КЕНЕШ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идцать первая очередная сессия Совета депутатов муниципальног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Куреговское» четвертого созыва</w:t>
      </w:r>
    </w:p>
    <w:p>
      <w:pPr>
        <w:pStyle w:val="Normal"/>
        <w:autoSpaceDE w:val="false"/>
        <w:spacing w:lineRule="auto" w:line="240" w:before="130" w:after="200"/>
        <w:ind w:right="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130" w:after="200"/>
        <w:ind w:right="5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autoSpaceDE w:val="false"/>
        <w:spacing w:lineRule="auto" w:line="240"/>
        <w:ind w:right="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9 апреля  2019 года                                                                                             № 170</w:t>
      </w:r>
    </w:p>
    <w:p>
      <w:pPr>
        <w:pStyle w:val="Normal"/>
        <w:tabs>
          <w:tab w:val="clear" w:pos="708"/>
          <w:tab w:val="left" w:pos="7992" w:leader="underscore"/>
        </w:tabs>
        <w:autoSpaceDE w:val="false"/>
        <w:spacing w:lineRule="auto" w:line="240"/>
        <w:ind w:right="38" w:hanging="0"/>
        <w:rPr/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д</w:t>
      </w:r>
      <w:r>
        <w:rPr>
          <w:rFonts w:cs="Times New Roman" w:ascii="Times New Roman" w:hAnsi="Times New Roman"/>
          <w:bCs/>
          <w:spacing w:val="1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pacing w:val="10"/>
          <w:sz w:val="24"/>
          <w:szCs w:val="24"/>
        </w:rPr>
        <w:t>Курег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pacing w:val="10"/>
          <w:sz w:val="24"/>
          <w:szCs w:val="24"/>
          <w:highlight w:val="red"/>
        </w:rPr>
      </w:pPr>
      <w:r>
        <w:rPr>
          <w:rFonts w:cs="Times New Roman" w:ascii="Times New Roman" w:hAnsi="Times New Roman"/>
          <w:b/>
          <w:bCs/>
          <w:spacing w:val="10"/>
          <w:sz w:val="24"/>
          <w:szCs w:val="24"/>
          <w:highlight w:val="red"/>
        </w:rPr>
      </w:r>
    </w:p>
    <w:p>
      <w:pPr>
        <w:pStyle w:val="Normal"/>
        <w:spacing w:lineRule="auto" w:line="240" w:before="0" w:after="0"/>
        <w:ind w:right="377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решение Совета депутатов муниципального образования «Куреговское» № 141 от 24.12.2018 года «О бюджете муниципального образования «Куреговское»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9 год и на плановый период </w:t>
      </w:r>
      <w:r>
        <w:rPr>
          <w:rFonts w:cs="Times New Roman" w:ascii="Times New Roman" w:hAnsi="Times New Roman"/>
          <w:b/>
          <w:sz w:val="24"/>
          <w:szCs w:val="24"/>
        </w:rPr>
        <w:t>2020 и 2021 годов» (в ред. Решений № 150 от 28.01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муниципального образования «Куреговское», Положением о бюджетном процессе в муниципальном образовании «Куреговское»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 «Куреговское»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связи с передачей части полномочий по содержанию дорог межпоселенческого и внутрипоселенческого назначения в 2019 год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Увеличить доходную часть бюджета МО «Куреговское» на 138,7 тыс. руб.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Увеличить расходную часть бюджета МО «Куреговское» на 138,7 тыс. руб.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0,4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7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связи с поступлением дотации на стимулирование, в соответствии с Решением сессии Совета депутатов муниципального образования «Глазовский район» № 244  от 30.01.2019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 Увеличить доходную часть бюджета МО «Куреговское» на 6,6 тыс. руб.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чие дотации бюджетам сельских поселений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02 19999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,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 Увеличить расходную часть бюджета МО «Куреговское» на 6,6 тыс. руб.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45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. Выплата заработной 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0102 9900060010 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. Отчисления по заработной пл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0102 9900060010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соответствии с Распоряжением Администрации МО «Куреговское» №7-о от 26.02.2019 произвести перемещение бюджетных ассигнований на софинансирование к субсидии на проведение кадастровых раб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969"/>
        <w:gridCol w:w="3686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45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. Прочие расходы по ст.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0104 9900060030 244 22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,0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сидии на проведение кадастровых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 0405 99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10 244 22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right="-1" w:firstLine="708"/>
        <w:jc w:val="both"/>
        <w:rPr/>
      </w:pPr>
      <w:r>
        <w:rPr>
          <w:rFonts w:cs="Calibri" w:ascii="Times New Roman" w:hAnsi="Times New Roman"/>
          <w:sz w:val="24"/>
          <w:szCs w:val="24"/>
          <w:lang w:eastAsia="ar-SA"/>
        </w:rPr>
        <w:t>1.4. В рамках реализации проектов инициативного бюджетирования на территориях муниципальных образований в приложении</w:t>
      </w:r>
      <w:r>
        <w:rPr>
          <w:rFonts w:cs="Calibri" w:ascii="Times New Roman" w:hAnsi="Times New Roman"/>
          <w:sz w:val="24"/>
          <w:szCs w:val="24"/>
          <w:lang w:val="en-US" w:eastAsia="ar-SA"/>
        </w:rPr>
        <w:t xml:space="preserve"> № 5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ень главных администраторов доходов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  <w:lang w:eastAsia="en-US"/>
        </w:rPr>
        <w:t>Куреговско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крепить следующие 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коды бюджетной классификации: </w:t>
      </w:r>
    </w:p>
    <w:p>
      <w:pPr>
        <w:pStyle w:val="Normal"/>
        <w:suppressAutoHyphens w:val="tru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17 1 17 05050 10 0031 180 «Прочие неналоговые доходы бюджетов сельских поселений (денежные поступлени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т населения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реализацию проектов поддержки местных инициатив по проекту №1)»</w:t>
      </w:r>
    </w:p>
    <w:p>
      <w:pPr>
        <w:pStyle w:val="Normal"/>
        <w:suppressAutoHyphens w:val="true"/>
        <w:spacing w:before="0" w:after="0"/>
        <w:ind w:right="-1" w:hanging="0"/>
        <w:jc w:val="both"/>
        <w:rPr>
          <w:rFonts w:ascii="Times New Roman" w:hAnsi="Times New Roman" w:cs="Calibri"/>
          <w:sz w:val="24"/>
          <w:szCs w:val="20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217 1 17 05050 10 0041 180 «Прочие неналоговые доходы бюджетов сельских поселений (денежные поступления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т организаций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а реализацию проектов поддержки местных инициатив по проекту №1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бюджет МО «Куреговское» на 2019 год по доходам в сумме 2131,5 тыс. руб., по расходам в сумме 2169,4 тыс. руб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ти соответствующие изменения в Приложения № 1,2,5,7,9,11 решения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муниципального образования «Куреговское» № 141 от 24.12.2018 года «О бюджете муниципального образования «Куреговское»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19 год и на плановый период </w:t>
      </w:r>
      <w:r>
        <w:rPr>
          <w:rFonts w:cs="Times New Roman" w:ascii="Times New Roman" w:hAnsi="Times New Roman"/>
          <w:sz w:val="24"/>
          <w:szCs w:val="24"/>
        </w:rPr>
        <w:t>2020 и 2021 годов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Внести изменения в соглашение о передаче осуществления части полномочий по решению вопросов местного значения поселения 05-06-2019 от 29.12.2018 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муниципального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 «Куреговское»</w:t>
        <w:tab/>
        <w:t xml:space="preserve">                                                            В.М. Никитина</w:t>
      </w:r>
    </w:p>
    <w:p>
      <w:pPr>
        <w:pStyle w:val="Normal"/>
        <w:widowControl w:val="false"/>
        <w:autoSpaceDE w:val="false"/>
        <w:spacing w:lineRule="auto" w:line="228" w:before="0" w:after="0"/>
        <w:rPr>
          <w:rFonts w:ascii="Courier New CYR" w:hAnsi="Courier New CYR" w:cs="Courier New CYR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28" w:before="0" w:after="0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spacing w:before="0" w:after="20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3:00Z</dcterms:created>
  <dc:creator>USER</dc:creator>
  <dc:description/>
  <cp:keywords/>
  <dc:language>en-US</dc:language>
  <cp:lastModifiedBy>User</cp:lastModifiedBy>
  <cp:lastPrinted>2019-07-03T11:33:00Z</cp:lastPrinted>
  <dcterms:modified xsi:type="dcterms:W3CDTF">2019-07-03T07:33:00Z</dcterms:modified>
  <cp:revision>9</cp:revision>
  <dc:subject/>
  <dc:title/>
</cp:coreProperties>
</file>