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ачкашурское» за 1 квартал 2021 года исполнен в целом по доходам в объеме 1106,7 тыс. руб., что составляет 100,2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11,6 тыс. руб. (102,5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995,1 тыс. руб. (99,9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0,3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0,1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8,2% или получено доходов меньше на 14,9 тыс. руб., в связи с отсутствием поступлений в 1 квартале 2021г доходов от продажи земли (на 01.04.20г  поступило 42,2 тыс. руб.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собственных доходов налоговые платежи составили 57,7 тыс. руб., неналоговые 53,9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или средства самообложения граждан в сумме 53,9 тыс. руб., или 100% к плану 1 квартал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ют доходы по </w:t>
      </w:r>
      <w:r>
        <w:rPr>
          <w:sz w:val="22"/>
          <w:szCs w:val="22"/>
        </w:rPr>
        <w:t>средствам самообложения граждан</w:t>
      </w:r>
      <w:r>
        <w:rPr>
          <w:sz w:val="21"/>
          <w:szCs w:val="21"/>
        </w:rPr>
        <w:t xml:space="preserve"> – 53,9 тыс. руб. или 48,3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2,0 тыс. руб., поступило 0,3 тыс. руб., или 15% к плану 1 квартала, недополучено 1,7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,2 тыс. руб. и составила на 01.04.2021г. в сумме 84,7 тыс. руб.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21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63,2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866,8 тыс. руб. или 30,9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266,5 тыс. руб. или 17,5 % исполнения к уточненному плану (за аналогичный период 2020 года – 236,1 тыс. рублей). На выплату заработной платы с отчислениями  направлено 205,3 тыс. руб., что составило 77,0 % всех расходов по органам управления. На оплату услуг связи  израсходовано 4,1 тыс. руб. (за аналогичный период 2020 года – 5,9 тыс. руб.), на оплату коммунальных услуг 0,7 тыс. рублей (за аналогичный период 2020 года – 4,5 тыс. руб.), ГСМ 13,8 тыс. руб. (за аналогичный период 2020 года – 13,7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 1 квартале 2021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3,1 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4,8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при плане 1056,4 тыс. рубле</w:t>
        <w:tab/>
        <w:t>й расходы составили 579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не осуществлялись (годовой план 71,4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30,0 тыс. руб.) исполнение составило 7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1 года решениями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774"/>
        <w:gridCol w:w="795"/>
      </w:tblGrid>
      <w:tr>
        <w:trPr>
          <w:trHeight w:val="3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 "Качкашурское" (реш. №235 от 24.03.21)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. Заработная плат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2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. Отчисления по заработной плат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ппарат. Заработная плата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6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парат. Отчисления по заработной плат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4</w:t>
            </w:r>
          </w:p>
        </w:tc>
      </w:tr>
      <w:tr>
        <w:trPr>
          <w:trHeight w:val="29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5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1 года решениями Совета депутатов МО «Качкашур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894"/>
        <w:gridCol w:w="796"/>
      </w:tblGrid>
      <w:tr>
        <w:trPr>
          <w:trHeight w:val="308" w:hRule="atLeast"/>
        </w:trPr>
        <w:tc>
          <w:tcPr>
            <w:tcW w:w="2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Качкашурское" (решение №235 от  24.03.21)</w:t>
            </w:r>
          </w:p>
        </w:tc>
        <w:tc>
          <w:tcPr>
            <w:tcW w:w="6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en-US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9</w:t>
            </w:r>
          </w:p>
        </w:tc>
      </w:tr>
      <w:tr>
        <w:trPr>
          <w:trHeight w:val="324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,9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1.03.2021 года составляет 599,0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</w:t>
      </w:r>
      <w:r>
        <w:rPr>
          <w:sz w:val="20"/>
          <w:szCs w:val="20"/>
        </w:rPr>
        <w:t xml:space="preserve">средства самообложения граждан </w:t>
      </w:r>
      <w:r>
        <w:rPr>
          <w:sz w:val="21"/>
          <w:szCs w:val="21"/>
        </w:rPr>
        <w:t>53,9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46,6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398,5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1 года бюджет поселения исполнен с профицитом в сумме 239,9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Admin</cp:lastModifiedBy>
  <cp:lastPrinted>2016-04-26T10:51:00Z</cp:lastPrinted>
  <dcterms:modified xsi:type="dcterms:W3CDTF">2021-05-13T07:04:00Z</dcterms:modified>
  <cp:revision>158</cp:revision>
  <dc:subject/>
  <dc:title>Пояснительная записка об исполнении бюджета</dc:title>
</cp:coreProperties>
</file>