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ожильское» за 9 месяцев 2018 года исполнен в целом по доходам в объеме 3657,8 тыс. руб., что составляет 102,8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1077,0 тыс. руб. (112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580,8 тыс. руб. (99,4% от плана 9 месяцев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15,1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9,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77,1% или получено доходов больше на 468,8 тыс. руб.,</w:t>
      </w:r>
      <w:r>
        <w:rPr/>
        <w:t xml:space="preserve"> </w:t>
      </w:r>
      <w:r>
        <w:rPr>
          <w:sz w:val="21"/>
          <w:szCs w:val="21"/>
        </w:rPr>
        <w:t>в связи с поступлением доходов от использования имущества (аренда имущества) в сумме 379,6 тыс. руб., за счет поступления доходов от продажи земли в сумме 74,3 тыс. руб., а также за счет роста поступлений земельного налога с организаци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605,6 тыс. руб. и неналоговые 471,4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ляет доходы от использования имущества (аренда имущества) в сумме 379,6 тыс. руб. или 35,3%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ических лиц, при плане 316,0 тыс. руб. поступило 258,0 тыс. руб., или 81,6% к плану 9 месяцев, недополучено 58,0 тыс. руб., в связи с имеющейся задолженностью по налогу на доходы физических лиц у СПК «Кожильский» в сумме 23,2 тыс. руб. и в связи со снижением темпа роста по НДФЛ (ООО «Чура»), а также в связи с имеющейся недоимкой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, при плане 60,0 тыс. руб. поступило 21,4 тыс. руб., или 35,7% к плану 9 месяцев, недополучено 38,6 тыс. руб., в связи с переплатой ЕСХН в 2017г. (ООО «Чура»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 данным Межрайонной ИФНС России № 2 по УР недоимка в бюджет поселения по сравнению с началом года уменьшилась на 270,8 тыс. руб. и на 01.10.2018г. составила в сумме 171,1 тыс. руб. в т.ч.: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1,3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45,8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24,0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3124,6 тыс. руб. (за аналогичный период 2017 года – 2671,3 тыс. рублей) или 70,6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По разделу «Общегосударственные вопросы» исполнение составило 1427,4 тыс. руб. или 75,3 % исполнения к уточненному плану (за аналогичный период  2017 года – 1218,1 тыс. рублей). На выплату заработной платы с отчислениями направлено 1224,2 тыс. руб., что составило 85,8 % всех расходов  по органам управления. На оплату услуг связи  израсходовано 23,2 тыс. руб. (за аналогичный период 2017 года – 20,7 тыс. рублей), на ГСМ 27,5 тыс. руб. (за аналогичный период 2017 года – 28,7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по подразделу 0111 «Резервные фонды» расходы не осуществлялись (годовой план 8,0 тыс. рублей).</w:t>
      </w:r>
      <w:r>
        <w:rPr>
          <w:color w:val="C00000"/>
          <w:sz w:val="21"/>
          <w:szCs w:val="21"/>
        </w:rPr>
        <w:t xml:space="preserve">            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Расходы по первичному воинскому учету по подразделу 0203 составили 124,9 тыс. руб. при плане 197,5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266,2 тыс. рублей (за аналогичный период 2017 года – 267,4 тыс. рублей) при годовом плане 294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650,1 тыс. рублей (при годовом плане 893,1 тыс. рублей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574,7 (при годовом плане 956,9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 подразделу 0707 «Молодежная политика» расходы составили 3,0 тыс. рублей (годовой план 10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0,0 тыс. руб.) кассовый расход составил 8,0 тыс. руб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22,9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ем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06,5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78,2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на разработку документов территориального планирования, проектов планировки территории, генпланов в размере 20,0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гистрацию имущества (памятник) 6,0 тыс. рублей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9 месяцев 2018 года решением Совета депутатов МО «Кожильское» были направлены дополнительные доходы на следующие цели:</w:t>
      </w:r>
    </w:p>
    <w:p>
      <w:pPr>
        <w:pStyle w:val="Normal"/>
        <w:ind w:right="-852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тыс. рублей</w:t>
      </w:r>
      <w:r>
        <w:fldChar w:fldCharType="begin"/>
      </w:r>
      <w:r>
        <w:rPr>
          <w:sz w:val="20"/>
          <w:szCs w:val="20"/>
          <w:lang w:eastAsia="ru-RU"/>
        </w:rPr>
        <w:instrText xml:space="preserve"> LINK Excel.Sheet.8 "\\\\uran\\_Documents\\_Бюджетники\\_КАТЯ\\Переходящие и дополнительные\\2017\\Дополнительные доходы.xls" "2017!R34C1:R39C7" \a \f 5 \h  \* MERGEFORMAT </w:instrText>
      </w:r>
      <w:r>
        <w:rPr>
          <w:sz w:val="20"/>
          <w:szCs w:val="20"/>
          <w:lang w:eastAsia="ru-RU"/>
        </w:rPr>
      </w:r>
      <w:r>
        <w:rPr>
          <w:sz w:val="20"/>
          <w:szCs w:val="20"/>
          <w:lang w:eastAsia="ru-RU"/>
        </w:rPr>
        <w:fldChar w:fldCharType="separate"/>
      </w:r>
      <w:r/>
      <w:r>
        <w:rPr>
          <w:sz w:val="20"/>
          <w:szCs w:val="20"/>
          <w:lang w:eastAsia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  <w:gridCol w:w="1418"/>
      </w:tblGrid>
      <w:tr>
        <w:trPr>
          <w:trHeight w:val="4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</w:t>
            </w:r>
          </w:p>
          <w:p>
            <w:pPr>
              <w:pStyle w:val="Normal"/>
              <w:ind w:right="-852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"Кожильское" (реш № 90 от 06.04.18, реш. №99 от 27.04.18, реш. №105 от 15.06.18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МУП "Водоканал г. Глазова" по </w:t>
            </w:r>
          </w:p>
          <w:p>
            <w:pPr>
              <w:pStyle w:val="Normal"/>
              <w:ind w:right="-852" w:hanging="0"/>
              <w:jc w:val="both"/>
              <w:rPr/>
            </w:pPr>
            <w:r>
              <w:rPr>
                <w:sz w:val="20"/>
                <w:szCs w:val="20"/>
              </w:rPr>
              <w:t>устранению засора в    системе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ремонт водопроводных сетей ооо "вк-сервис"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коммунальных услуг по пожарному деп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вывоз мусора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оустройство родника в д. Кожи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1,2</w:t>
            </w:r>
          </w:p>
        </w:tc>
      </w:tr>
      <w:tr>
        <w:trPr>
          <w:trHeight w:val="39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firstLine="72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8,6</w:t>
            </w:r>
          </w:p>
        </w:tc>
      </w:tr>
    </w:tbl>
    <w:p>
      <w:pPr>
        <w:pStyle w:val="Normal"/>
        <w:ind w:right="-852" w:firstLine="720"/>
        <w:jc w:val="both"/>
        <w:rPr/>
      </w:pPr>
      <w:r>
        <w:rPr/>
      </w:r>
      <w:r>
        <w:rPr/>
        <w:fldChar w:fldCharType="end"/>
      </w:r>
      <w:r>
        <w:rPr>
          <w:sz w:val="21"/>
          <w:szCs w:val="21"/>
        </w:rPr>
        <w:t>За 9 месяцев 2018 года решением Совета депутатов МО «Кожильское» №90 от 29.05.2018 г. были направлены переходящие остатки на возмещение кредиторской задолженности по устранению засора МУП «Водоканал» в размере 6,0 тыс. рублей.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9 месяцев 2018 года из бюджета УР для МО «Кожильское» была выделена субсидия по устойчивому развитию сельских территорий 117,0 тыс. рублей.</w:t>
      </w:r>
    </w:p>
    <w:p>
      <w:pPr>
        <w:pStyle w:val="Normal"/>
        <w:ind w:right="-852"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За 9 месяцев 2018 года из бюджета УР выделены средства для обустройства спортивно-игровой площадки в д. Чура 200,0 тыс. рублей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Просроченная кредиторская и дебиторская задолженность на 30.09.2018 года отсутствует.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ожильское» по состоянию на 30.09.2018 года составляет 577,8 тыс. рублей, в том числе: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4,4 тыс. руб.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54,5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устойчивое развитие села 67,1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на регистрацию имущества 6,0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ля обустройства спортивно-детской площадки д. Чура 200,0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бровольные пожертвования 176,4 тыс. рублей;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59,4 тыс. руб.</w:t>
      </w:r>
    </w:p>
    <w:p>
      <w:pPr>
        <w:pStyle w:val="Normal"/>
        <w:ind w:right="-852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18 года бюджет поселения исполнен с профицитом в сумме 533,3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701" w:right="851" w:gutter="0" w:header="0" w:top="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Пользователь</cp:lastModifiedBy>
  <cp:lastPrinted>2017-04-24T13:44:00Z</cp:lastPrinted>
  <dcterms:modified xsi:type="dcterms:W3CDTF">2018-10-19T05:26:00Z</dcterms:modified>
  <cp:revision>135</cp:revision>
  <dc:subject/>
  <dc:title>Пояснительная записка об исполнении бюджета</dc:title>
</cp:coreProperties>
</file>