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арзин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арзин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арзин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арзин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арзин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арзинское», утвержденное решением Совета депутатов муниципального образования «Парзинское» №60 от 23.11.2017 года (в редакции решения №69 от 26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арз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Парзинское» от 06 ноября 2018 года № 36 «Об одобрении Прогноза социально-экономического развития муниципального образования «Парзин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Парзинское» (проекты муниципальных программ муниципального образования «Парзин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Структура и содержание проекта решения о бюджете муниципального образования «Парз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арзин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Парзин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Парзинское» за истекший период 2016 год и 2017 год и ожидаемых итогов социально-экономического развития МО «Парзинское» за 2018 год, основных направлений бюджетной и налоговой политики муниципального образования «Парзин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Парзин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Парзин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5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95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554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796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55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210,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арз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арз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арзин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Парзин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Парзинское» о внесении изменений в бюджет муниципального образования «Парзин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арзин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арз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арзинское» осуществлялась на основе данных реестра расходных обязательств муниципального образования «Парз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арз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арз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Парзин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620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27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692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699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7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777,7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784,7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7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2620,9 тыс. рублей, в том числе налоговые и неналоговые доходы в сумме 374,0 тыс. рублей, безвозмездные поступления в сумме 2246,9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692,5 тыс. рублей, в том числе налоговые и неналоговые доходы 381,0 тыс. рублей, безвозмездные поступления в сумме 2311,5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777,7 тыс. рублей, в том числе налоговые и неналоговые доходы 389,0 тыс. рублей, безвозмездные поступления в сумме 2388,7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112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4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арзинское» от 26.11.2014 г. № 124 «</w:t>
      </w:r>
      <w:r>
        <w:rPr>
          <w:bCs/>
          <w:spacing w:val="10"/>
        </w:rPr>
        <w:t>Об установлении на территории муниципального образования «Парз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219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Парзинское» от 03.10.2017г. № 53 «Об утверждении Положения о земельном налоге на территории муниципального образования «Парз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арзинское» на 2019 год прогнозируются в объеме 2246,9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арзин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7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,9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                  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арз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627,9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>на 2020 год – 2699,5</w:t>
      </w:r>
      <w:r>
        <w:rPr/>
        <w:t xml:space="preserve"> </w:t>
      </w:r>
      <w:r>
        <w:rPr>
          <w:rStyle w:val="FontStyle85"/>
        </w:rPr>
        <w:t>тыс. рублей, в том числе условно утвержденные расходы в сумме 5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784,7 </w:t>
      </w:r>
      <w:r>
        <w:rPr>
          <w:rStyle w:val="FontStyle85"/>
        </w:rPr>
        <w:t>тыс. рублей, в том числе условно утвержденные расходы в сумме 114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арзин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Парзин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>
          <w:rStyle w:val="FontStyle65"/>
          <w:sz w:val="20"/>
          <w:szCs w:val="20"/>
          <w:highlight w:val="yellow"/>
        </w:rPr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048"/>
        <w:gridCol w:w="993"/>
        <w:gridCol w:w="992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арзин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арз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44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78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5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7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25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58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4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арз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787,6 тыс. рублей и составляет 68,0 % всех расходов бюджета, в 2020 году – 1787,6 тыс. рублей (66,2 % всех расходов бюджета), в 2021 году – 1787,6 тыс. рублей (64,2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101,6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 216,1 тыс. рублей ежегодно</w:t>
      </w:r>
      <w:r>
        <w:rPr/>
        <w:t>;</w:t>
      </w:r>
      <w:r>
        <w:rPr>
          <w:color w:val="C00000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арз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457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30,2 тыс. рублей и 127,7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475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42,9 тыс. рублей и 132,6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500,7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361,1 тыс. рублей и 139,6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на 2019-2020 года на благоустройство в сумме 40,7 тыс. руб. ежегодно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арзин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left="3" w:hanging="0"/>
        <w:jc w:val="both"/>
        <w:rPr/>
      </w:pPr>
      <w:r>
        <w:rPr/>
        <w:t>Источники финансирования дефицита бюджета муниципального образования «Парзинское» предусматриваются на 2019-2021 года в сумме 7,0 тыс. рублей ежегодно. Источники финансирования дефицита предусматривают погашение дефицита бюджета муниципального образования «Парзинское» в полном объеме за счет остатков средств на счетах по учету средств бюджета муниципального образования «Парз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Парз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арз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1:00Z</cp:lastPrinted>
  <dcterms:modified xsi:type="dcterms:W3CDTF">2018-11-14T04:41:00Z</dcterms:modified>
  <cp:revision>130</cp:revision>
  <dc:subject/>
  <dc:title>Пояснительная записка</dc:title>
</cp:coreProperties>
</file>