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-161290</wp:posOffset>
                </wp:positionV>
                <wp:extent cx="320040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0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3 к Положению об оповещению и информировании населения МО «Гулековское» при угрозе и возникновении чрезвычайных ситуаций от 12.08.2013 г. №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7.95pt;mso-wrap-distance-left:9.05pt;mso-wrap-distance-right:9.05pt;mso-wrap-distance-top:0pt;mso-wrap-distance-bottom:0pt;margin-top:-12.7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3 к Положению об оповещению и информировании населения МО «Гулековское» при угрозе и возникновении чрезвычайных ситуаций от 12.08.2013 г. №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деревнях </w:t>
      </w:r>
      <w:r>
        <w:rPr/>
        <w:t>Бабино, Макшур, Иваново, Коротай, Поздеево, Алексеевский, Педоново, Тукубулатово</w:t>
      </w:r>
      <w:r>
        <w:rPr>
          <w:sz w:val="28"/>
          <w:szCs w:val="28"/>
        </w:rPr>
        <w:t xml:space="preserve">, </w:t>
      </w:r>
      <w:r>
        <w:rPr/>
        <w:t>Горлица</w:t>
      </w:r>
      <w:r>
        <w:rPr>
          <w:sz w:val="28"/>
          <w:szCs w:val="28"/>
        </w:rPr>
        <w:t xml:space="preserve"> МО «Гулеков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ых пунктах 177 домов. Население составляет 471 челов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Гулеков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аткин Евгений Геннад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87-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22-44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Позде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игвинцева Н.М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8-950-195-25-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6; 10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выс.Алексеев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лкова Р.Г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(34141) 98-7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1; 21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46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Тукбулат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воструев Н.М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(34141) 99-3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46; 151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2514600"/>
                            <a:ext cx="72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270144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7242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4791240"/>
                            <a:ext cx="72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4790520"/>
                            <a:ext cx="1440" cy="12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384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Педон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тявина А.А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8-950-836-69-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46; 98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2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620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4680" y="29286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Корот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ер М.В.    тел.8-912-855-49-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2; 22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291924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Иван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ряхлова В.А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ел.8(34141) 99-3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4; 33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690640"/>
                            <a:ext cx="7032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69064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7880" y="2691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Баб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ферев Л.В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8-912-461-69-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3; 70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Макшу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сова В.Е.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8-912-750-41-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6; 61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616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384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532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.Гор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онин С.В.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8 (34141) 99-3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3; 5- че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92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372060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0520"/>
                            <a:ext cx="724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Гулеков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аткин Евгений Геннадь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87-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22-44-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Поздее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игвинцева Н.М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8-950-195-25-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6; 10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выс.Алексеев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лкова Р.Г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(34141) 98-7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1; 21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6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Тукбулато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воструев Н.М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(34141) 99-3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46; 151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38,3960" to="7538,423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0,4254" to="754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3204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5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856,7545" to="585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5939" to="13205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7544" to="1320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7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Педоно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тявина А.А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8-950-836-69-8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46; 98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0,5940" to="938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380,7545" to="9381,7739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46;top:4612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Корота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ер М.В.    тел.8-912-855-49-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2; 22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4597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Ивано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ряхлова В.А.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ел.8(34141) 99-3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4; 33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4237" to="13114,423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040,4237" to="2040,459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115,4238" to="13115,4597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5,4252" to="5705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4252" to="9180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Баби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ферев Л.В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8-912-461-69-6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3; 70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Макшу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сова В.Е.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8-912-750-41-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6; 61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27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74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.Горл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ронин С.В.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8 (34141) 99-3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3; 5- че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1,5940" to="9381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4,5940" to="5704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1,5859" to="7541,7544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4" to="13206,754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56:00Z</dcterms:created>
  <dc:creator>Пользователь</dc:creator>
  <dc:description/>
  <cp:keywords/>
  <dc:language>en-US</dc:language>
  <cp:lastModifiedBy>User</cp:lastModifiedBy>
  <cp:lastPrinted>2013-05-23T14:01:00Z</cp:lastPrinted>
  <dcterms:modified xsi:type="dcterms:W3CDTF">2013-09-03T09:51:00Z</dcterms:modified>
  <cp:revision>22</cp:revision>
  <dc:subject/>
  <dc:title>Схема оповещения населения</dc:title>
</cp:coreProperties>
</file>