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Понин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квартал 2021 года</w:t>
      </w:r>
    </w:p>
    <w:p>
      <w:pPr>
        <w:pStyle w:val="Normal"/>
        <w:jc w:val="center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1"/>
          <w:szCs w:val="21"/>
        </w:rPr>
        <w:t xml:space="preserve">                </w:t>
      </w:r>
      <w:r>
        <w:rPr>
          <w:sz w:val="21"/>
          <w:szCs w:val="21"/>
        </w:rPr>
        <w:t>Бюджет МО «Понинское» за 1 квартал 2021 года исполнен в целом по доходам в объеме 1086,4 тыс. руб., что составляет 97,9% к плану 1 квартала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1"/>
          <w:szCs w:val="21"/>
        </w:rPr>
        <w:t xml:space="preserve">             –</w:t>
      </w:r>
      <w:r>
        <w:rPr>
          <w:sz w:val="21"/>
          <w:szCs w:val="21"/>
        </w:rPr>
        <w:t xml:space="preserve">получены налоговые доходы в сумме 89,6 тыс. руб. (133,8% от плана 1 квартала)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1"/>
          <w:szCs w:val="21"/>
        </w:rPr>
        <w:t xml:space="preserve">             –</w:t>
      </w:r>
      <w:r>
        <w:rPr>
          <w:sz w:val="21"/>
          <w:szCs w:val="21"/>
        </w:rPr>
        <w:t>получены безвозмездные поступления в сумме 996,8 тыс. руб. (95,6% от плана 1 квартал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В соответствии с пунктом 5 статьи 242 Бюджетного Кодекса РФ произведен возврат остатков субсидий, субвенций и иных межбюджетных трансфертов за 2020 год в сумме 46,3 тыс. руб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  </w:t>
      </w:r>
      <w:r>
        <w:rPr>
          <w:sz w:val="21"/>
          <w:szCs w:val="21"/>
        </w:rPr>
        <w:t>Доля собственных доходов в общем объеме составляет 8,3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133,7% или получено доходов больше на 22,6 тыс. руб., в связи с ростом поступлений по  налогу на имущество физических лиц  (больше на 11,2 тыс. руб. – погашение недоимки) и с ростом доходов по земельному налогу (больше на 9,6 тыс. руб.) </w:t>
      </w:r>
    </w:p>
    <w:p>
      <w:pPr>
        <w:pStyle w:val="Normal"/>
        <w:ind w:firstLine="709"/>
        <w:rPr>
          <w:sz w:val="22"/>
          <w:szCs w:val="22"/>
          <w:highlight w:val="yellow"/>
        </w:rPr>
      </w:pPr>
      <w:r>
        <w:rPr>
          <w:sz w:val="21"/>
          <w:szCs w:val="21"/>
        </w:rPr>
        <w:t xml:space="preserve">Из собственных доходов налоговые платежи составили 89,6 тыс. руб., неналоговые  платежи отсутствуют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Наибольший удельный вес в структуре собственных доходов бюджета поселения составляет земельный налог – 44,4 тыс. руб. или 49,6%. 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План  по структуре собственных доходов за 1 квартал 2021г исполнен.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0,6 тыс. руб. и составила на 01.04.2021г. в сумме 342,4 тыс. руб.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имущество физ. лиц – 186,5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земельному налогу – 149,6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доходы физ. лиц – 6,1 тыс. руб.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единому сельскохозяйственному налогу – 0,2 тыс. руб.</w:t>
      </w:r>
    </w:p>
    <w:p>
      <w:pPr>
        <w:pStyle w:val="Normal"/>
        <w:suppressAutoHyphens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uppressAutoHyphens w:val="false"/>
        <w:jc w:val="both"/>
        <w:rPr/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Бюджет поселения по расходам  исполнен в объеме 1092,1 тыс. руб. или 21,1 % исполнения к уточненному плану, в том числе: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разделу «Общегосударственные вопросы» исполнение составило 345,0 тыс. руб. или 17,5% (за аналогичный период  2020 года – 369,6 тыс. рублей). На выплату заработной платы с отчислениями  направлено 289,0 тыс. руб., что составило 83,8 % всех расходов по органам управления. На оплату коммунальных услуг израсходовано 8,4 тыс. рублей (за аналогичный период 2020 года – 4,4 тыс. рублей),  на оплату услуг связи израсходовано 5,3 тыс. руб. (за аналогичный период  2020 года – 7,8 тыс. рублей), ГСМ 21,7 тыс. руб. (за аналогичный период 2020 года – 16,2 тыс. рублей)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За 1 квартал 2021 года по подразделу 0111 «Резервные фонды» не осуществлялись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40,5 тыс. руб. при плане 255,9 тыс. руб., за счет данных средств произведены расходы по оплате труда с отчислениями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0310 «Обеспечение пожарной безопасности» (годовой план 16,8 тыс. рублей), 0314 «Другие вопросы в области национальной безопасности и правоохранительной деятельности» –  содержание народных дружин (годовой план 3,0 тыс. руб.) расходы не осуществлялись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составили 674,5 тыс. рублей (годовой уточнённый план 2332,3 тыс. рублей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500 «Жилищно-коммунальное хозяйство» при плане 551,9 тыс. рублей, расходы составили  8,7 тыс. рублей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707 «Молодежная политика» при годовом плане 10,0 тыс. руб. расходы не осуществлялись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подразделу 1001 «Пенсионное обеспечение» (годовой план 30,0 тыс. руб.) исполнение составило 15,5 тыс. рублей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разделу 1100 «Физическая культура и спорт»  (годовой план 10,0 тыс. руб.) расходы составили 8,0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  <w:shd w:fill="FFFFFF" w:val="clear"/>
          <w:lang w:eastAsia="ru-RU"/>
        </w:rPr>
        <w:t xml:space="preserve">По решению Совета депутатов МО «Глазовский район» в 1 квартале 2021 года выделены дополнительные ассигнования </w:t>
      </w:r>
      <w:r>
        <w:rPr>
          <w:sz w:val="21"/>
          <w:szCs w:val="21"/>
        </w:rPr>
        <w:t>на ремонт и содержание дорог (дорожные фонды) в размере 103,0 тыс. рублей, в том числе на погашение кредиторской задолженности 40,0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1 квартал 2021 года решениями Совета депутатов МО «Понинское» были направлены переходящие остатки на следующие цели:</w:t>
      </w:r>
    </w:p>
    <w:p>
      <w:pPr>
        <w:pStyle w:val="Normal"/>
        <w:ind w:firstLine="720"/>
        <w:jc w:val="right"/>
        <w:rPr>
          <w:sz w:val="21"/>
          <w:szCs w:val="21"/>
        </w:rPr>
      </w:pPr>
      <w:r>
        <w:rPr>
          <w:sz w:val="21"/>
          <w:szCs w:val="21"/>
        </w:rPr>
        <w:t>Тыс. рублей</w:t>
      </w:r>
    </w:p>
    <w:tbl>
      <w:tblPr>
        <w:tblW w:w="1079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6757"/>
        <w:gridCol w:w="1353"/>
      </w:tblGrid>
      <w:tr>
        <w:trPr>
          <w:trHeight w:val="272" w:hRule="atLeast"/>
        </w:trPr>
        <w:tc>
          <w:tcPr>
            <w:tcW w:w="26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1"/>
                <w:szCs w:val="21"/>
                <w:lang w:eastAsia="ru-RU"/>
              </w:rPr>
              <w:t>МО "Понинское" (реш. №173 от 11.02.21)</w:t>
            </w:r>
          </w:p>
        </w:tc>
        <w:tc>
          <w:tcPr>
            <w:tcW w:w="67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ероприятия по благоустройству (ковид)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0,5</w:t>
            </w:r>
          </w:p>
        </w:tc>
      </w:tr>
      <w:tr>
        <w:trPr>
          <w:trHeight w:val="288" w:hRule="atLeast"/>
        </w:trPr>
        <w:tc>
          <w:tcPr>
            <w:tcW w:w="2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6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2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67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ИТОГО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0,5</w:t>
            </w:r>
          </w:p>
        </w:tc>
      </w:tr>
    </w:tbl>
    <w:p>
      <w:pPr>
        <w:pStyle w:val="Normal"/>
        <w:ind w:right="-581" w:firstLine="720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  <w:shd w:fill="FFFFFF" w:val="clear"/>
          <w:lang w:eastAsia="ru-RU"/>
        </w:rPr>
        <w:t>Просроченная кредиторская и дебиторская задолженность на 31.03.2021 года отсутствует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Разница между решением о бюджете от 11.02.2021 года №173 и уточненным планом на 2021 год по состоянию на 01.04.2021 года в части прогнозируемых доходов и общих расходов составила 63,0 тыс. рублей. Внесение изменений в утвержденный бюджет связано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</w:t>
      </w:r>
      <w:r>
        <w:rPr>
          <w:rFonts w:eastAsia="Calibri"/>
          <w:sz w:val="22"/>
          <w:szCs w:val="22"/>
          <w:lang w:eastAsia="en-US"/>
        </w:rPr>
        <w:t xml:space="preserve"> с предоставлением </w:t>
      </w:r>
      <w:r>
        <w:rPr>
          <w:sz w:val="22"/>
          <w:szCs w:val="22"/>
        </w:rPr>
        <w:t xml:space="preserve">межбюджетных трансфертов,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</w:r>
      <w:r>
        <w:rPr>
          <w:rFonts w:eastAsia="Calibri"/>
          <w:sz w:val="22"/>
          <w:szCs w:val="22"/>
          <w:lang w:eastAsia="en-US"/>
        </w:rPr>
        <w:t xml:space="preserve">на капитальный ремонт, ремонт и содержание автомобильных дорог общего пользования местного значения в границах населенных пунктов (уведомление от </w:t>
      </w:r>
      <w:r>
        <w:rPr>
          <w:sz w:val="21"/>
          <w:szCs w:val="21"/>
        </w:rPr>
        <w:t xml:space="preserve">03.03.2021 </w:t>
      </w:r>
      <w:r>
        <w:rPr>
          <w:rFonts w:eastAsia="Calibri"/>
          <w:sz w:val="22"/>
          <w:szCs w:val="22"/>
          <w:lang w:eastAsia="en-US"/>
        </w:rPr>
        <w:t>№ 46/п на сумму 63,0 тыс. руб.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Остаток денежных средств на лицевом счете бюджета  МО «Понинское» по состоянию на 31.03.2021 года составляет 113,7 тыс. рублей, в том числе средства дорожного фонда 2,0 тыс.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 квартала 2021 года бюджет поселения исполнен с дефицитом в сумме 5,8 тыс. руб.</w:t>
      </w:r>
    </w:p>
    <w:sectPr>
      <w:type w:val="nextPage"/>
      <w:pgSz w:w="11906" w:h="16838"/>
      <w:pgMar w:left="720" w:right="386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21-05-14T10:40:00Z</cp:lastPrinted>
  <dcterms:modified xsi:type="dcterms:W3CDTF">2021-05-14T06:40:00Z</dcterms:modified>
  <cp:revision>128</cp:revision>
  <dc:subject/>
  <dc:title>Пояснительная записка об исполнении бюджета</dc:title>
</cp:coreProperties>
</file>