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Парзинское» на 2020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1 и 2022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Парзинское» на  2020 год и на плановый период 2021 и 2022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Парзинское», а также источниках финансирования дефицита бюджета на 2020 год и на плановый период 2021 и 2022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Парзинское» на 2020 год и на плановый период 2021 и 2022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Парзинское» на 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Парзинское», утвержденное решением Совета депутатов муниципального образования «Парзинское» №60 от 23.11.2017 года (в редакции решения №69 от 26.12.2017 года, №117 от 27.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Парзин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20 февраля 2019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08 ноября 2019 года № 1.128 «Об основных направлениях бюджетной и налоговой политики муниципального образования «Глазовский район» на 2020 год и на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Парзинское» от 12 ноября 2019 года № 61 «Об одобрении Прогноза социально-экономического развития муниципального образования «Парзинское» на 2020 год и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Парзинское» (проекты муниципальных программ муниципального образования «Парзин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Парз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арзинское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Парз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арзин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Парзинское» разработанного на основании Прогноза социально-экономического развития Удмуртской Республики на 2020 год и плановый период 2021 и 2022 годов, итогов социально-экономического развития МО «Парзинское» за истекший период 2017 год и 2018 год и ожидаемых итогов социально-экономического развития МО «Парзинское» за 2019 год, основных направлений бюджетной и налоговой политики муниципального образования «Парзинское» на 2020 год и на плановый период 2021 и 2022 годов, с учетом ограничений, установленных бюджетным законодательством по уровню дефицита и муниципального долга муниципального образования «Парзин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Парзин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20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8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2867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781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551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005,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Парзин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Парзин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0 год и на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0 год и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Парзинское» на 2020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0 годы на основе утвержденных Решением Совета депутатов «О бюджете муниципального образования «Парзинское» на 2019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0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9 года решениями Совета депутатов муниципального образования «Парзинское» о внесении изменений в бюджет муниципального образования «Парзинское» на 2019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Парзинское» в 2019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9 года с учетом повышения с 1октября 2019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Парзин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1 и 2022 годы определены на основе бюджетных проектировок на 2020 год, исходя из прогноза доходов на 2021 и 2022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Парзинское» осуществлялась на основе данных реестра расходных обязательств муниципального образования «Парзин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Парзин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Парзин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Парзин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1 и 2022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Парзин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497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04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7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490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498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8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568,0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76,0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8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0 год определены в сумме 2497,2 тыс. рублей, в том числе налоговые и неналоговые доходы в сумме 348,0 тыс. рублей, безвозмездные поступления в сумме 2149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2490,6 тыс. рублей, в том числе налоговые и неналоговые доходы 391,0 тыс. рублей, безвозмездные поступления в сумме 2099,6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2568,0 тыс. рублей, в том числе налоговые и неналоговые доходы 402,0 тыс. рублей, безвозмездные поступления в сумме 2166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0 год прогнозируется в бюджет  поселения  в сумме 124,0 тыс. рублей, с учетом ожидаемого поступления налога в 2019 году и роста фонда оплаты труда работников 105,1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0 год прогнозируется в сумме 33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Парзинское» от 26.11.2014 г. № 124 «</w:t>
      </w:r>
      <w:r>
        <w:rPr>
          <w:bCs/>
          <w:spacing w:val="10"/>
        </w:rPr>
        <w:t>Об установлении на территории муниципального образования «Парзин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highlight w:val="yellow"/>
        </w:rPr>
      </w:pPr>
      <w:r>
        <w:rPr/>
        <w:t>Поступление земельного налога на 2020 год прогнозируется в сумме 191,0 тыс. рублей. В качестве расчетной базы для исчисления налога принимается оценка поступления налога за 2019 год с учетом ставок, утвержденных  решением Совета депутатов муниципального образования «Парзинское» от 03.10.2017г. № 53 «Об утверждении Положения о земельном налоге на территории муниципального образования «Парзин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Парзинское» на 2020 год прогнозируются в объеме 2149,2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Парзинское» на 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2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4,5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                    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Парзин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20 год – 2504,2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>на 2021 год – 2498,6</w:t>
      </w:r>
      <w:r>
        <w:rPr/>
        <w:t xml:space="preserve"> </w:t>
      </w:r>
      <w:r>
        <w:rPr>
          <w:rStyle w:val="FontStyle85"/>
        </w:rPr>
        <w:t>тыс. рублей, в том числе условно утвержденные расходы в сумме 49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2 год – </w:t>
      </w:r>
      <w:r>
        <w:rPr/>
        <w:t xml:space="preserve">2576,0 </w:t>
      </w:r>
      <w:r>
        <w:rPr>
          <w:rStyle w:val="FontStyle85"/>
        </w:rPr>
        <w:t>тыс. рублей, в том числе условно утвержденные расходы в сумме 103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арзинское» на 2020-2022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Парзинское» на 2020-2022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1048"/>
        <w:gridCol w:w="993"/>
        <w:gridCol w:w="992"/>
      </w:tblGrid>
      <w:tr>
        <w:trPr>
          <w:trHeight w:val="6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Парзинское» </w:t>
            </w:r>
            <w:r>
              <w:rPr>
                <w:bCs/>
                <w:sz w:val="20"/>
              </w:rPr>
              <w:t>на 2019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Парзинское» </w:t>
            </w:r>
          </w:p>
        </w:tc>
      </w:tr>
      <w:tr>
        <w:trPr>
          <w:trHeight w:val="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27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4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76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3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Парзин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0 году в сумме 1562,1 тыс. рублей и составляет 62,4 % всех расходов бюджета, в 2021 году – 1562,1 тыс. рублей (62,5 % всех расходов бюджета), в 2022 году – 1562,4 тыс. рублей (60,7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Парзин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на 2020-2021 года в сумме 8,0 тыс. рублей ежегодно, на 2022 год – 8,3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0 год в сумме 91,8 тыс. рублей, на 2021 год – 92,4 тыс. рублей, на 2022 год – 95,4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 231,2 тыс. рублей ежегодно</w:t>
      </w:r>
      <w:r>
        <w:rPr/>
        <w:t>;</w:t>
      </w:r>
      <w:r>
        <w:rPr>
          <w:color w:val="C00000"/>
        </w:rPr>
        <w:t xml:space="preserve">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Парзин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20 год в сумме 474,5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42,2 тыс. рублей и 132,3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в сумме 499,3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60,1тыс. рублей и 139,2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2 год в сумме 519,4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74,6 тыс. рублей и 144,8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 xml:space="preserve">предусматриваются на 2020 год </w:t>
      </w:r>
      <w:r>
        <w:rPr>
          <w:rStyle w:val="FontStyle65"/>
        </w:rPr>
        <w:t xml:space="preserve">в сумме 125,3 тыс. рублей, в том числе на благоустройство поселения – 40,6 тыс. рублей, на </w:t>
      </w:r>
      <w:r>
        <w:rPr/>
        <w:t>софинансирование на реализацию проектов инициативного бюджетирования в муниципальных образованиях в УР – 80,0 тыс. рублей; на 2021-2022 год в сумме 40,6 тыс. рублей – расходы по благоустройству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0-2022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Парзинское» на 2020 год и плановый период 2021 и 2022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left="3" w:hanging="0"/>
        <w:jc w:val="both"/>
        <w:rPr/>
      </w:pPr>
      <w:r>
        <w:rPr/>
        <w:t xml:space="preserve">           </w:t>
      </w:r>
      <w:r>
        <w:rPr/>
        <w:t xml:space="preserve">Источники финансирования дефицита бюджета муниципального образования «Парзинское» предусматриваются на 2020 год в сумме 7,0 тыс. рублей, на 2021-2022 года  в сумме 8,0 тыс. рублей ежегодно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left="3" w:hanging="0"/>
        <w:jc w:val="both"/>
        <w:rPr/>
      </w:pPr>
      <w:r>
        <w:rPr/>
        <w:t xml:space="preserve">           </w:t>
      </w:r>
      <w:r>
        <w:rPr/>
        <w:t>Источники финансирования дефицита предусматривают погашение дефицита бюджета муниципального образования «Парзинское» в полном объеме за счет остатков средств на счетах по учету средств бюджета муниципального образования «Парзин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20 год и на плановый период 2021 и 2022 годов бюджетные ассигнования позволят обеспечить исполнение социальных обязательств перед населением муниципального образования «Парзин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Парзин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1:00Z</cp:lastPrinted>
  <dcterms:modified xsi:type="dcterms:W3CDTF">2019-11-13T11:50:00Z</dcterms:modified>
  <cp:revision>143</cp:revision>
  <dc:subject/>
  <dc:title>Пояснительная записка</dc:title>
</cp:coreProperties>
</file>