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 июля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№  </w:t>
            </w:r>
            <w:r>
              <w:rPr>
                <w:b/>
              </w:rPr>
              <w:t>51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О комиссии по рассмотрению недоимки</w:t>
      </w:r>
    </w:p>
    <w:p>
      <w:pPr>
        <w:pStyle w:val="Normal"/>
        <w:jc w:val="both"/>
        <w:rPr/>
      </w:pPr>
      <w:r>
        <w:rPr>
          <w:b/>
          <w:szCs w:val="20"/>
        </w:rPr>
        <w:t xml:space="preserve">по налогам и сборам в бюджет муниципального </w:t>
      </w:r>
    </w:p>
    <w:p>
      <w:pPr>
        <w:pStyle w:val="Normal"/>
        <w:jc w:val="both"/>
        <w:rPr/>
      </w:pPr>
      <w:r>
        <w:rPr>
          <w:b/>
          <w:szCs w:val="20"/>
        </w:rPr>
        <w:t xml:space="preserve">образования «Глазовский район»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/>
        <w:tab/>
        <w:t>В целях сокращения недоимки и обеспечения своевременного поступления в бюджет муниципального образования «Глазовский район» налогов и сборов,</w:t>
      </w:r>
      <w:r>
        <w:rPr>
          <w:sz w:val="23"/>
          <w:szCs w:val="23"/>
        </w:rPr>
        <w:t xml:space="preserve"> </w:t>
      </w:r>
      <w:r>
        <w:rPr/>
        <w:t xml:space="preserve">руководствуясь Соглашением о взаимодействии органов местного самоуправления и территориальных органов Федеральной налоговой службы от 30.01.2014 № 3/35, пунктом 8 статьи 33 Устава муниципального образования «Глазовский район»,  </w:t>
      </w:r>
      <w:r>
        <w:rPr>
          <w:b/>
        </w:rPr>
        <w:t>Администрация муниципального образования «Глазовский район»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Утвердить прилагаемое Положение о комиссии по рассмотрению недоимки по налогам и сборам в бюджет муниципального образования «Глазовский  район».</w:t>
      </w:r>
    </w:p>
    <w:p>
      <w:pPr>
        <w:pStyle w:val="Normal"/>
        <w:ind w:firstLine="709"/>
        <w:jc w:val="both"/>
        <w:rPr/>
      </w:pPr>
      <w:r>
        <w:rPr/>
        <w:t>2. Утвердить комиссию по рассмотрению недоимки по налогам и сборам в бюджет муниципального образования «Глазовский  район» в следующем состав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шин И.И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лава Администрации муниципального образования «Глазовский район», </w:t>
            </w:r>
            <w:r>
              <w:rPr>
                <w:b/>
              </w:rPr>
              <w:t>председатель комисси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Ю.В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заместитель главы Администрации Глазовскогорайона - начальник управления финансов, </w:t>
            </w:r>
            <w:r>
              <w:rPr>
                <w:b/>
              </w:rPr>
              <w:t>заместитель председателя комиссии</w:t>
            </w:r>
            <w:r>
              <w:rPr/>
              <w:t xml:space="preserve">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утова О.Н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заместитель начальника бюджетного отдела Управления финансов Администрации МО «Глазовский район», </w:t>
            </w:r>
            <w:r>
              <w:rPr>
                <w:b/>
              </w:rPr>
              <w:t>секретарь комиссии</w:t>
            </w:r>
            <w:r>
              <w:rPr/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еркиева Г.А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рвый заместитель главы Администрации района – начальник управления сельского хозяйства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гишева Е.С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экономики Администрации района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шинина Л.С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имущественных отношений Администрации района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ижняк С.В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Межрайонной инспекции федеральной налоговой службы России № 2 по УР (по согласованию);</w:t>
            </w:r>
          </w:p>
        </w:tc>
      </w:tr>
      <w:tr>
        <w:trPr>
          <w:trHeight w:val="80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улдаков К.Н.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тарший судебный пристав Глазовского районного отделения судебных приставов (по согласовани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ефилова Н.А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еского отдела Аппарата Главы муниципального образования «Глазовский район»,  Районного Совета депутатов и Администрации Глазовского района (по согласованию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ризнать утратившим силу постановление главы Администрации Глазовского района от 23.06.2010 № 94 «О комиссии по рассмотрению недоимки по налогам и сборам в бюджет МО «Глазовский район» (с изм.</w:t>
      </w:r>
      <w:r>
        <w:rPr>
          <w:sz w:val="23"/>
          <w:szCs w:val="23"/>
        </w:rPr>
        <w:t xml:space="preserve"> от 14.09.2010 № 144, от 28.02.2012 № 24.1)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Глазовского района - начальника управления финансов Ушакову Ю.В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67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67"/>
        <w:jc w:val="both"/>
        <w:rPr>
          <w:b/>
          <w:b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а Администр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 xml:space="preserve">                          И.И.Пер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bCs/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b/>
      <w:sz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34:00Z</dcterms:created>
  <dc:creator>1</dc:creator>
  <dc:description/>
  <cp:keywords/>
  <dc:language>en-US</dc:language>
  <cp:lastModifiedBy>Пользователь</cp:lastModifiedBy>
  <cp:lastPrinted>2014-07-09T16:26:00Z</cp:lastPrinted>
  <dcterms:modified xsi:type="dcterms:W3CDTF">2014-10-09T12:24:00Z</dcterms:modified>
  <cp:revision>21</cp:revision>
  <dc:subject/>
  <dc:title>Администрация муниципального                                                          «Глаз ёрос» муниципал                   </dc:title>
</cp:coreProperties>
</file>