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 </w:t>
      </w:r>
      <w:r>
        <w:rPr/>
        <w:t>Бюджет МО «Качкашурское» за 2013 год исполнен в целом по доходам в объеме 4657,4 тыс. руб., что составляет 119,6% к уточненному плану (Приложение 1),  в том числе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–</w:t>
      </w:r>
      <w:r>
        <w:rPr/>
        <w:t xml:space="preserve">получены собственные доходы в сумме 1781,2 тыс. руб. (175,1 % от плана),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–</w:t>
      </w:r>
      <w:r>
        <w:rPr/>
        <w:t>получены безвозмездные поступления в сумме 2877,4 тыс. руб. (100 % от плана)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</w:t>
      </w:r>
      <w:r>
        <w:rPr/>
        <w:t>Доля собственных доходов в общем объеме составляет 38,2%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</w:t>
      </w:r>
      <w:r>
        <w:rPr/>
        <w:t>Из собственных доходов налоговые платежи составили 908,7 тыс. руб. и неналоговые 872,5 тыс. руб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</w:t>
      </w:r>
      <w:r>
        <w:rPr/>
        <w:t>Наибольший удельный вес по структуре собственных доходов бюджета поселения составляет налог на доходы физ. лиц - 590,0 тыс. руб. или 33,1% и доходы от продажи земельных участков – 427,5 тыс. руб. или 24,0%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</w:t>
      </w:r>
      <w:r>
        <w:rPr/>
        <w:t>К уровню прошлого года исполнение составило 133,3% или получено доходов больше на 445,4 тыс. руб., за счет погашения задолженности за 2012 год по налогу на доходы физ. лиц СХПК «Пригородный» в сумме 85,2 тыс. руб. и доходов от сдачи в аренду земельных участков в сумме 258,2 тыс. руб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</w:t>
      </w:r>
      <w:r>
        <w:rPr/>
        <w:t xml:space="preserve">Получены доходы от оказания платных услуг в сумме 150,3 тыс. руб., что составляет 99,5% к плану.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</w:t>
      </w:r>
      <w:r>
        <w:rPr/>
        <w:t xml:space="preserve">Недоимка в бюджет поселения по данным Межрайонной ИФНС России № 2 по УР по сравнению с началом года не уменьшилась и составила на 01.01.2014 года в сумме 66,9 тыс. руб. в том числе: 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- по налогу на доходы физ. лиц – 1,6  тыс. руб.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- по налогу на имущество физ. лиц – 19,1 тыс. руб.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- по земельному налогу – 46,2 тыс. руб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</w:t>
      </w:r>
      <w:r>
        <w:rPr/>
        <w:t xml:space="preserve">Бюджет поселения по расходам исполнен в объеме 4247,5  тыс. руб. или  99,1% исполнения к уточненному плану, в том числе: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  </w:t>
      </w:r>
      <w:r>
        <w:rPr/>
        <w:t>По разделу «Общегосударственные вопросы» исполнение составило 1060,8 тыс. руб. или 99,5% исполнения к уточненному плану (за аналогичный период 2012 года – 976,5 тыс. рублей). На выплату заработной платы с отчислениями   направлено 886,1 тыс. руб., что составило 83,5% всех расходов  по органам управления. На оплату услуг связи  израсходовано 15,3 тыс. руб., на оплату коммунальных услуг  19,4 тыс. руб. (за аналогичный период 2012 года – 15,4  тыс. рублей),  ГСМ 35,7 тыс. руб. (за аналогичный период 2012 года – 33,5 тыс. рублей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За 2013 год  по подразделу 0111 «Резервные фонды» расходы не осуществлялись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Расходы по первичному воинскому учету по подразделу 0203 составили 56,9 тыс. руб. при плане 57,1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426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.</w:t>
      </w:r>
    </w:p>
    <w:p>
      <w:pPr>
        <w:pStyle w:val="Normal"/>
        <w:ind w:firstLine="426"/>
        <w:jc w:val="both"/>
        <w:rPr/>
      </w:pPr>
      <w:r>
        <w:rPr/>
        <w:t>По подразделу 0310 «Обеспечение пожарной безопасности» расходы составили 50,2 тыс. рублей  (годовой план 50,2 тыс. рублей), в том числе за счет целевых средств республиканского бюджета – 49,0 тыс. рублей.</w:t>
      </w:r>
    </w:p>
    <w:p>
      <w:pPr>
        <w:pStyle w:val="Normal"/>
        <w:ind w:firstLine="426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По подразделам 0409 «Дорожное хозяйство» на расчистку дорог (при годовом плане 342,4 тыс. рублей) расходы составили 342,3 тыс. рублей, в том числе за счет целевых средств республиканского бюджета – 59,9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По разделу «Жилищно-коммунальное хозяйство» расходы составили  133,8 тыс. руб. при плане 160,1 тыс. руб. или 83,6% исполнения к уточненному плану (за аналогичный период 2012 года – 151,9 тыс. рублей).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По  подразделу «Молодежная политика» исполнение составило 12,7 тыс. руб. или 84,7% исполнения к уточненному плану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По разделу «Культура, кинематография и средства массовой информации» исполнение составило 2549,3 тыс. руб. или 100% исполнения к уточненному плану, в том числе за счет доходов от оказания платных услуг – 150,3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По подразделу «Пенсионное обеспечение» (годовой план 14,5 тыс. руб.) исполнение составило 13,2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По подразделу «Физическая культура и спорт»  (годовой план 31,5 тыс. руб.) кассовые расходы составили 28,2 тыс. руб. или 89,5% исполнения к уточненному плану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 xml:space="preserve">По состоянию на 01.01.2014г. просроченная дебиторская и  кредиторская задолженность отсутствуют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За 2013 год решением Совета Депутатов МО «Качкашур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right"/>
        <w:rPr/>
      </w:pPr>
      <w:r>
        <w:rPr/>
        <w:t>тыс. руб.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159"/>
        <w:gridCol w:w="875"/>
      </w:tblGrid>
      <w:tr>
        <w:trPr>
          <w:trHeight w:val="265" w:hRule="atLeast"/>
        </w:trPr>
        <w:tc>
          <w:tcPr>
            <w:tcW w:w="3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"Качкашурское"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 xml:space="preserve">(реш. №66 от 21.06.13, 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>реш. №70 от 26.07.13)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32" w:firstLine="426"/>
              <w:jc w:val="center"/>
              <w:rPr/>
            </w:pPr>
            <w:r>
              <w:rPr/>
              <w:t>Вывоз мусора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70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Спортивные мероприят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Приобретение материалов для строит. хоккейной коробк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Проведение мероприят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Содержание дорог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3,5</w:t>
            </w:r>
          </w:p>
        </w:tc>
      </w:tr>
      <w:tr>
        <w:trPr>
          <w:trHeight w:val="270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26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0,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За 2013 год</w:t>
      </w:r>
      <w:r>
        <w:rPr>
          <w:shd w:fill="FFFFFF" w:val="clear"/>
        </w:rPr>
        <w:t xml:space="preserve"> были выделены дополнительные (целевые) средства из бюджета УР  для муниципального образования «</w:t>
      </w:r>
      <w:r>
        <w:rPr/>
        <w:t>Качкашурское</w:t>
      </w:r>
      <w:r>
        <w:rPr>
          <w:shd w:fill="FFFFFF" w:val="clear"/>
        </w:rPr>
        <w:t>»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426"/>
        <w:jc w:val="both"/>
        <w:rPr>
          <w:shd w:fill="FFFFFF" w:val="clear"/>
        </w:rPr>
      </w:pPr>
      <w:r>
        <w:rPr>
          <w:shd w:fill="FFFFFF" w:val="clear"/>
        </w:rPr>
        <w:t>Субсидия на обеспечение первичных мер пожарной безопасности 49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426"/>
        <w:jc w:val="both"/>
        <w:rPr>
          <w:shd w:fill="FFFFFF" w:val="clear"/>
        </w:rPr>
      </w:pPr>
      <w:r>
        <w:rPr>
          <w:shd w:fill="FFFFFF" w:val="clear"/>
        </w:rPr>
        <w:t>Субсидия на благоустройство сельских поселений 59,9 тыс. рублей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о Решению Глазовского районного Совета Депутатов также выделены дополнительные средства для муниципального образования «</w:t>
      </w:r>
      <w:r>
        <w:rPr/>
        <w:t>Качкашурское</w:t>
      </w:r>
      <w:r>
        <w:rPr>
          <w:shd w:fill="FFFFFF" w:val="clear"/>
        </w:rPr>
        <w:t>» на повышение заработной платы работникам бюджетной сферы 391,0 тыс. рублей, т</w:t>
      </w:r>
      <w:r>
        <w:rPr/>
        <w:t xml:space="preserve">акже </w:t>
      </w:r>
      <w:r>
        <w:rPr>
          <w:shd w:fill="FFFFFF" w:val="clear"/>
        </w:rPr>
        <w:t>для муниципального образования «</w:t>
      </w:r>
      <w:r>
        <w:rPr/>
        <w:t>Качкашурское</w:t>
      </w:r>
      <w:r>
        <w:rPr>
          <w:shd w:fill="FFFFFF" w:val="clear"/>
        </w:rPr>
        <w:t xml:space="preserve">» перераспределены средства на осуществление полномочий </w:t>
      </w:r>
      <w:r>
        <w:rPr/>
        <w:t>по первичному воинскому учету</w:t>
      </w:r>
      <w:r>
        <w:rPr>
          <w:shd w:fill="FFFFFF" w:val="clear"/>
        </w:rPr>
        <w:t xml:space="preserve"> в</w:t>
      </w:r>
      <w:r>
        <w:rPr/>
        <w:t xml:space="preserve"> размере 4,6 тыс.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2013 год</w:t>
      </w:r>
      <w:r>
        <w:rPr>
          <w:shd w:fill="FFFFFF" w:val="clear"/>
        </w:rPr>
        <w:t xml:space="preserve"> по решению Совета Депутатов МО «</w:t>
      </w:r>
      <w:r>
        <w:rPr/>
        <w:t>Качкашурское</w:t>
      </w:r>
      <w:r>
        <w:rPr>
          <w:shd w:fill="FFFFFF" w:val="clear"/>
        </w:rPr>
        <w:t>» дополнительные доходы в сумме 114,5 тыс. рублей направлены на следующие цели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изготовление стенда 5,0 тыс. руб.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чистка батарей в администрации 2,3 тыс. руб.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на проведение мероприятий 17,2 тыс. руб.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уличное освещение 49,0 тыс. руб.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транспортные услуги 11,0 тыс. руб.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ремонт и установка остановок в границах населенного пункта 30,0 тыс. руб.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426"/>
        <w:jc w:val="both"/>
        <w:rPr/>
      </w:pPr>
      <w:r>
        <w:rPr/>
        <w:t>Остаток денежных средств на лицевом счете бюджета  МО «Качкашурское» по состоянию на 01.01.2014 года составляет 803,4 тыс. рублей, в том числе:</w:t>
      </w:r>
    </w:p>
    <w:p>
      <w:pPr>
        <w:pStyle w:val="Normal"/>
        <w:ind w:firstLine="426"/>
        <w:jc w:val="both"/>
        <w:rPr/>
      </w:pPr>
      <w:r>
        <w:rPr/>
        <w:t>- субвенция по воинскому учету 0,1 тыс. руб.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собственные средства 803,3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8:00Z</dcterms:created>
  <dc:creator>ulya</dc:creator>
  <dc:description/>
  <cp:keywords/>
  <dc:language>en-US</dc:language>
  <cp:lastModifiedBy>User</cp:lastModifiedBy>
  <cp:lastPrinted>2014-04-15T09:44:00Z</cp:lastPrinted>
  <dcterms:modified xsi:type="dcterms:W3CDTF">2014-04-15T05:44:00Z</dcterms:modified>
  <cp:revision>79</cp:revision>
  <dc:subject/>
  <dc:title>Пояснительная записка об исполнении бюджета</dc:title>
</cp:coreProperties>
</file>