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9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2019 год исполнен в целом по доходам в объеме 3817,3 тыс. руб., что составляет 92,0% к плану 2019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416,2 тыс. руб. (77,5% от плана 2019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3401,1 тыс. руб. (94,2% от плана 2019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возврат остатков субсидий, субвенций и иных межбюджетных трансфертов за 2018 год не производился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0,9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67,4% или получено доходов меньше на 201,7 тыс. руб.,  в связи </w:t>
      </w:r>
      <w:r>
        <w:rPr>
          <w:sz w:val="20"/>
          <w:szCs w:val="20"/>
        </w:rPr>
        <w:t xml:space="preserve"> со снижением поступления по земельному налогу с организаций (переплата на 01.01.2019г. по организациям образования - школам) и снижением поступлений по земельному налогу с физических лиц (в феврале 2018г поступила недоимка прошлых лет в сумме 63,8 тыс. руб.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 380,6 тыс. руб. и неналоговые 35,6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оходы на реализацию проектов поддержки местных инициатив по проекту «Наше село» в сумме 35,6 тыс. руб. (100,0% к плану 2019 год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236,2 тыс. руб. или 56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по налогу на доходы физ. лиц,  при  плане  62,0 тыс. руб., поступило 55,8 тыс. руб. или 90,0% к плану 2019 года, недополучено 6,2 тыс. руб., в  связи с отсутствием темпа роста по НДФЛ и снижением  перечислений НДФЛ (от ООО «Родник»  поступило меньше на 10,1 тыс. руб., в сравнении с 2018г. - оптимизация численности работников), а также в связи с имеющейся недоимкой;</w:t>
      </w:r>
    </w:p>
    <w:p>
      <w:pPr>
        <w:pStyle w:val="Normal"/>
        <w:ind w:firstLine="709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по единому сельскохозяйственному налогу,  при  плане  3,0 тыс. руб., поступило 0,1 тыс. руб. или 3,3% к плану 2019 года, недополучено 2,9 тыс. руб., </w:t>
      </w:r>
      <w:r>
        <w:rPr>
          <w:sz w:val="22"/>
          <w:szCs w:val="22"/>
        </w:rPr>
        <w:t>в  связи с отсутствием перечислений ЕСХН от ООО «Родник»</w:t>
      </w:r>
      <w:r>
        <w:rPr>
          <w:sz w:val="21"/>
          <w:szCs w:val="21"/>
        </w:rPr>
        <w:t>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о налогу на имущество физ. лиц, при плане 93,0 тыс. руб., поступило 88,5 тыс. руб. или 95,2% к плану 2019 года, недополучено 4,5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343,2 тыс. руб., поступило 236,2 тыс. руб. или 68,8% к плану 2019 года, недополучено 107,0 тыс. руб., в связи с имеющейся недоимкой и в связи с возвратом земельного налога физическим лицам в сумме 1,6 тыс. руб.</w:t>
      </w:r>
    </w:p>
    <w:p>
      <w:pPr>
        <w:pStyle w:val="Normal"/>
        <w:ind w:firstLine="709"/>
        <w:jc w:val="both"/>
        <w:rPr/>
      </w:pPr>
      <w:r>
        <w:rPr>
          <w:i/>
          <w:sz w:val="21"/>
          <w:szCs w:val="21"/>
        </w:rPr>
        <w:t xml:space="preserve">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0,2 тыс. руб. и составила на 01.01.2020г. в сумме 130,4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2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23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105,2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3991,6 тыс. руб. или 91,8 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2152,6 тыс. руб. или 93,9 % (за аналогичный период  2018 года – 1680,2 тыс. рублей). На выплату заработной платы с отчислениями направлено 1306,8 тыс. руб., что составило 60,7 % всех расходов по органам управления. На оплату услуг связи  израсходовано  28,1 тыс. руб. (за аналогичный период 2018 года – 20,4 тыс. рублей), на оплату коммунальных услуг 225,2 тыс. руб. (за аналогичный период 2018 года – 218,6 тыс. рублей),  ГСМ 40,8 тыс. руб. (за аналогичный период 2018 года – 52,1 тыс. рублей).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За 12 месяцев 2019 года по подразделу 0111 «Резервные фонды» расходы составили 3,9 тыс. рублей, и были направлены на оказание материальной помощи в связи с похоронами, пожаром и на приобретение дорогостоящих лекарст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9,2 тыс. руб. при плане 82,4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составили 3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382,8 тыс. рублей (годовой план 382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составили 1217,0 тыс. рублей (годовой уточённый план 1423,3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составили 35,0 тыс. рублей (годовой план 35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60,5 тыс. руб. кассовый расход составил 60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4,0 тыс. рублей (уточненный годовой план 5,2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48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уточненный годовой план 8,4 тыс. руб.) кассовый расход составил 4,6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 ремонт и содержание дорог (дорожные фонды) в размере 557,8 тыс. руб.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тация на стимулирование муниципальных образований в размере 4,9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разработку документов территориального планирования, проектов планировки территории, генпланов в размере 35,0 тыс. 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тация на сбалансированность в размере 66,6 тыс. рублей;</w:t>
      </w:r>
    </w:p>
    <w:p>
      <w:pPr>
        <w:pStyle w:val="Normal"/>
        <w:autoSpaceDE w:val="false"/>
        <w:ind w:firstLine="540"/>
        <w:rPr/>
      </w:pPr>
      <w:r>
        <w:rPr>
          <w:sz w:val="21"/>
          <w:szCs w:val="21"/>
          <w:lang w:eastAsia="ru-RU"/>
        </w:rPr>
        <w:t xml:space="preserve">    </w:t>
      </w:r>
      <w:r>
        <w:rPr>
          <w:sz w:val="21"/>
          <w:szCs w:val="21"/>
          <w:lang w:eastAsia="ru-RU"/>
        </w:rPr>
        <w:t>- на расходы по обеспечению деятельности добровольной пожарной охраны 4,5 тыс. рубл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  <w:lang w:eastAsia="ru-RU"/>
        </w:rPr>
        <w:t xml:space="preserve">   </w:t>
      </w:r>
      <w:r>
        <w:rPr>
          <w:sz w:val="21"/>
          <w:szCs w:val="21"/>
          <w:lang w:eastAsia="ru-RU"/>
        </w:rPr>
        <w:t>- на обеспечение первичных мер пожарной безопасности 12,0 тыс. рублей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межбюджетные трансферты на выполнение кадастровых работ по формированию земельных участков в размере 338,3 тыс. рублей.</w:t>
      </w:r>
    </w:p>
    <w:p>
      <w:pPr>
        <w:pStyle w:val="Normal"/>
        <w:ind w:right="-568" w:firstLine="720"/>
        <w:jc w:val="both"/>
        <w:rPr/>
      </w:pPr>
      <w:r>
        <w:rPr>
          <w:sz w:val="22"/>
          <w:szCs w:val="22"/>
        </w:rPr>
        <w:t>За 12 месяцев 2019 года по Распоряжению Администрации №267 от 18.09.2019 года была уменьшена субвенция по воинскому учету в размере 15,3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12 месяцев 2019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655"/>
        <w:gridCol w:w="1291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Ураковское" (реш.№110 от 30.01.19г, реш № 119 от 22.03.2019г.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заработной платы аппар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заработной платы Глав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служивание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12 месяцев 2019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206"/>
        <w:gridCol w:w="1343"/>
      </w:tblGrid>
      <w:tr>
        <w:trPr>
          <w:trHeight w:val="669" w:hRule="atLeast"/>
        </w:trPr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Ураковское" (реш. №130 от 14.06.19)</w:t>
            </w:r>
          </w:p>
        </w:tc>
        <w:tc>
          <w:tcPr>
            <w:tcW w:w="6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</w:tr>
      <w:tr>
        <w:trPr>
          <w:trHeight w:val="504" w:hRule="atLeast"/>
        </w:trPr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6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1.12.2019 г. составляет 242,0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12.2019 года составляет 139,7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0,02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139,7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9 года бюджет поселения исполнен с дефицитом в сумме 174,2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10-10T16:26:00Z</cp:lastPrinted>
  <dcterms:modified xsi:type="dcterms:W3CDTF">2020-02-11T05:32:00Z</dcterms:modified>
  <cp:revision>131</cp:revision>
  <dc:subject/>
  <dc:title>Пояснительная записка об исполнении бюджета</dc:title>
</cp:coreProperties>
</file>