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 xml:space="preserve">Отчет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9 месяцев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района за 9 месяцев 2017 года исполнен в целом по доходам в объеме 382680,9 тыс. руб., что составляет 94,2% к плану, к уровню прошлого года исполнение составило 96,3% или получено доходов меньше на 14762,5 тыс. руб.       </w:t>
      </w:r>
    </w:p>
    <w:p>
      <w:pPr>
        <w:pStyle w:val="Normal"/>
        <w:rPr/>
      </w:pPr>
      <w:r>
        <w:rPr/>
        <w:t xml:space="preserve">           </w:t>
      </w:r>
      <w:r>
        <w:rPr/>
        <w:t>Собственные доходы бюджета района исполнены на 86200,2 тыс. руб. или на 94,7% к плану. К уровню прошлого года исполнение составило 120,9% или получено доходов больше на 14927,3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2,5%.</w:t>
      </w:r>
    </w:p>
    <w:p>
      <w:pPr>
        <w:pStyle w:val="Normal"/>
        <w:rPr/>
      </w:pPr>
      <w:r>
        <w:rPr/>
        <w:t xml:space="preserve">           </w:t>
      </w:r>
      <w:r>
        <w:rPr/>
        <w:t>В соответствии со статьей 21,23,24 Закона Удмуртской Республики «О бюджете Удмуртской Республики на 2017 год и на плановый период 2018 и 2019 годов» получены:</w:t>
      </w:r>
    </w:p>
    <w:p>
      <w:pPr>
        <w:pStyle w:val="Normal"/>
        <w:rPr/>
      </w:pPr>
      <w:r>
        <w:rPr/>
        <w:t>-   дотации из Фонда финансовой поддержки муниципальных районов УР в сумме 87829,0 тыс. руб., что составляет 100% к плану;</w:t>
      </w:r>
    </w:p>
    <w:p>
      <w:pPr>
        <w:pStyle w:val="Normal"/>
        <w:rPr/>
      </w:pPr>
      <w:r>
        <w:rPr/>
        <w:t>- дотации на поддержку мер по обеспечению сбалансированности бюджетов муниципальных районов в сумме 1220,4 тыс. руб., что составляет 100% к плану;</w:t>
      </w:r>
    </w:p>
    <w:p>
      <w:pPr>
        <w:pStyle w:val="Normal"/>
        <w:rPr/>
      </w:pPr>
      <w:r>
        <w:rPr/>
        <w:t>-   прочие дотации в сумме 1282,0 тыс. руб., что составляет 100% к плану;</w:t>
      </w:r>
    </w:p>
    <w:p>
      <w:pPr>
        <w:pStyle w:val="Normal"/>
        <w:rPr/>
      </w:pPr>
      <w:r>
        <w:rPr/>
        <w:t xml:space="preserve">-   субвенции в сумме 153674,5 тыс. руб., что составляет 100% к плану; </w:t>
      </w:r>
    </w:p>
    <w:p>
      <w:pPr>
        <w:pStyle w:val="Normal"/>
        <w:rPr/>
      </w:pPr>
      <w:r>
        <w:rPr/>
        <w:t xml:space="preserve">-  субсидии в сумме 45109,9 тыс. руб. или на 73,7% к плану,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8838,5 тыс. руб., на обеспечение мероприятий по переселению граждан из аварийного жилищного фонда в сумме 404,1 тыс. руб., на реализацию мероприятий подпрограммы «Детское и школьное питание» в сумме 949,5 тыс. руб., на реализацию мероприятий по содержанию автомобильных дорог в сумме 2449,2 тыс. руб., на обеспечение мероприятий по проведению капитального ремонта </w:t>
      </w:r>
      <w:r>
        <w:rPr>
          <w:color w:val="000000"/>
        </w:rPr>
        <w:t xml:space="preserve">объектов государственной (муниципальной) собственности, включенных в Перечень объектов капитального  ремонта, финансируемых за счет средств бюджета УР </w:t>
      </w:r>
      <w:r>
        <w:rPr/>
        <w:t>в сумме 1365,8 тыс. руб., на поддержку и развитие коммунального хозяйства в сумме 1975,0 тыс. руб., на реализацию проектов (программ) в сфере государственной национальной политики  в сумме 50,9 тыс. руб.,  на реализацию государственной программы УР «Управление государственным имуществом» в сумме 25,3 тыс. руб.</w:t>
      </w:r>
    </w:p>
    <w:p>
      <w:pPr>
        <w:pStyle w:val="Normal"/>
        <w:rPr/>
      </w:pPr>
      <w:r>
        <w:rPr/>
        <w:t xml:space="preserve">- межбюджетные трансферты в сумме 9860,5 тыс. руб. или 99,8% к плану, в связи с не поступившими денежными средствами из республиканского бюджета на дополнительное профессиональное образование по профилю педагогической деятельности в сумме 20,7 тыс. руб. </w:t>
      </w:r>
    </w:p>
    <w:p>
      <w:pPr>
        <w:pStyle w:val="Normal"/>
        <w:rPr/>
      </w:pPr>
      <w:r>
        <w:rPr/>
        <w:t xml:space="preserve">           </w:t>
      </w:r>
      <w:r>
        <w:rPr/>
        <w:t>Получены прочие безвозмездные поступления в сумме 246,9 тыс. руб. или 100% к плану.</w:t>
      </w:r>
    </w:p>
    <w:p>
      <w:pPr>
        <w:pStyle w:val="Normal"/>
        <w:rPr/>
      </w:pPr>
      <w:r>
        <w:rPr/>
        <w:t xml:space="preserve">           </w:t>
      </w:r>
      <w:r>
        <w:rPr/>
        <w:t>Из собственных доходов налоговые платежи исполнены в объеме 74186,6 тыс. руб. или на 92,5% и неналоговые платежи в сумме 12013,6 тыс. руб. или на 111,2% к плану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63248,9 тыс. руб. или 73,4%.</w:t>
      </w:r>
    </w:p>
    <w:p>
      <w:pPr>
        <w:pStyle w:val="Normal"/>
        <w:rPr/>
      </w:pPr>
      <w:r>
        <w:rPr/>
        <w:t xml:space="preserve">           </w:t>
      </w:r>
      <w:r>
        <w:rPr/>
        <w:t>По налогу на доходы физических лиц при плане в сумме 70353,0 тыс. руб. поступило в сумме 63248,9 тыс. руб., исполнение составило 89,9% к плану или недополучено налога в сумме 7104,1 тыс. руб. К аналогичному периоду прошлого года темп роста поступления налога составил 137,2% или получено больше на 17153,0 тыс. руб. Не выполнен план, в связи со снижением перечисления налога ООО «Удмуртская птицефабрика» ввиду сокращения численности работников.</w:t>
      </w:r>
    </w:p>
    <w:p>
      <w:pPr>
        <w:pStyle w:val="Normal"/>
        <w:rPr/>
      </w:pPr>
      <w:r>
        <w:rPr>
          <w:lang w:eastAsia="ar-SA"/>
        </w:rPr>
        <w:t xml:space="preserve">           </w:t>
      </w:r>
      <w:r>
        <w:rPr>
          <w:lang w:eastAsia="ar-SA"/>
        </w:rPr>
        <w:t>По доходам от уплаты акцизов на нефтепродукты, при плане в сумме 7901,0 тыс. руб., поступило в сумме 8560,4 тыс. руб. или на 108,3% к плану. К</w:t>
      </w:r>
      <w:r>
        <w:rPr/>
        <w:t xml:space="preserve"> аналогичному периоду прошлого года снижение поступления доходов составило на 19,8%, или получено меньше на 2118,4 тыс. руб., за счет снижения норматива отчисления в бюджет района (в 2016г. – 0,3389, на 2017г. – 0,3354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единому налогу на вмененный доход при плане 1802,0 тыс. руб., поступило 1647,3 тыс. руб., исполнение составило 91,4% к плану. Не выполнен план на сумму 154,7 тыс. руб., в связи с имеющейся недоимкой в сумме 127,0 тыс. руб. К аналогичному периоду прошлого года снижение составило на 4,2%, в связи с досрочной уплатой налога организацией в 1 квартале 2016 года по сроку уплаты 25.04.2016г. в сумме 126,0 тыс. руб., которая в 1 квартале 2017 года не поступила, в связи с образовавшейся переплатой на 01.01.2017г. </w:t>
      </w:r>
    </w:p>
    <w:p>
      <w:pPr>
        <w:pStyle w:val="Normal"/>
        <w:rPr/>
      </w:pPr>
      <w:r>
        <w:rPr/>
        <w:t xml:space="preserve">           </w:t>
      </w:r>
      <w:r>
        <w:rPr/>
        <w:t>По единому сельскохозяйственному налогу при плане 112,0 тыс. руб., поступило 729,0 тыс. руб., исполнение составило 650,9% к плану. Темп роста к аналогичному периоду прошлого года составил 756,4%, за счет перечисленного налога за 9 месяцев 2017 года предприятиями ООО «Труд» в сумме 292,7 тыс. рублей, ООО «Чура» в сумме 402,6 тыс. руб., ООО «Октябрьский» в сумме 205,7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Налог, взимаемый в связи с применением патентной системы налогообложения при плановом назначении в сумме 15,0 тыс. руб., поступления составили (минус 11,2 тыс. руб.), в связи с произведенным возвратом налога плательщику в сумме 26,5 тыс. рублей.  </w:t>
      </w:r>
    </w:p>
    <w:p>
      <w:pPr>
        <w:pStyle w:val="Normal"/>
        <w:rPr/>
      </w:pPr>
      <w:r>
        <w:rPr/>
        <w:t xml:space="preserve">           </w:t>
      </w:r>
      <w:r>
        <w:rPr/>
        <w:t>По госпошлине при незапланированном поступлении на 9 месяцев 2017 года исполнение составило в сумме 12,2 тыс. руб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арендной плате за земельные участки при плане 337,0 тыс. руб., поступило 1126,9 тыс. руб., или 334,4% к плану. Темп роста к уровню прошлого года составил 197,3%. Несмотря на перевыполнение плана, задолженность по арендной плате за земельные участки в сравнении с началом года увеличилась на 671,8 тыс. руб. и по состоянию на 01.10.2017г. составила в сумме 2450,6 тыс. руб. В том числе наибольшую сумму задолженности имеют: </w:t>
      </w:r>
    </w:p>
    <w:p>
      <w:pPr>
        <w:pStyle w:val="Normal"/>
        <w:rPr/>
      </w:pPr>
      <w:r>
        <w:rPr/>
        <w:t>-Микрюков А.А. – 199,7 тыс. руб. (за 2011-2012г.г.),</w:t>
      </w:r>
    </w:p>
    <w:p>
      <w:pPr>
        <w:pStyle w:val="Normal"/>
        <w:rPr/>
      </w:pPr>
      <w:r>
        <w:rPr/>
        <w:t>-Микрюков П.А. – 66,1 тыс. руб. (за 2013г. – январь 2016г.),</w:t>
      </w:r>
    </w:p>
    <w:p>
      <w:pPr>
        <w:pStyle w:val="Normal"/>
        <w:rPr/>
      </w:pPr>
      <w:r>
        <w:rPr/>
        <w:t>-Сенюткин А.П. – 293,4 тыс. руб. (за май 2017г. - сентябрь 2017г.)</w:t>
      </w:r>
    </w:p>
    <w:p>
      <w:pPr>
        <w:pStyle w:val="Normal"/>
        <w:rPr/>
      </w:pPr>
      <w:r>
        <w:rPr/>
        <w:t>-ОАО «УЗСМ» - 713,8 тыс. руб. (за 2012-2015г.г.),</w:t>
      </w:r>
    </w:p>
    <w:p>
      <w:pPr>
        <w:pStyle w:val="Normal"/>
        <w:rPr/>
      </w:pPr>
      <w:r>
        <w:rPr/>
        <w:t xml:space="preserve">-ООО «Октябрьский» - 174,2 тыс. руб. (за 2,3 кв. 2017г.),   </w:t>
      </w:r>
    </w:p>
    <w:p>
      <w:pPr>
        <w:pStyle w:val="Normal"/>
        <w:rPr/>
      </w:pPr>
      <w:r>
        <w:rPr/>
        <w:t xml:space="preserve">-СПК «Кожильский» - 325,4 тыс. руб. (с 2008г. – 2015г., 3 кв.2017г.),   </w:t>
      </w:r>
    </w:p>
    <w:p>
      <w:pPr>
        <w:pStyle w:val="Normal"/>
        <w:rPr/>
      </w:pPr>
      <w:r>
        <w:rPr>
          <w:color w:val="000000"/>
          <w:shd w:fill="FDFFFF" w:val="clear"/>
        </w:rPr>
        <w:t>-ОАО «Чепца» - 34,4 тыс. руб. (за 3 кв.2017г.),</w:t>
      </w:r>
    </w:p>
    <w:p>
      <w:pPr>
        <w:pStyle w:val="Normal"/>
        <w:rPr/>
      </w:pPr>
      <w:r>
        <w:rPr/>
        <w:t>-СХПК «Пригородный» - 64,5 тыс. руб. (за 2012-2016г., 1,2,3кв. 2017г.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о доходам от использования имущества, находящегося в муниципальной собственности, при плане 1666,7 тыс. руб. поступило 1264,8 тыс. руб., исполнение составило 75,9% к плану. Темп роста к уровню прошлого года составил 81,6%. Не выполнен план в связи с имеющейся задолженностью, которая по сравнению с началом года увеличилась на 464,9 тыс. руб. и по состоянию на 01.10.2017 года составила в сумме 4040,1 тыс. руб. В том числе наибольшую сумму задолженности имеют: </w:t>
      </w:r>
    </w:p>
    <w:p>
      <w:pPr>
        <w:pStyle w:val="Normal"/>
        <w:rPr/>
      </w:pPr>
      <w:r>
        <w:rPr/>
        <w:t xml:space="preserve">-ООО «Регионресурсы» - 1453,1 тыс. руб. (за 2012г.-2013г.), </w:t>
      </w:r>
    </w:p>
    <w:p>
      <w:pPr>
        <w:pStyle w:val="Normal"/>
        <w:rPr/>
      </w:pPr>
      <w:r>
        <w:rPr/>
        <w:t xml:space="preserve">-ООО «ЖКХ Глазовский район» - 664,2   602,3 тыс. руб. (2013г.-2015г.,2016г.,1,2,3 2017г.), </w:t>
      </w:r>
    </w:p>
    <w:p>
      <w:pPr>
        <w:pStyle w:val="Normal"/>
        <w:rPr/>
      </w:pPr>
      <w:r>
        <w:rPr/>
        <w:t>-ООО «Жилкомсервис» - 736,3 тыс. руб. (за 2013г.-2015г.),</w:t>
      </w:r>
    </w:p>
    <w:p>
      <w:pPr>
        <w:pStyle w:val="Normal"/>
        <w:rPr/>
      </w:pPr>
      <w:r>
        <w:rPr/>
        <w:t>-ООО «Районные Водопроводные Сети» - 540,2 тыс. руб. (за 2013г.-2014г.),</w:t>
      </w:r>
    </w:p>
    <w:p>
      <w:pPr>
        <w:pStyle w:val="Normal"/>
        <w:rPr/>
      </w:pPr>
      <w:r>
        <w:rPr/>
        <w:t xml:space="preserve">-ООО «Свет» - 230,0 тыс. руб. (за 1,2,3 кв. 2017г.), </w:t>
      </w:r>
    </w:p>
    <w:p>
      <w:pPr>
        <w:pStyle w:val="Normal"/>
        <w:rPr/>
      </w:pPr>
      <w:r>
        <w:rPr/>
        <w:t>-ООО «Теплоресурс» - 201,6 тыс. руб. (за июнь-сентябрь 2017г.)</w:t>
      </w:r>
    </w:p>
    <w:p>
      <w:pPr>
        <w:pStyle w:val="Normal"/>
        <w:rPr/>
      </w:pPr>
      <w:r>
        <w:rPr/>
        <w:t xml:space="preserve">          </w:t>
      </w:r>
      <w:r>
        <w:rPr/>
        <w:t>По прочим доходам от использования имущества (плата за наём муниципального жилья) при плане 360,0 тыс. руб., поступило 367,1 тыс. руб., исполнение составило 102% к плану. Снижение поступления к аналогичному периоду прошлого года составило на 38,4% или получено доходов меньше на 228,4 тыс. руб., так как по результатам проведенной претензионной исковой работы за 9 месяцев 2016 года поступили от нанимателей долги прошлых лет. Задолженность у нанимателей составила в сумме 1866,7 тыс. руб., которая по сравнению с началом года увеличилась на 299,3 тыс. руб., в том числе наибольшую задолженность имеет ООО «Жилкомсервис» - 22,1 тыс. руб. (за 2010-2015г.г.). Оставшаяся часть задолженности числится за физическими лицами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плате за негативное воздействие на окружающую среду при плане 1282,0 тыс. руб. поступило 480,1 тыс. руб., исполнение составило 37,4% к плану. Не выполнен план на сумму 801,9 тыс. руб. К аналогичному периоду прошлого года снижение поступления составило на 66,1% или получено меньше на 934,5 тыс. руб. </w:t>
      </w:r>
    </w:p>
    <w:p>
      <w:pPr>
        <w:pStyle w:val="Normal"/>
        <w:rPr/>
      </w:pPr>
      <w:r>
        <w:rPr/>
        <w:t xml:space="preserve">         </w:t>
      </w:r>
      <w:r>
        <w:rPr/>
        <w:t>Не выполнен план в связи с внесенными изменениями в законодательство об охране окружающей среды. Так отменена плата за сбросы загрязняющих веществ на водосборные площади и отменена у объектов, оказывающие минимальное негативное воздействие на окружающую среду, плата за выбросы загрязняющих веществ в атмосферный воздух стационарными объектами и сбросы загрязняющих веществ в водные объект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доходам от оказания платных услуг (работ) при плане 6168,4 тыс. руб., поступило 5992,8 тыс. руб. или на 97,2% к плану. К аналогичному периоду прошлого года снижение поступления составило на 10%.  Не выполнен план в связи с увеличением количества детей из многодетных и малообеспеченных семей, карантином и низкой посещаемости детей из-за болезни, неоплата актов на возмещение коммунальных расходов.      </w:t>
      </w:r>
    </w:p>
    <w:p>
      <w:pPr>
        <w:pStyle w:val="Normal"/>
        <w:rPr/>
      </w:pPr>
      <w:r>
        <w:rPr/>
        <w:t xml:space="preserve">         </w:t>
      </w:r>
      <w:r>
        <w:rPr/>
        <w:t>Доходы от реализации муниципального имущества при плане 6,0 тыс. руб. поступило 6,4 тыс. руб. или 106,7% к плану.</w:t>
      </w:r>
    </w:p>
    <w:p>
      <w:pPr>
        <w:pStyle w:val="Normal"/>
        <w:rPr/>
      </w:pPr>
      <w:r>
        <w:rPr/>
        <w:t xml:space="preserve">         </w:t>
      </w:r>
      <w:r>
        <w:rPr/>
        <w:t>По доходам от продажи земельных участков при плане 700,0 тыс. руб., поступило 2522,5 тыс. руб. или 360,4% к плану, дополнительно поступило 1822,5 тыс. руб.</w:t>
      </w:r>
      <w:r>
        <w:rPr>
          <w:sz w:val="26"/>
          <w:szCs w:val="26"/>
        </w:rPr>
        <w:t xml:space="preserve"> </w:t>
      </w:r>
      <w:r>
        <w:rPr/>
        <w:t>За счет увеличения первоначальной стоимости земельных участков и реализации незапланированных земельных участков.</w:t>
      </w:r>
    </w:p>
    <w:p>
      <w:pPr>
        <w:pStyle w:val="Normal"/>
        <w:rPr/>
      </w:pPr>
      <w:r>
        <w:rPr/>
        <w:t xml:space="preserve">         </w:t>
      </w:r>
      <w:r>
        <w:rPr/>
        <w:t xml:space="preserve">Штрафы, санкции, возмещение ущерба при плане 245,0 тыс. руб. исполнены в сумме 210,2 тыс. руб. или на 85,8%, недополучено 34,8 тыс. руб. Снижение поступления к аналогичному периоду прошлого года составило 37%. 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роме того, получены прочие неналоговые доходы в сумме 42,8 тыс. руб. или 107,8% к плану.           </w:t>
      </w:r>
    </w:p>
    <w:p>
      <w:pPr>
        <w:pStyle w:val="Normal"/>
        <w:rPr/>
      </w:pPr>
      <w:r>
        <w:rPr/>
        <w:t xml:space="preserve">         </w:t>
      </w:r>
      <w:r>
        <w:rPr/>
        <w:t>По данным Межрайонной ИФНС России № 2 по УР недоимка в сравнении с началом года увеличилась на 612,8 тыс. руб. и по состоянию на 01.10.2017 года составила в сумме 2549,9 тыс. руб. в том числе:</w:t>
      </w:r>
    </w:p>
    <w:p>
      <w:pPr>
        <w:pStyle w:val="Normal"/>
        <w:rPr/>
      </w:pPr>
      <w:r>
        <w:rPr/>
        <w:t>- по налогу на доходы физ. лиц – 1732,4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127,0 тыс. руб.;</w:t>
      </w:r>
    </w:p>
    <w:p>
      <w:pPr>
        <w:pStyle w:val="Normal"/>
        <w:rPr/>
      </w:pPr>
      <w:r>
        <w:rPr/>
        <w:t>- по единому сельскохозяйственному налогу – 3,3 тыс. руб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состоянию на 1 октября 2017 года  задолженность  по налогу на доходы физических лиц по данным сельхозпредприятий составила 3437,9 тыс. руб., которая в сравнении с началом года увеличилась на 297,4 тыс. руб. </w:t>
      </w:r>
    </w:p>
    <w:p>
      <w:pPr>
        <w:pStyle w:val="Normal"/>
        <w:rPr/>
      </w:pPr>
      <w:r>
        <w:rPr/>
        <w:t xml:space="preserve">       </w:t>
      </w:r>
      <w:r>
        <w:rPr/>
        <w:t>За анализируемый период погасили имеющуюся задолженность СПК «Коротай» 131,9 тыс. руб., ООО «Северный» 76,8 тыс. руб., ООО «Исток» 109,5 тыс. руб. Наибольшую задолженность имеют СХПК «Заречный» в сумме 1059,8 тыс.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1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0"/>
        <w:gridCol w:w="738"/>
        <w:gridCol w:w="720"/>
        <w:gridCol w:w="720"/>
        <w:gridCol w:w="742"/>
        <w:gridCol w:w="698"/>
        <w:gridCol w:w="644"/>
        <w:gridCol w:w="796"/>
        <w:gridCol w:w="683"/>
        <w:gridCol w:w="620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17г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10.17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1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40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495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736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9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05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439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1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55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37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512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8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243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25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47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4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9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6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570,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08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36,5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8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1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5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,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4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0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07,1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76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3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8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4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26,6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70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96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3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8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7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97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94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0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6,9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7,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0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91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13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,4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2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2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7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9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2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42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23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9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8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7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1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6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14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40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1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4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4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1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6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2,2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9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8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23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0,0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1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9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06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31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1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2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7,4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71,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8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2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5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558,6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9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,2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Исто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3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8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9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49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9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4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7,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0,3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1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21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8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4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4,5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,5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1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9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2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5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8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9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219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69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012,3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8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15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0,7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1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0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217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47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4,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425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9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328,0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3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120,3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81,8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3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7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,4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38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8,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7,9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0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2,7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7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sz w:val="26"/>
          <w:szCs w:val="26"/>
        </w:rPr>
        <w:t xml:space="preserve"> </w:t>
      </w:r>
      <w:r>
        <w:rPr/>
        <w:t>Консолидированный бюджет муниципального образования «Глазовский район» за 9 месяцев 2017 года исполнен в целом по доходам в объеме 384994,2 тыс. рублей, что составляет 94,1% к плану 9 месяцев 2017 года (409346,5 тыс. руб.), к уровню прошлого года исполнение составило 97,7% или получено доходов меньше на 9067,8 тыс. рублей.</w:t>
      </w:r>
    </w:p>
    <w:p>
      <w:pPr>
        <w:pStyle w:val="Normal"/>
        <w:rPr/>
      </w:pPr>
      <w:r>
        <w:rPr/>
        <w:t xml:space="preserve">           </w:t>
      </w:r>
      <w:r>
        <w:rPr/>
        <w:t>Налоговые и неналоговые доходы бюджета исполнены на 90747,3 тыс. рублей или на 96,4% к плану 9 месяцев 2017 года. К уровню прошлого года исполнение составило 121,8% или получено доходов больше на 16255,2 тыс. рублей. На увеличение темпа роста поступления доходов к аналогичному периоду прошлого года повлияли выпадающие доходы от ООО «Удмуртская птицефабрика» в 2016 году.</w:t>
      </w:r>
    </w:p>
    <w:p>
      <w:pPr>
        <w:pStyle w:val="Normal"/>
        <w:rPr/>
      </w:pPr>
      <w:r>
        <w:rPr/>
        <w:t xml:space="preserve">           </w:t>
      </w:r>
      <w:r>
        <w:rPr/>
        <w:t>Получены безвозмездные поступления в сумме 294246,9 тыс. рублей, к уровню прошлого года исполнение составило 92,1% или получено доходов меньше на 25353,0 тыс. рублей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highlight w:val="yellow"/>
        </w:rPr>
      </w:pPr>
      <w:r>
        <w:rPr/>
        <w:t>Бюджет района по расходам за 9 месяцев 2017 года исполнен в объеме 383697,3 тыс. руб. или на 70,1% к годовому назначению,  уровень аналогичного периода прошлого года  (377266,9 тыс. рублей или 67,3% от годовых назначений).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567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>
          <w:highlight w:val="yellow"/>
        </w:rPr>
      </w:pPr>
      <w:r>
        <w:rPr>
          <w:rFonts w:eastAsia="Times New Roman"/>
        </w:rPr>
        <w:t xml:space="preserve">  </w:t>
      </w:r>
      <w:r>
        <w:rPr>
          <w:rFonts w:eastAsia="NotDefSpecial;MS Mincho"/>
        </w:rPr>
        <w:t xml:space="preserve">Расходы на оплату труда казенных и бюджетных учреждений  за 9 месяцев 2017 года составили 202598,8 тыс. руб., что составило 52,8 % </w:t>
      </w:r>
      <w:r>
        <w:rPr/>
        <w:t>всех произведенных расходов по бюджету (за аналогичный период 2016 года 201286,5</w:t>
      </w:r>
      <w:r>
        <w:rPr>
          <w:rFonts w:eastAsia="NotDefSpecial;MS Mincho"/>
        </w:rPr>
        <w:t xml:space="preserve"> </w:t>
      </w:r>
      <w:r>
        <w:rPr/>
        <w:t xml:space="preserve">данный показатель 53,4%). </w:t>
      </w:r>
      <w:r>
        <w:rPr>
          <w:rFonts w:eastAsia="NotDefSpecial;MS Mincho"/>
        </w:rPr>
        <w:t xml:space="preserve"> </w:t>
      </w:r>
      <w:r>
        <w:rPr/>
        <w:t>Данная сумма расходов выплачена за счет средств субвенций на 64,3 % –  130218,0 тыс. руб. и на 38,2 %,  за счет дотации МФ УР и собственных средств – 77380,8 тыс. руб. У</w:t>
      </w:r>
      <w:r>
        <w:rPr>
          <w:bCs/>
        </w:rPr>
        <w:t xml:space="preserve">величение расходов по зарплате связано с повышением  зарплаты отдельным муниципальным служащим и водителям согласно Постановления Правительства УР №437 от 10.10.2016 года. </w:t>
      </w:r>
      <w:r>
        <w:rPr/>
        <w:t>Заработная плата выплачивалась своевременно, просроченной задолженности по заработной плате нет.</w:t>
      </w:r>
    </w:p>
    <w:p>
      <w:pPr>
        <w:pStyle w:val="24"/>
        <w:spacing w:lineRule="auto" w:line="240"/>
        <w:ind w:left="0" w:hanging="0"/>
        <w:rPr>
          <w:rFonts w:ascii="Arial" w:hAnsi="Arial" w:eastAsia="NotDefSpecial;MS Mincho" w:cs="Arial"/>
          <w:highlight w:val="yellow"/>
          <w:lang w:val="ru-RU"/>
        </w:rPr>
      </w:pPr>
      <w:r>
        <w:rPr/>
        <w:t xml:space="preserve"> 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 9 месяцев</w:t>
      </w:r>
      <w:r>
        <w:rPr>
          <w:rFonts w:eastAsia="NotDefSpecial;MS Mincho"/>
          <w:lang w:val="ru-RU"/>
        </w:rPr>
        <w:t xml:space="preserve"> </w:t>
      </w:r>
      <w:r>
        <w:rPr>
          <w:rFonts w:eastAsia="NotDefSpecial;MS Mincho"/>
        </w:rPr>
        <w:t xml:space="preserve">2017 года исполнены в сумме </w:t>
      </w:r>
      <w:r>
        <w:rPr>
          <w:rFonts w:eastAsia="NotDefSpecial;MS Mincho"/>
          <w:lang w:val="ru-RU"/>
        </w:rPr>
        <w:t>6019,6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65,9</w:t>
      </w:r>
      <w:r>
        <w:rPr>
          <w:rFonts w:eastAsia="NotDefSpecial;MS Mincho"/>
        </w:rPr>
        <w:t xml:space="preserve">% от утверждённых годовых бюджетных назначений (за аналогичный период 2016 года  6333,3 тыс. рублей или </w:t>
      </w:r>
      <w:r>
        <w:rPr>
          <w:rFonts w:eastAsia="NotDefSpecial;MS Mincho"/>
          <w:lang w:val="ru-RU"/>
        </w:rPr>
        <w:t>68,7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/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>47546,9</w:t>
      </w:r>
      <w:r>
        <w:rPr/>
        <w:t xml:space="preserve"> тыс. руб., что составило </w:t>
      </w:r>
      <w:r>
        <w:rPr>
          <w:lang w:val="ru-RU"/>
        </w:rPr>
        <w:t>12,4</w:t>
      </w:r>
      <w:r>
        <w:rPr/>
        <w:t xml:space="preserve"> % всех произведенных расходов. К уровню прошлого года расходы увеличились на </w:t>
      </w:r>
      <w:r>
        <w:rPr>
          <w:lang w:val="ru-RU"/>
        </w:rPr>
        <w:t>12066,5</w:t>
      </w:r>
      <w:r>
        <w:rPr/>
        <w:t xml:space="preserve"> тыс. руб. или на </w:t>
      </w:r>
      <w:r>
        <w:rPr>
          <w:lang w:val="ru-RU"/>
        </w:rPr>
        <w:t>34,0</w:t>
      </w:r>
      <w:r>
        <w:rPr/>
        <w:t xml:space="preserve">%. Увеличение расходов связано с повышением тарифа на тепловую энергию в среднем на 5%; произошла смена поставщика  по тепловой энергии (по Ключеской СОШ и Гулековской НШДС  повышение в 2,5 раза, по Люмской НШДС в 2 раза).         </w:t>
      </w:r>
    </w:p>
    <w:p>
      <w:pPr>
        <w:pStyle w:val="Normal"/>
        <w:rPr>
          <w:highlight w:val="yellow"/>
        </w:rPr>
      </w:pPr>
      <w:r>
        <w:rPr>
          <w:b/>
        </w:rPr>
        <w:tab/>
      </w:r>
      <w:r>
        <w:rPr/>
        <w:t xml:space="preserve">Продукты питания по казенным и бюджетным учреждениям профинансированы в объеме 13131,4 тыс. руб. (в том числе за счет родительской платы 4257,6 тыс. рублей), что на 1054,6 тыс. рублей меньше, чем за аналогичный период прошлого года. Снижение расходов связано с наличием кредиторской задолженности на 01.10.2017г. </w:t>
      </w:r>
    </w:p>
    <w:p>
      <w:pPr>
        <w:pStyle w:val="Normal"/>
        <w:ind w:firstLine="708"/>
        <w:rPr/>
      </w:pPr>
      <w:r>
        <w:rPr/>
        <w:t>За 9 месяцев 2017 год  израсходовано средств резервного фонда в сумме 39,0 тыс. руб. на оказание материальной помощи.</w:t>
      </w:r>
    </w:p>
    <w:p>
      <w:pPr>
        <w:pStyle w:val="Normal"/>
        <w:rPr/>
      </w:pPr>
      <w:r>
        <w:rPr/>
        <w:t xml:space="preserve">           </w:t>
      </w:r>
      <w:r>
        <w:rPr/>
        <w:t>На возмещение расходов по коммунальным услугам специалистам, проживающим и работающим  в сельской местности,  направлено 8647,0 тыс. руб., что ниже прошлого года на 2,5%</w:t>
      </w:r>
      <w:r>
        <w:rPr>
          <w:b/>
        </w:rPr>
        <w:t xml:space="preserve">. </w:t>
      </w:r>
    </w:p>
    <w:p>
      <w:pPr>
        <w:pStyle w:val="Normal"/>
        <w:ind w:firstLine="708"/>
        <w:rPr/>
      </w:pPr>
      <w:r>
        <w:rPr/>
        <w:t>На приобретение ГСМ израсходовано 3128,2 тыс. руб., что на 86,6 тыс. руб. меньше, чем в 2016 году.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9 месяцев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2017 год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0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Отклонение </w:t>
            </w:r>
          </w:p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е  на 01.10.2017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Cs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napToGrid w:val="false"/>
              <w:spacing w:before="0" w:after="0"/>
              <w:ind w:left="0" w:right="0" w:hanging="0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widowControl w:val="false"/>
              <w:spacing w:before="0" w:after="0"/>
              <w:ind w:left="113" w:right="113" w:hanging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center"/>
              <w:rPr>
                <w:bCs/>
                <w:sz w:val="24"/>
                <w:szCs w:val="24"/>
                <w:lang w:val="ru-RU" w:eastAsia="ru-RU"/>
              </w:rPr>
            </w:pPr>
            <w:r>
              <w:rPr>
                <w:bCs/>
                <w:sz w:val="24"/>
                <w:szCs w:val="24"/>
                <w:lang w:val="ru-RU" w:eastAsia="ru-RU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5819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47289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0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8369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5461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770,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8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7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2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8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4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40,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727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58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405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939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84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27988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7632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249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/>
            </w:pPr>
            <w:r>
              <w:rPr>
                <w:bCs/>
                <w:sz w:val="20"/>
                <w:szCs w:val="20"/>
                <w:lang w:val="ru-RU" w:eastAsia="ru-RU"/>
              </w:rPr>
              <w:t>7154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3938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48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2030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0327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86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36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7,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rPr>
                <w:rFonts w:eastAsia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ru-RU"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111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769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2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left="0" w:right="0" w:hanging="0"/>
              <w:jc w:val="left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9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</w:tbl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36814,0 тыс. рублей, или 74,0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9,6%. </w:t>
      </w:r>
      <w:r>
        <w:rPr/>
        <w:t xml:space="preserve">Доля заработной платы с отчислениями  составила 28582,6 тыс. руб. или 77,6 %, коммунальные услуги 1503,8 тыс. руб. или 4,1 %. </w:t>
      </w:r>
      <w:r>
        <w:rPr>
          <w:bCs/>
        </w:rPr>
        <w:t xml:space="preserve">В 2016 году исполнение указанных расходов составляло </w:t>
      </w:r>
      <w:r>
        <w:rPr/>
        <w:t>30096,7 тыс. рублей и 1749,9 тыс. рублей</w:t>
      </w:r>
      <w:r>
        <w:rPr>
          <w:bCs/>
        </w:rPr>
        <w:t xml:space="preserve"> соответственно. Увеличение расходов по зарплате связано с  повышением  зарплаты отдельным муниципальным служащим и водителям согласно Постановления Правительства УР №437 от 10.10.2016 года.</w:t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оборона</w:t>
      </w:r>
      <w:r>
        <w:rPr/>
        <w:t>»</w:t>
      </w:r>
      <w:r>
        <w:rPr>
          <w:b/>
        </w:rPr>
        <w:t xml:space="preserve"> </w:t>
      </w:r>
      <w:r>
        <w:rPr/>
        <w:t>расходы исполнены в сумме</w:t>
      </w:r>
      <w:r>
        <w:rPr>
          <w:b/>
        </w:rPr>
        <w:t xml:space="preserve"> </w:t>
      </w:r>
      <w:r>
        <w:rPr/>
        <w:t>878,1 тыс. рублей, или 74,9 % показателя сводной бюджетной</w:t>
      </w:r>
      <w:r>
        <w:rPr>
          <w:bCs/>
        </w:rPr>
        <w:t xml:space="preserve"> росписи с учетом изменений. В структуре расходов 0,2% .Субвенция на осуществление первичного воинского учета на территориях, где отсутствуют военные комиссариаты направлена межбюджетными трансфертами в муниципальные образования - сельские поселения.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1159,1 тыс. руб. или 47,5 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2583,3 тыс. рублей, или 67,2 % показателя сводной бюджетной</w:t>
      </w:r>
      <w:r>
        <w:rPr>
          <w:bCs/>
        </w:rPr>
        <w:t xml:space="preserve"> росписи с учетом изменений. </w:t>
      </w:r>
      <w:r>
        <w:rPr/>
        <w:t xml:space="preserve">В данном разделе проходят расходы по дорожному хозяйству 11855,2 тыс. рублей, за аналогичный период 2016 года данная сумма 25669,6 тыс. рублей (в 2016 году большое исполнение связано с погашением задолженности по развитию сети автомобильных дорог, за счет средств Республиканского бюджета 8029,2 тыс. рублей)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  муниципальным образованиям сельских поселений 10994,5 тыс. руб., что составляет 84,3% от уточненных годовых плановых назначений.</w:t>
      </w:r>
    </w:p>
    <w:p>
      <w:pPr>
        <w:pStyle w:val="Normal"/>
        <w:ind w:firstLine="708"/>
        <w:rPr>
          <w:bCs/>
          <w:highlight w:val="yellow"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38412,6 тыс. рублей, или 64,7 % показателя сводной бюджетной</w:t>
      </w:r>
      <w:r>
        <w:rPr>
          <w:bCs/>
        </w:rPr>
        <w:t xml:space="preserve"> росписи с учетом изменений. В структуре расходов 10%. Низкое исполнение по обеспечению мероприятий по переселению </w:t>
      </w:r>
      <w:r>
        <w:rPr>
          <w:rStyle w:val="FontStyle85"/>
        </w:rPr>
        <w:t xml:space="preserve">граждан из аварийного жилищного фонда, за счет средств поступивших из Республиканского бюджета </w:t>
      </w:r>
      <w:r>
        <w:rPr>
          <w:bCs/>
        </w:rPr>
        <w:t>связано с тем, что последние контракты заключены в конце</w:t>
      </w:r>
      <w:r>
        <w:rPr>
          <w:rStyle w:val="FontStyle85"/>
        </w:rPr>
        <w:t xml:space="preserve">  сентября, оплата пройдет до 31.10.2017 года.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224913,6 тыс. рублей, или 73,1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58,6 %. За аналогичный период прошлого года </w:t>
      </w:r>
      <w:r>
        <w:rPr>
          <w:bCs/>
        </w:rPr>
        <w:t xml:space="preserve">исполнение указанных расходов составило </w:t>
      </w:r>
      <w:r>
        <w:rPr/>
        <w:t xml:space="preserve">207984,1 тыс. рублей, или 55,1%   </w:t>
      </w:r>
      <w:r>
        <w:rPr>
          <w:bCs/>
        </w:rPr>
        <w:t xml:space="preserve"> 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 140619,0 тыс. руб. или  62,5 %.  На коммунальные услуги казенных  и бюджетных учреждений составило 32816,1 тыс. руб., что составляет  14,6 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>44820,6</w:t>
      </w:r>
      <w:r>
        <w:rPr>
          <w:sz w:val="24"/>
          <w:szCs w:val="24"/>
        </w:rPr>
        <w:t xml:space="preserve"> тыс. рублей, или </w:t>
      </w:r>
      <w:r>
        <w:rPr>
          <w:sz w:val="24"/>
          <w:szCs w:val="24"/>
          <w:lang w:val="ru-RU"/>
        </w:rPr>
        <w:t>60,6</w:t>
      </w:r>
      <w:r>
        <w:rPr>
          <w:sz w:val="24"/>
          <w:szCs w:val="24"/>
        </w:rPr>
        <w:t>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42824,7 тыс. рублей или 73,9 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1,7</w:t>
      </w:r>
      <w:r>
        <w:rPr>
          <w:bCs/>
          <w:sz w:val="24"/>
          <w:szCs w:val="24"/>
        </w:rPr>
        <w:t xml:space="preserve"> 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  <w:highlight w:val="yellow"/>
          <w:lang w:val="ru-RU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 расходы</w:t>
      </w:r>
      <w:r>
        <w:rPr>
          <w:sz w:val="24"/>
          <w:szCs w:val="24"/>
          <w:lang w:val="ru-RU"/>
        </w:rPr>
        <w:t xml:space="preserve"> составили 1,0 тыс.рублей</w:t>
      </w:r>
      <w:r>
        <w:rPr>
          <w:sz w:val="24"/>
          <w:szCs w:val="24"/>
        </w:rPr>
        <w:t>, при плане 3 тыс. рублей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ru-RU"/>
        </w:rPr>
        <w:t>33,3</w:t>
      </w:r>
      <w:r>
        <w:rPr>
          <w:sz w:val="24"/>
          <w:szCs w:val="24"/>
        </w:rPr>
        <w:t>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12867,8 тыс. рублей, или 63,3 % показателя сводной бюджетной</w:t>
      </w:r>
      <w:r>
        <w:rPr>
          <w:bCs/>
        </w:rPr>
        <w:t xml:space="preserve"> росписи с учетом изменений. Расходы составляют 3,4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499,7 тыс. руб., или 66,9 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771,4 тыс. рублей, или 56,4 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9976,0 тыс. рублей, или 84,8 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,6 %.</w:t>
      </w:r>
    </w:p>
    <w:p>
      <w:pPr>
        <w:pStyle w:val="Normal"/>
        <w:autoSpaceDE w:val="false"/>
        <w:ind w:firstLine="567"/>
        <w:rPr>
          <w:highlight w:val="yellow"/>
        </w:rPr>
      </w:pP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0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9 месяцев 2017 года - </w:t>
      </w:r>
      <w:r>
        <w:rPr>
          <w:rFonts w:eastAsia="NotDefSpecial;MS Mincho"/>
        </w:rPr>
        <w:t>99,3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октября</w:t>
      </w:r>
      <w:r>
        <w:rPr>
          <w:sz w:val="24"/>
          <w:szCs w:val="24"/>
        </w:rPr>
        <w:t xml:space="preserve"> 2017 года расходы на реализацию программ исполнены </w:t>
      </w:r>
      <w:r>
        <w:rPr>
          <w:sz w:val="24"/>
          <w:szCs w:val="24"/>
          <w:lang w:val="ru-RU"/>
        </w:rPr>
        <w:t>380952,8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70,1</w:t>
      </w:r>
      <w:r>
        <w:rPr>
          <w:sz w:val="24"/>
          <w:szCs w:val="24"/>
        </w:rPr>
        <w:t> 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 на 2015-2020 годы» – 59,0%,  "Муниципальное управление" – 11,8 %, «Муниципальное хозяйство на 2015-2020 годы» – 13,0%.  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256"/>
        <w:gridCol w:w="1276"/>
        <w:gridCol w:w="1135"/>
        <w:gridCol w:w="1132"/>
        <w:gridCol w:w="1308"/>
        <w:gridCol w:w="1364"/>
        <w:gridCol w:w="970"/>
      </w:tblGrid>
      <w:tr>
        <w:trPr>
          <w:tblHeader w:val="true"/>
          <w:trHeight w:val="297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Исполнено  на 01.10.2017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е на 2017 год Решением о бюджете на 2017 год 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17 год, установлен-ные сводной бюджетной росписью по состоянию на 1 октября 2017 года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17 год Решением о бюджете на 2017 год 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10.2017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на 2015-2020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4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52,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60,5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4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7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6,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,7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6,7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беспечение безопасности на территории муниципального образования "Глазовский район"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4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5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14,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1,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9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1,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6,9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 на 2015-2020 го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758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365,2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952,8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4,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4,5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193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289,8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97,3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>
          <w:bCs/>
          <w:highlight w:val="yellow"/>
        </w:rPr>
      </w:pPr>
      <w:r>
        <w:rPr/>
        <w:t xml:space="preserve">За 9 месяцев 2017 года средний уровень исполнения объема расходов бюджета по муниципальным программам 84,0% первоначальных бюджетных ассигнований и 70,1 % показателя сводной бюджетной росписи с учетом изменений. Выше среднего исполнены расходы по 2 муниципальным программам: </w:t>
      </w:r>
      <w:r>
        <w:rPr>
          <w:sz w:val="16"/>
          <w:szCs w:val="16"/>
        </w:rPr>
        <w:t xml:space="preserve"> </w:t>
      </w:r>
      <w:r>
        <w:rPr/>
        <w:t xml:space="preserve"> «Развитие образования и воспитание на 2015-2020 годы», «Муниципальное управление»  73,2%; 77,0% соответственно от показателя сводной бюджетной росписи с учетом изменений. Самое низкое исполнение по программе "Обеспечение безопасности на территории муниципального образования "Глазовский район" на 2015-2020 годы" – 46,8%.</w:t>
      </w:r>
    </w:p>
    <w:p>
      <w:pPr>
        <w:pStyle w:val="Normal"/>
        <w:ind w:right="-2" w:firstLine="708"/>
        <w:rPr/>
      </w:pPr>
      <w:r>
        <w:rPr/>
        <w:t>По программе «Энергосбережение и повышение энергетической эффективности»  расходы за 9 месяцев 2017 года не произведены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9 месяцев 2017 года исполнен в целом по расходам в объеме 384948,1 тыс. руб., что составляет 69,2% к плану, за аналогичный период прошлого года исполнение составило 372312,0 тыс. рублей или  66,2% к плану.      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567"/>
        <w:contextualSpacing/>
        <w:rPr>
          <w:highlight w:val="yellow"/>
        </w:rPr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состоянию на 1 октября 2017 года составила 47 041,43 тыс. руб. По сравнению с началом года  в целом кредиторская задолженность увеличилась на 29 963,61 тыс. руб.  </w:t>
      </w:r>
    </w:p>
    <w:p>
      <w:pPr>
        <w:pStyle w:val="Normal"/>
        <w:spacing w:before="0" w:after="0"/>
        <w:ind w:firstLine="567"/>
        <w:contextualSpacing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73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на 01.01.17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Задолженность на 01.10.17 г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7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041,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63,61</w:t>
            </w:r>
          </w:p>
        </w:tc>
      </w:tr>
      <w:tr>
        <w:trPr>
          <w:trHeight w:val="44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27,8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7,97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1,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,3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58,1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2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65,1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,9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3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, реконструкция объект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монт крыши МБОУ Октябрьская СО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крыши МБОУ Кочишевской НСШ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детского сада  д. Удм. Ключ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водоснабжения юго-западного микрорайона в д. Ч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квартир по программе «переселение из аварийного жилья» в с. Октябрь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обретение мебели для д/с в Удм. Ключ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27,4</w:t>
            </w:r>
          </w:p>
          <w:p>
            <w:pPr>
              <w:pStyle w:val="Normal"/>
              <w:jc w:val="center"/>
              <w:rPr/>
            </w:pPr>
            <w:r>
              <w:rPr/>
              <w:t>1572,6</w:t>
            </w:r>
          </w:p>
          <w:p>
            <w:pPr>
              <w:pStyle w:val="Normal"/>
              <w:jc w:val="center"/>
              <w:rPr/>
            </w:pPr>
            <w:r>
              <w:rPr/>
              <w:t>2367,2</w:t>
            </w:r>
          </w:p>
          <w:p>
            <w:pPr>
              <w:pStyle w:val="Normal"/>
              <w:jc w:val="center"/>
              <w:rPr/>
            </w:pPr>
            <w:r>
              <w:rPr/>
              <w:t>3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78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73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30,12</w:t>
            </w:r>
          </w:p>
          <w:p>
            <w:pPr>
              <w:pStyle w:val="Normal"/>
              <w:jc w:val="center"/>
              <w:rPr/>
            </w:pPr>
            <w:r>
              <w:rPr/>
              <w:t>175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1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45,88</w:t>
            </w:r>
          </w:p>
          <w:p>
            <w:pPr>
              <w:pStyle w:val="Normal"/>
              <w:jc w:val="center"/>
              <w:rPr/>
            </w:pPr>
            <w:r>
              <w:rPr/>
              <w:t>-1572,6</w:t>
            </w:r>
          </w:p>
          <w:p>
            <w:pPr>
              <w:pStyle w:val="Normal"/>
              <w:jc w:val="center"/>
              <w:rPr/>
            </w:pPr>
            <w:r>
              <w:rPr/>
              <w:t>-2367,2</w:t>
            </w:r>
          </w:p>
          <w:p>
            <w:pPr>
              <w:pStyle w:val="Normal"/>
              <w:jc w:val="center"/>
              <w:rPr/>
            </w:pPr>
            <w:r>
              <w:rPr/>
              <w:t>8542,52</w:t>
            </w:r>
          </w:p>
          <w:p>
            <w:pPr>
              <w:pStyle w:val="Normal"/>
              <w:jc w:val="center"/>
              <w:rPr/>
            </w:pPr>
            <w:r>
              <w:rPr/>
              <w:t>1751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616" w:leader="none"/>
              </w:tabs>
              <w:jc w:val="center"/>
              <w:rPr/>
            </w:pPr>
            <w:r>
              <w:rPr/>
              <w:t>96,2</w:t>
            </w:r>
          </w:p>
        </w:tc>
      </w:tr>
    </w:tbl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октября 2017 года      10 403,9 тыс. руб., в том числе: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Администрации района – 9 406,1 тыс. руб., в том числе: за </w:t>
      </w:r>
      <w:r>
        <w:rPr>
          <w:sz w:val="22"/>
          <w:szCs w:val="22"/>
        </w:rPr>
        <w:t xml:space="preserve">строительство детского сада в д. Удмурт Ключи – 7 605,7 </w:t>
      </w:r>
      <w:r>
        <w:rPr/>
        <w:t>тыс. руб., за оснащение детского сада в д. Удмурт Ключи – 96,2 тыс. руб., за услуги по содержанию автомобильных дорог местного значения и сооружений на них – 1 250,1 тыс. руб., за поставку активной энергии – 138,9 тыс. руб., за содержание и ремонт МКД, расположенного по адресу: г. Глазов, ул. Кирова, д. 10 а – 132,8 тыс. руб., за услуги по отлову и содержанию безнадзорных животных – 60,8 тыс. руб., за взносы на кап. ремонт – 44,1 тыс. руб., за выполнение полного комплекса работ по нанесению горизонтальной разметки 1.14.1 на автомобильных дорогах местного значения, по которым проходят маршруты школьных автобусов в Глазовском районе – 26,1 тыс. руб., за услуги по обслуживанию оргтехники – 15,4 тыс. руб., за выполнение работ по изготовлению тех. плана дамбы пруда, расположенной с юго-западной стороны д. Кыпка – 15,0 тыс. руб., за информационные услуги – 6,9 тыс. руб., по приобретению цветочных букетов – 6,6 тыс. руб., за организацию обеда участников круглого стола по реализации проекта "ДондыДор" – 2,8 тыс. руб., за вывоз и размещение ТБО – 2,3 тыс. руб., за услуги по организации питания – 1,3 тыс. руб., за управление МКД д. Штанигурт, ул. Восточная, 8а – 1,1 тыс. руб.</w:t>
      </w:r>
    </w:p>
    <w:p>
      <w:pPr>
        <w:pStyle w:val="Normal"/>
        <w:ind w:firstLine="567"/>
        <w:rPr/>
      </w:pPr>
      <w:r>
        <w:rPr/>
        <w:t>По Управлению образования – 994,8 тыс. руб., в том числе: за проектные работы – 552 тыс. руб., за разработку проекта – 198,0 тыс. руб., за продукты питания – 147,2 тыс. руб., за ремонт автобуса – 30,3 тыс. руб., за канцтовары – 17,8 тыс. руб., за вывоз ЖБО – 17,6 тыс. руб., за заправку картриджей – 17,3 тыс. руб., за хоз. товары – 5,2 тыс. руб., за водоснабжение – 4,4 тыс. руб., за тех. осмотр приборов – 4,0 тыс. руб., за ремонт приборов мониторинга – 0,8 тыс. руб., за вывоз мусора – 0,2 тыс. руб.</w:t>
      </w:r>
    </w:p>
    <w:p>
      <w:pPr>
        <w:pStyle w:val="Normal"/>
        <w:ind w:firstLine="567"/>
        <w:rPr/>
      </w:pPr>
      <w:r>
        <w:rPr/>
        <w:t>По бюджетным учреждениям отдела культуры по КФО «5» субсидия на иные цели – 3,0 тыс. руб. за буклеты на фото форум.</w:t>
      </w:r>
    </w:p>
    <w:p>
      <w:pPr>
        <w:pStyle w:val="Normal"/>
        <w:ind w:right="-2" w:firstLine="537"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сравнению с началом года уменьшилась на 1 951,0 тыс. руб. и составила  на 1 октября 2017 года           15 984,5 тыс. руб. Просроченная дебиторская задолженность  на 1 октября 2017 г. составляет 7 315,9 тыс. руб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1794"/>
        <w:gridCol w:w="1794"/>
        <w:gridCol w:w="1449"/>
      </w:tblGrid>
      <w:tr>
        <w:trPr>
          <w:trHeight w:val="998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. на 01.01.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должен. на 01.10.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  всего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4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51,0</w:t>
            </w:r>
          </w:p>
        </w:tc>
      </w:tr>
      <w:tr>
        <w:trPr>
          <w:trHeight w:val="47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плата и отчисления в фон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5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,4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ные  работы и оказан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,8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6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ы пит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4,2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362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41,5</w:t>
            </w:r>
          </w:p>
        </w:tc>
      </w:tr>
      <w:tr>
        <w:trPr/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расходы (в том числе налог на имущество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854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986,5</w:t>
            </w:r>
          </w:p>
        </w:tc>
      </w:tr>
    </w:tbl>
    <w:p>
      <w:pPr>
        <w:pStyle w:val="Normal"/>
        <w:spacing w:before="0" w:after="0"/>
        <w:contextualSpacing/>
        <w:rPr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Normal"/>
        <w:spacing w:before="0" w:after="0"/>
        <w:ind w:firstLine="567"/>
        <w:contextualSpacing/>
        <w:rPr>
          <w:color w:val="000000"/>
          <w:highlight w:val="yellow"/>
          <w:shd w:fill="FDFFFF" w:val="clear"/>
        </w:rPr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10.2017 г. составили 2 450,6 тыс. руб., в т. ч. просроченная задолженность по ним составила 1 352,4 тыс. руб. Задолженность образовалась в результате невыплаты по договорам аренды земельных участков ОАО «УЗСМ» 713,8 тыс. руб. (</w:t>
      </w:r>
      <w:r>
        <w:rPr>
          <w:color w:val="000000"/>
          <w:sz w:val="22"/>
          <w:szCs w:val="22"/>
          <w:shd w:fill="FDFFFF" w:val="clear"/>
        </w:rPr>
        <w:t>задолженность в размере 678,1 тыс. руб. включена в 3-ю очередь удовлетворения требования кредиторов, по задолженности в размере 35,7 тыс. руб. выставлена претензия</w:t>
      </w:r>
      <w:r>
        <w:rPr>
          <w:color w:val="000000"/>
          <w:shd w:fill="FDFFFF" w:val="clear"/>
        </w:rPr>
        <w:t>); СПК «Кожильский» 365,3 тыс. руб. (отправлена претензия); Сенюткин А. П. 293,4 тыс. руб. (отправлена претензия на сумму основного долга в размере 125,7 тыс. руб., и пени в размере 8,1 тыс. руб.); Микрюков А. А. 200,0 тыс. руб. (исполнительное производство); Микрюков П. А. 66,1 тыс. руб. (исполнительное производство на сумму 37,7 тыс. руб., на сумму 28,4 тыс. руб. отправлен иск);</w:t>
      </w:r>
      <w:r>
        <w:rPr/>
        <w:t xml:space="preserve"> </w:t>
      </w:r>
      <w:r>
        <w:rPr>
          <w:color w:val="000000"/>
          <w:shd w:fill="FDFFFF" w:val="clear"/>
        </w:rPr>
        <w:t>ОАО «Чепца» 122,8 тыс. руб. (отправлена претензия); Салтыков С. С. 23,1 тыс. руб.  (по задолженности в размере 8,7 тыс. руб. есть решение суда в пользу Администрации МО «Глазовский район», по задолженности в размере 8,6 тыс. руб. отправлена претензия)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 xml:space="preserve">Доходы от сдачи в аренду имущества, составляющего казну муниципальных районов (за исключением земельных участков) составили 4 040,1 тыс. руб., в том числе просроченная задолженность по ним составила 4 040,1 тыс. руб. Задолженность образовалась в результате невыплаты по договорам аренды имущества ООО «Регионресурсы» 1453,1 тыс. руб. (выставлен иск на сумму основного долга в размере 1 630,5 тыс. руб. и сумму пени в размере 106,4 тыс. руб., включены в 3-ю очередь удовлетворения требований  кредиторов); </w:t>
      </w:r>
      <w:r>
        <w:rPr>
          <w:rFonts w:cs="Times New Roman" w:ascii="Times New Roman" w:hAnsi="Times New Roman"/>
          <w:color w:val="000000"/>
        </w:rPr>
        <w:t>ООО «Жилкомсервис» 736,3 тыс. руб. (выставлен иск на сумму 755,6 тыс. руб., и на сумму пени в размере 54,9 тыс. руб., ведется исполнительное производство); ООО «Районные водопроводные сети» 540,2 тыс. руб. (задолженность включена в 3-ю и 4-ю очередь удовлетворения требований кредиторов); ООО «ЖКХ Глазовский район» 664,2</w:t>
      </w:r>
      <w:r>
        <w:rPr>
          <w:rFonts w:cs="Times New Roman" w:ascii="Times New Roman" w:hAnsi="Times New Roman"/>
          <w:color w:val="000000"/>
          <w:shd w:fill="FDFFFF" w:val="clear"/>
        </w:rPr>
        <w:t xml:space="preserve"> тыс. руб. </w:t>
      </w:r>
      <w:r>
        <w:rPr>
          <w:rFonts w:cs="Times New Roman" w:ascii="Times New Roman" w:hAnsi="Times New Roman"/>
          <w:color w:val="000000"/>
        </w:rPr>
        <w:t>(подготовка документов в суд на всю задолженность); ООО «ВФ-Сервис» 72,1 тыс. руб. (выставлен иск на сумму основного долг в размере 40,5 тыс. руб. и сумму пени в размере 4,3 тыс. руб., ведется исполнительное производство); ООО «Водосток 40,5 тыс. руб. (исполнительное производство)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highlight w:val="yellow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1 866,7 тыс. руб., в том числе просроченная задолженность составила 1 866,7 тыс. руб. Задолженность образовалась в связи с невыплатой 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567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Направлены 57 претензий на сумму основного долга в размере 849,4 тыс. руб. и сумму пени в размере 110,5 тыс. руб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39 исков на сумму основного долга 686,2 тыс. руб. и сумму пени в размере 103,6 тыс. руб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Составлены 5 графиков погашения задолженности на сумму основного долга 26,2 тыс. руб. и сумму пени 4,4 тыс. руб.</w:t>
      </w:r>
    </w:p>
    <w:p>
      <w:pPr>
        <w:pStyle w:val="Style20"/>
        <w:shd w:fill="FD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Поступило в бюджет по претензионной исковой работе по основному долгу в размере 705,7 тыс. руб., и пени в размере 117,1 тыс. руб.</w:t>
      </w:r>
    </w:p>
    <w:p>
      <w:pPr>
        <w:pStyle w:val="Normal"/>
        <w:suppressAutoHyphens w:val="true"/>
        <w:rPr/>
      </w:pPr>
      <w:r>
        <w:rPr>
          <w:b/>
          <w:lang w:eastAsia="ar-SA"/>
        </w:rPr>
        <w:t xml:space="preserve">            </w:t>
      </w: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10.2017г. составил в сумме 29345,9 тыс. руб. 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В том числе задолженность по бюджетным кредитам перед бюджетом Удмуртской Республики</w:t>
      </w:r>
      <w:r>
        <w:rPr>
          <w:sz w:val="28"/>
          <w:szCs w:val="28"/>
          <w:lang w:eastAsia="ar-SA"/>
        </w:rPr>
        <w:t xml:space="preserve"> </w:t>
      </w:r>
      <w:r>
        <w:rPr>
          <w:lang w:eastAsia="ar-SA"/>
        </w:rPr>
        <w:t>составляет 23345,9 тыс. руб., задолженность по коммерческим кредитам перед ПАО «Совкомбанк» в сумме 6 000,0 тыс. руб.</w:t>
      </w:r>
    </w:p>
    <w:p>
      <w:pPr>
        <w:pStyle w:val="Normal"/>
        <w:suppressAutoHyphens w:val="true"/>
        <w:ind w:firstLine="567"/>
        <w:rPr/>
      </w:pPr>
      <w:r>
        <w:rPr>
          <w:lang w:eastAsia="ar-SA"/>
        </w:rPr>
        <w:t>В соответствии с Распоряжениями Правительства Удмуртской Республики от 17.04.2017г. № 348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и подлежащим погашению в 2017 году», от 17.04.2017г. № 349-р «О проведении реструктуризации обязательств (задолженности) бюджетов муниципальных образований в Удмуртской Республике перед бюджетом Удмуртской Республики по бюджетным кредитам, предоставленным на частичное покрытие дефицита бюджета муниципального района, городского округа, связанного с расходами на строительство, реконструкцию, капитальный ремонт объектов муниципальной собственности, и подлежащим погашению в 2017 году» и заключенными соглашениями от 25.04.2017 г. № 33 «О реструктуризации задолженности по бюджетным кредитам, предоставленным на частичное покрытие дефицита бюджета муниципального района, городского округа, и подлежащим погашению в 2017 году», от 25.04.2017г. № 7 «О реструктуризации задолженности по бюджетным кредитам, предоставленным на частичное покрытие дефицита бюджета муниципального района, городского округа, связанного с расходами на строительство, реконструкцию, капитальный ремонт объектов муниципальной собственности, и подлежащим погашению в 2017 году» частично списана (сокращена) задолженность по бюджетным кредитам в сумме 41127,3 тыс. руб., на сумму остатка задолженности 415,4 тыс. руб. предоставлена отсрочка, рассрочка погашения с 2023 года по 2027 год.</w:t>
      </w:r>
    </w:p>
    <w:p>
      <w:pPr>
        <w:pStyle w:val="Normal"/>
        <w:suppressAutoHyphens w:val="true"/>
        <w:ind w:firstLine="567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rPr>
          <w:lang w:eastAsia="ar-SA"/>
        </w:rPr>
      </w:pPr>
      <w:r>
        <w:rPr>
          <w:lang w:eastAsia="ar-SA"/>
        </w:rPr>
        <w:t>За 9 месяцев 2017 года за пользование бюджетными и коммерческими кредитами начислено и перечислено процентов в сумме 771,4 тыс. руб.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П</w:t>
      </w:r>
      <w:r>
        <w:rPr/>
        <w:t xml:space="preserve">о итогам 9 месяцев 2017 года бюджет района исполнен с дефицитом в сумме 1016,4 тыс. руб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Н.Н. Поздеева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User</cp:lastModifiedBy>
  <cp:lastPrinted>2017-11-02T09:55:00Z</cp:lastPrinted>
  <dcterms:modified xsi:type="dcterms:W3CDTF">2017-11-08T04:37:00Z</dcterms:modified>
  <cp:revision>373</cp:revision>
  <dc:subject/>
  <dc:title>Пояснительная записка об исполнении бюджета Глазовского района за 1 квартал 2006 года</dc:title>
</cp:coreProperties>
</file>