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ачкашур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ачкашур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Качкашур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ачкашур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ачкашур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ачкашур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ачкашур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ачкашур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ачкашур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Качкашур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Качкашурское» о внесении изменений в бюджет муниципального образования «Качкашур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ачкашур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ачкашур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ачкашурское» осуществлялась на основе данных реестра расходных обязательств муниципального образования «Качкашур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ачкашур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ачкашур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Качкашурское», определены основные параметры бюджета: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1853,8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868,8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5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893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893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1995,1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1995,1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1853,8 тыс. рублей, в том числе налоговые и неналоговые доходы в сумме 775,0 тыс. рублей, безвозмездные поступления в сумме 1078,8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1893,2 тыс. рублей, в том числе налоговые и неналоговые доходы 783,0 тыс. рублей, безвозмездные поступления в сумме 1110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1995,1 тыс. рублей, в том числе налоговые и неналоговые доходы 791,0 тыс. рублей, безвозмездные поступления в сумме 1204,1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150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160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Качкашур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Качкашурское»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465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Качкашурское» от 26.11.2014г. № 101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ачкашурское» на 2017 год прогнозируются в объеме 1078,8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ачкашур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6,9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ачкашур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1868,8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1893,2 </w:t>
      </w:r>
      <w:r>
        <w:rPr>
          <w:rStyle w:val="FontStyle85"/>
        </w:rPr>
        <w:t>тыс. рублей, в том числе условно утвержденные расходы в сумме 32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1995,1 </w:t>
      </w:r>
      <w:r>
        <w:rPr>
          <w:rStyle w:val="FontStyle85"/>
        </w:rPr>
        <w:t>тыс. рублей, в том числе условно утвержденные расходы в сумме 68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ачкашур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7"/>
        <w:gridCol w:w="1134"/>
        <w:gridCol w:w="992"/>
        <w:gridCol w:w="993"/>
      </w:tblGrid>
      <w:tr>
        <w:trPr>
          <w:trHeight w:val="692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ачкашур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ачкашурское» </w:t>
            </w:r>
          </w:p>
        </w:tc>
      </w:tr>
      <w:tr>
        <w:trPr>
          <w:trHeight w:val="6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8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9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1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8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8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112,2 тыс. рублей и составляет 57,2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112,9 тыс. рублей (56,4% всех расходов бюджета), в 2019 году – 1113,6 тыс. рублей (55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64,8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в сумме 7,0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7 год в сумме 526,9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63,8 тыс. рублей и 63,1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8 год в сумме 518,6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56,5 тыс. рублей и 62,1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19 год в сумме 583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13,9 тыс. рублей и 69,9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в сумме 109,9 тыс. руб. ежегодно, в том числе на благоустройство 59,9 тыс. руб. 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В бюджете муниципального образования «Качкашурское» предусмотрены средства, передаваемые из бюджета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на водоснабжение населения муниципального образования в сумме 50,0 тыс. рублей. 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24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ачкашур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ачкашурское» предусматриваются на 2017 год в сумме 15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Качкашур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ачкашур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Ольга Шутова</cp:lastModifiedBy>
  <cp:lastPrinted>2015-11-13T14:05:00Z</cp:lastPrinted>
  <dcterms:modified xsi:type="dcterms:W3CDTF">2016-12-16T10:56:00Z</dcterms:modified>
  <cp:revision>113</cp:revision>
  <dc:subject/>
  <dc:title>Пояснительная записка</dc:title>
</cp:coreProperties>
</file>