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тчет о распределении бюджетных ассигнований, направляемых на исполнение публичных нормативных обязательств муниципального образования «Глазовский район» за 9 месяцев 2020год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2220"/>
        <w:gridCol w:w="2022"/>
      </w:tblGrid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0г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9 месяцев 2020года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8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,3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у денежных средств на содержание усыновленных (удочеренных) дете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3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8,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4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4,6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20-07-20T09:17:00Z</cp:lastPrinted>
  <dcterms:modified xsi:type="dcterms:W3CDTF">2020-10-23T06:52:00Z</dcterms:modified>
  <cp:revision>37</cp:revision>
  <dc:subject/>
  <dc:title>Приложение  </dc:title>
</cp:coreProperties>
</file>