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ТЧЕТ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б исполнении бюджета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муниципального образования «Верхнебогатырское»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за 2016 год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color w:val="C00000"/>
          <w:sz w:val="21"/>
          <w:szCs w:val="21"/>
        </w:rPr>
      </w:pPr>
      <w:r>
        <w:rPr>
          <w:b/>
          <w:color w:val="C00000"/>
          <w:sz w:val="21"/>
          <w:szCs w:val="21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>Бюджет МО «Верхнебогатырское» за 2016 год исполнен в целом по доходам в объеме 5396,8 тыс. руб., что составляет 90,6% к плану (Приложение 1),  в том числе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 xml:space="preserve">- получены налоговые и неналоговые доходы в сумме 413,6 тыс. руб. (59,9% от плана),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>- получены безвозмездные поступления в сумме 4983,2 тыс. руб. (94,6% от плана)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 xml:space="preserve">В соответствии с пунктом 5 статьи 242 Бюджетного Кодекса РФ произведен возврат остатков субсидий, субвенций и иных межбюджетных трансфертов за 2015 год в сумме 152,8 тыс. руб.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Доля собственных доходов в общем объеме составляет 7,8%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К уровню прошлого года исполнение собственных доходов составило 80,6% или получено доходов меньше на 99,6 тыс. руб. На уменьшение поступления налогов и невыполнение плановых назначений повлияло изменение расчета налога на имущество физических лиц исходя из кадастровой стоимости  объектов недвижимости с 1 января 2015 года, а также предусмотренные налоговым законодательством налоговые вычеты на жилые дома площадью менее 50 кв. м., квартиры 20 кв. м., комнаты 10 кв. м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Наибольший удельный вес по структуре собственных доходов бюджета поселения составил земельный налог 259,0 тыс. руб. или 62,6%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Не выполнен план по следующим налогам и сборам: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-по налогу на доходы физ. лиц при плане 149,0 тыс. руб. поступило 96,2 тыс. руб., исполнение составило 64,6% к плану, не выполнен план на сумму 52,8 тыс. руб., в связи с задолженностью сельхозпредприятий на 01.01.2017г., в том числе (СХПК «Заречный» 31,4 тыс. руб., ООО «Исток» 6,9 тыс. руб., ООО «Северный» 8,0 тыс. руб.); 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- по единому сельскохозяйственному налогу при плане 19,0 тыс. руб. поступило 16,4 тыс. руб., исполнение составило 86,3% к плану, не выполнен план на сумму 2,6 тыс. руб.; 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 по налогу на имущество физических лиц при плане 207,0 тыс. руб. поступило 41,5 тыс. руб., в связи с имеющейся недоимкой и изменением расчета налога;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 по земельному налогу при плане 315,0 тыс. руб. поступило 259,0 тыс. руб., в связи с имеющейся недоимкой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>По данным Межрайонной ИФНС России № 2 по УР недоимка в бюджет поселения по сравнению с началом года увеличилась на 12,2 тыс. руб. и составила на 01.01.2017 года в сумме 280,3 тыс. руб. в т.ч.: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>- по налогу на имущество физ. лиц  в сумме 57,6 тыс. руб.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>- по земельному налогу в сумме 217,8 тыс. руб.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>- по налогу на доходы физ. лиц в сумме 4,9 тыс. руб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      </w:t>
      </w:r>
      <w:r>
        <w:rPr>
          <w:sz w:val="21"/>
          <w:szCs w:val="21"/>
        </w:rPr>
        <w:t xml:space="preserve">Бюджет поселения по расходам исполнен в объеме 5360,9 тыс. руб. или  89,7% исполнения к уточненному плану, в том числе: </w:t>
      </w:r>
    </w:p>
    <w:p>
      <w:pPr>
        <w:pStyle w:val="Normal"/>
        <w:jc w:val="both"/>
        <w:rPr>
          <w:color w:val="C00000"/>
          <w:sz w:val="21"/>
          <w:szCs w:val="21"/>
        </w:rPr>
      </w:pPr>
      <w:r>
        <w:rPr>
          <w:color w:val="C00000"/>
          <w:sz w:val="21"/>
          <w:szCs w:val="21"/>
        </w:rPr>
        <w:t xml:space="preserve">            </w:t>
      </w:r>
      <w:r>
        <w:rPr>
          <w:sz w:val="21"/>
          <w:szCs w:val="21"/>
        </w:rPr>
        <w:t>По разделу «Общегосударственные вопросы» исполнение составило 1489,9 тыс. руб. или 97,3% исполнения к уточненному плану (за аналогичный период 2015 года – 1859,0 тыс. руб.).</w:t>
      </w:r>
      <w:r>
        <w:rPr>
          <w:color w:val="C00000"/>
          <w:sz w:val="21"/>
          <w:szCs w:val="21"/>
        </w:rPr>
        <w:t xml:space="preserve"> </w:t>
      </w:r>
      <w:r>
        <w:rPr>
          <w:sz w:val="21"/>
          <w:szCs w:val="21"/>
        </w:rPr>
        <w:t>На выплату заработной платы с отчислениями   направлено 1313,3 тыс. руб., что составило 88,1% всех расходов по органам управления.</w:t>
      </w:r>
      <w:r>
        <w:rPr>
          <w:color w:val="C00000"/>
          <w:sz w:val="21"/>
          <w:szCs w:val="21"/>
        </w:rPr>
        <w:t xml:space="preserve"> </w:t>
      </w:r>
      <w:r>
        <w:rPr>
          <w:sz w:val="21"/>
          <w:szCs w:val="21"/>
        </w:rPr>
        <w:t xml:space="preserve">На оплату услуг связи израсходовано 17,3 тыс. руб. (за аналогичный период 2015 года – 16,3 тыс. руб.), на оплату коммунальных услуг 19,3 тыс. руб. (за аналогичный период  2015 года – 26,4  тыс. руб.), на ГСМ 40,0 тыс. руб. (за аналогичный период 2015 года – 53,5  тыс. руб.).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  </w:t>
      </w:r>
      <w:r>
        <w:rPr>
          <w:sz w:val="21"/>
          <w:szCs w:val="21"/>
        </w:rPr>
        <w:t>За 12 месяцев 2016 года  по подразделу 0111 «Резервные фонды» расходы составили 3,0 тыс. руб. (годовой план 10,0 тыс. руб.) и были направлены на оказание материальной помощи в связи с пожаром.</w:t>
      </w:r>
    </w:p>
    <w:p>
      <w:pPr>
        <w:pStyle w:val="Normal"/>
        <w:ind w:firstLine="567"/>
        <w:jc w:val="both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Расходы по первичному воинскому учету по подразделу 0203 составили 142,4 тыс. руб. при уточнённом плане 151,4 тыс. руб., за счет данных средств произведены расходы по оплате труда с отчислениями, а также приобретены материальные запасы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0309 «Защита населения и территории от чрезвычайных ситуаций природного и техногенного характера, гражданская оборона» расходы составили 1,0 тыс. руб. (годовой план 1,0 тыс. руб.)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подразделу 0310 «Обеспечение пожарной безопасности» расходы составили 156,2 тыс. руб. при уточнённом плане 170,4 тыс. руб., в том числе 39,0 тыс. руб. - субсидия из бюджета УР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подразделу 0314 «Другие вопросы в области национальной безопасности и правоохранительной деятельности» расходы на содержание народных дружин составили 3,0 тыс. руб. (годовой план 3,0 тыс. руб.)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подразделу 0409 «Дорожное хозяйство (дорожные фонды)» расходы на содержание дорог составили 2427,9 тыс. руб. (при годовом уточнённом плане 2964,8 тыс. руб.)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разделу 0500 «Жилищно-коммунальное хозяйство» расходы составили 94,0 тыс. руб. (уточнённый план 104,5 тыс. руб.)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 подразделу 0707 «Молодежная политика» расходы составили 5,1 тыс. руб. (уточнённый план 5,2 тыс. руб.)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разделу 0800 «Культура и кинематография» исполнение составило 970,1 тыс. руб. при плане 970,1 тыс. руб. (в том числе 22,8 тыс. руб. – остатки 2015 года). Средства по данному разделу направлены на содержание библиотек МО «Верхнебогатырское»: на выплату заработной платы 810,8 тыс. руб., услуги связи 6,7 тыс. руб., коммунальные 143,0 тыс. руб., прочие 9,6 тыс. руб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1001 «Пенсионное обеспечение» при уточнённом плане 84 тыс. руб. исполнение составило 80,0 тыс. руб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разделу  1100 «Физическая культура и спорт»  кассовый расход составил 11,2 тыс. руб. (уточнённый план 11,2 тыс. руб.)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За 12 месяцев 2016 года из бюджета УР для МО «Верхнебогатырское» выделены: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убсидия на обеспечение первичных мер пожарной безопасности 39,0 тыс. руб.,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дотация на поддержку мер по обеспечению сбалансированности бюджетов муниципальных образований на решение вопросов местного значения по владению имуществом, находящимся в муниципальной собственности, в части уплаты налога на имущество организаций 3,0 тыс. руб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Решениями сессий Районного Совета депутатов выделены дополнительные средства на ремонт и содержание дорог (дорожные фонды) 1667,2 тыс. руб., в том числе, межевание 204,5 тыс. руб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Решением Совета депутатов МО «Верхнебогатырское» были направлены переходящие остатки 2015 года на уличное освещение (дорожные фонды) 8,6 тыс. руб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росроченная кредиторская задолженность на 31.12.2016 года составила 18,5 тыс. руб. (ООО «Феникс)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Остаток денежных средств на лицевом счете бюджета  МО «Верхнебогатырское» по состоянию на 31.12.2016 года составляет 37,3 тыс. рубле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</w:t>
      </w:r>
      <w:r>
        <w:rPr>
          <w:sz w:val="22"/>
          <w:szCs w:val="22"/>
          <w:lang w:eastAsia="ru-RU"/>
        </w:rPr>
        <w:t>о итогам 12 месяцев 2016 года бюджет поселения исполнен с</w:t>
      </w:r>
      <w:r>
        <w:rPr>
          <w:color w:val="C00000"/>
          <w:sz w:val="22"/>
          <w:szCs w:val="22"/>
          <w:lang w:eastAsia="ru-RU"/>
        </w:rPr>
        <w:t xml:space="preserve"> </w:t>
      </w:r>
      <w:r>
        <w:rPr>
          <w:sz w:val="22"/>
          <w:szCs w:val="22"/>
          <w:lang w:eastAsia="ru-RU"/>
        </w:rPr>
        <w:t>профицитом в сумме 35,9 тыс. руб.</w:t>
      </w:r>
    </w:p>
    <w:sectPr>
      <w:type w:val="nextPage"/>
      <w:pgSz w:w="11906" w:h="16838"/>
      <w:pgMar w:left="902" w:right="38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 Знак Знак2 Знак Знак Знак Знак Знак Знак Знак"/>
    <w:basedOn w:val="Normal"/>
    <w:qFormat/>
    <w:pPr>
      <w:suppressAutoHyphens w:val="false"/>
      <w:spacing w:lineRule="exact" w:line="240" w:before="0" w:after="160"/>
      <w:jc w:val="both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0:38:00Z</dcterms:created>
  <dc:creator>ulya</dc:creator>
  <dc:description/>
  <cp:keywords/>
  <dc:language>en-US</dc:language>
  <cp:lastModifiedBy>Ольга Шутова</cp:lastModifiedBy>
  <cp:lastPrinted>2016-07-20T13:19:00Z</cp:lastPrinted>
  <dcterms:modified xsi:type="dcterms:W3CDTF">2017-02-14T05:40:00Z</dcterms:modified>
  <cp:revision>139</cp:revision>
  <dc:subject/>
  <dc:title>Пояснительная записка об исполнении бюджета</dc:title>
</cp:coreProperties>
</file>