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540" w:firstLine="1248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>26 июля  2012 года</w:t>
        <w:tab/>
        <w:tab/>
        <w:tab/>
        <w:tab/>
        <w:tab/>
        <w:tab/>
        <w:tab/>
        <w:tab/>
        <w:tab/>
        <w:t>№   ____</w:t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ab/>
      </w:r>
    </w:p>
    <w:p>
      <w:pPr>
        <w:pStyle w:val="Normal"/>
        <w:ind w:left="-540" w:firstLine="5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</w:rPr>
        <w:t>Об утверждении персонального состава</w:t>
      </w:r>
    </w:p>
    <w:p>
      <w:pPr>
        <w:pStyle w:val="Normal"/>
        <w:rPr>
          <w:b/>
          <w:b/>
        </w:rPr>
      </w:pPr>
      <w:r>
        <w:rPr>
          <w:b/>
        </w:rPr>
        <w:t>общественного Совета 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 </w:t>
      </w:r>
      <w:r>
        <w:rPr>
          <w:b w:val="false"/>
        </w:rPr>
        <w:t>В соответствии с Положением об общественном Совете муниципального образования «Глазовский район», утвержденным решением  Совета депутатов муниципального образования «Глазовский район» от 26 июля 2012 года № _____ ,    руководствуясь Уставом муниципального образования «Глазовский район»,</w:t>
      </w:r>
      <w:r>
        <w:rPr/>
        <w:t xml:space="preserve"> Глазовский Районный Совет депутатов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сональный состав общественного Совета муниципального образования «Глазовский район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010"/>
        <w:gridCol w:w="5824"/>
      </w:tblGrid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ажен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на Алексее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76 года рождения выдвинута Администрацией муниципального образования «Качкашурское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арышник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ежда Геннадье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8 года рождения, выдвинута Администрацией муниципального образования «Парзинское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улдак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дия Афанасье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9 года рождения, выдвинута Администрацией муниципального образования «Верхнебогатырское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ршин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ина Александро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44 года рождения, выдвинута Администрацией муниципального образования «Верхнебогатырское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20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митриев Иван Владимир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 года рождения, выдвинут  Глазовским отделением Удмуртской молодежной общественной организации «Шунды»;</w:t>
            </w:r>
          </w:p>
        </w:tc>
      </w:tr>
      <w:tr>
        <w:trPr>
          <w:trHeight w:val="840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юкина Ольга Александро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firstLine="37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6 года рождения, выдвинута Глазовской районной организацией Российского профессионального союза работников культуры;</w:t>
            </w:r>
          </w:p>
        </w:tc>
      </w:tr>
      <w:tr>
        <w:trPr>
          <w:trHeight w:val="540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ьц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милия Николае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6 года рождения, выдвинута Администрацией муниципального образования «Кожильское»;</w:t>
            </w:r>
          </w:p>
        </w:tc>
      </w:tr>
      <w:tr>
        <w:trPr>
          <w:trHeight w:val="525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олотаре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инаида Дмитрие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 года рождения, выдвинута Администрацией муниципального образования «Понинское»;</w:t>
            </w:r>
          </w:p>
        </w:tc>
      </w:tr>
      <w:tr>
        <w:trPr>
          <w:trHeight w:val="705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 Яким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9 года рождения, выдвинут Администрацией муниципального образования «Октябрьское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ида Камил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0 года рождения, выдвинута Глазовской районной организацией Российского профессионального союза работников культуры;</w:t>
            </w:r>
          </w:p>
        </w:tc>
      </w:tr>
      <w:tr>
        <w:trPr>
          <w:trHeight w:val="1155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ь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ежда Денисо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4 года рождения, выдвинута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</w:tc>
      </w:tr>
      <w:tr>
        <w:trPr>
          <w:trHeight w:val="345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сим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лиха  Нахибо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6 года рождения, выдвинута татарским общественным центром;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лини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на Семено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 года рождения, выдвинута Администрацией муниципального образования «Куреговское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нязе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лина Леонидо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8 года рождения, выдвинута  Глазовской районной общественной организацией  Удмуртской республиканской общественной организации ветеранов (пенсионеров) войны, труда, вооруженных сил и правоохранительных орг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75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ышки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на Виктор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9 года рождения, выдвинута Глазовским районным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говицын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ентин Дементьевич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9 года рождения, выдвинут Глазовским отделением Всеудмуртской ассоциации «Удмурт кенеш»;</w:t>
            </w:r>
          </w:p>
        </w:tc>
      </w:tr>
      <w:tr>
        <w:trPr>
          <w:trHeight w:val="660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стру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на Иван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1 года рождения, выдвинута Администрацией муниципального образования «Гулековское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возчик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епанида Григорье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6 года рождения, выдвинута Администрацией муниципального образования «Октябрьское»;</w:t>
            </w:r>
          </w:p>
        </w:tc>
      </w:tr>
      <w:tr>
        <w:trPr>
          <w:trHeight w:val="818" w:hRule="atLeast"/>
        </w:trPr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яб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есса Анатолье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9 года рождения, выдвинута президиумом Глазовского райкома профсоюза работников агропромышленного комплекс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иман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юдмила Ивано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6 года рождения, выдвинута Администрацией муниципального образования « Адамское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нежк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ежда Вениамино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3 года рождения, выдвинута  Глазовской районной организацией профсоюза работников народного образования и науки Российской Федер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ысо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тьяна Андрее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7 года рождения,  выдвинута Глазовским районным Советом женщин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упин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й Пантелеевич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3 года рождения, выдвинут Администрацией муниципального образования « Штанигуртское»;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упи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лина Васильевна</w:t>
            </w:r>
          </w:p>
        </w:tc>
        <w:tc>
          <w:tcPr>
            <w:tcW w:w="101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2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 года рождения, выдвинута Администрацией муниципального образования « Понинское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 момента его принятия.</w:t>
      </w:r>
    </w:p>
    <w:p>
      <w:pPr>
        <w:pStyle w:val="Normal"/>
        <w:ind w:right="-18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Глазовский район»</w:t>
        <w:tab/>
        <w:tab/>
        <w:tab/>
        <w:tab/>
        <w:tab/>
        <w:tab/>
        <w:tab/>
        <w:t>Ю.Н. Дягел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решения вносит  комиссия  по местному нормотворчеству, вопросам законности и правопорядка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52:00Z</dcterms:created>
  <dc:creator>407_22</dc:creator>
  <dc:description/>
  <cp:keywords/>
  <dc:language>en-US</dc:language>
  <cp:lastModifiedBy>407_22</cp:lastModifiedBy>
  <dcterms:modified xsi:type="dcterms:W3CDTF">2012-07-16T11:07:00Z</dcterms:modified>
  <cp:revision>1</cp:revision>
  <dc:subject/>
  <dc:title>Проект</dc:title>
</cp:coreProperties>
</file>