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по исполнению доходов бюджета район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1 полугодие 2012 год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 xml:space="preserve">(тыс. руб.)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86385</wp:posOffset>
                </wp:positionH>
                <wp:positionV relativeFrom="paragraph">
                  <wp:posOffset>110490</wp:posOffset>
                </wp:positionV>
                <wp:extent cx="5669280" cy="8181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818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1195"/>
                              <w:gridCol w:w="1145"/>
                              <w:gridCol w:w="1260"/>
                              <w:gridCol w:w="1260"/>
                              <w:gridCol w:w="1260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ды налогов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ан  на 2012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оч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лан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полуг. 2012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сполне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 за 1 полу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2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клоне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ие +,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 плану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полуг 2012г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% исполн к плану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полуг 2012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205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579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5178,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-619,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лог на доходы физ. лиц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627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68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869,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816,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4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диный налог на вмененный доход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53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8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0,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16,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1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диный сельскохозяйственный налог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1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7,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25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лог на добычу общераспространенных полезных ископаемых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206,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спошлина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04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4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6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еналоговые  доходы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0584,5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033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7769,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736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54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ата за негативное воздействи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окружающую среду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02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54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54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4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Арендная плата за земельные участки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83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2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2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ходы от использ. имущества, наход. в муниц. собст. (аренда)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76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2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36,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10,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6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чие доходы от использ. имущества, наход. в муниц. собст.(плата за наем)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5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21,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2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Доходы от продажи земли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1,5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01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31,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30,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8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ходы от реализ. муниц. имущества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47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4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11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4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трафы, санкции, возмещ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щерба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3,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121,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5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ходы от оказания платных услуг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85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5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06,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52,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5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чие неналоговые доходы (невыясненные поступления)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,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,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сего собственных доходов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right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45789,5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831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948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117,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1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Дотации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right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123474,0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6185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6185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убвенции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right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183007,8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88075,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88075,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убсидии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right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51203,1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9864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9864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right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18680,4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6796,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6796,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Доходы от возврата остатков субсидий и субвенций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right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6,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6,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оврат остатков субсидий и субвенций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right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-556,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-556,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ТОГО ДОХОДОВ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right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422154,8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1753,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3381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627,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00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644.25pt;mso-wrap-distance-left:9pt;mso-wrap-distance-right:9pt;mso-wrap-distance-top:0pt;mso-wrap-distance-bottom:0pt;margin-top:8.7pt;mso-position-vertical-relative:text;margin-left:22.55pt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1195"/>
                        <w:gridCol w:w="1145"/>
                        <w:gridCol w:w="1260"/>
                        <w:gridCol w:w="1260"/>
                        <w:gridCol w:w="1260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ды налогов</w:t>
                            </w:r>
                          </w:p>
                        </w:tc>
                        <w:tc>
                          <w:tcPr>
                            <w:tcW w:w="11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ан  на 2012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оч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лан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полуг. 2012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полне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 за 1 полу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2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клоне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ие +,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 плану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полуг 2012г.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% исполн к плану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полуг 2012г.</w:t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Налоговые доходы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205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579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5178,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-619,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6,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лог на доходы физ. лиц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627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68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869,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816,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4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диный налог на вмененный доход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53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8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0,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16,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1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диный сельскохозяйственный налог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1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7,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25,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лог на добычу общераспространенных полезных ископаемых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50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2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,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206,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8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пошлина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04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4,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6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еналоговые  доходы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0584,5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033,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769,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736,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54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та за негативное воздейств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окружающую среду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02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54,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54,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4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Арендная плата за земельные участки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83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2,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,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2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ходы от использ. имущества, наход. в муниц. собст. (аренда)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76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2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36,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10,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6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чие доходы от использ. имущества, наход. в муниц. собст.(плата за наем)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5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5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21,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2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Доходы от продажи земли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1,5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01,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31,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30,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8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ходы от реализ. муниц. имущества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47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4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11,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4,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трафы, санкции, возмещ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щерба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3,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121,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5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ходы от оказания платных услуг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85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5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06,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52,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5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чие неналоговые доходы (невыясненные поступления)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,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,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сего собственных доходов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right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45789,5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831,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948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117,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10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Дотации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right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123474,0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6185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6185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убвенции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right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183007,8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88075,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88075,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убсидии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right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51203,1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9864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9864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right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18680,4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6796,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6796,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Доходы от возврата остатков субсидий и субвенций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right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6,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6,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оврат остатков субсидий и субвенций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right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-556,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-556,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ТОГО ДОХОДОВ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right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422154,8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1753,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3381,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627,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00,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9:28:00Z</dcterms:created>
  <dc:creator>Ольга Шутова</dc:creator>
  <dc:description/>
  <cp:keywords/>
  <dc:language>en-US</dc:language>
  <cp:lastModifiedBy>Любовь Николаевна</cp:lastModifiedBy>
  <cp:lastPrinted>2012-06-04T08:48:00Z</cp:lastPrinted>
  <dcterms:modified xsi:type="dcterms:W3CDTF">2012-07-16T09:28:00Z</dcterms:modified>
  <cp:revision>2</cp:revision>
  <dc:subject/>
  <dc:title>Сведения по исполнению доходов бюджета района</dc:title>
</cp:coreProperties>
</file>