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3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349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4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5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6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Совета</w:t>
      </w:r>
      <w:r>
        <w:rPr>
          <w:b/>
          <w:szCs w:val="24"/>
        </w:rPr>
        <w:t xml:space="preserve">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от 31.01.2024 № 353, от 29.03.2024 № 368, от 30.05.2024 № 372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 августа 2024 года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2 пункта 1, статьи 1 изложить в следующе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SimSun;宋体" w:cs="Times New Roman"/>
          <w:szCs w:val="24"/>
          <w:lang w:eastAsia="ru-RU"/>
        </w:rPr>
        <w:t>«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990 653 135,28 рубля, в том числе объем безвозмездных поступлений в сумме 693 058 436,33 рубля, из них объем межбюджетных трансфертов, получаемых из бюджетов бюджетной системы Российской Федерации, в сумме 689 780 982,33 рубля согласно  приложения 1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SimSun;宋体" w:cs="Times New Roman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в сумме 1048 605 260,77 рубля;</w:t>
      </w:r>
    </w:p>
    <w:p>
      <w:pPr>
        <w:pStyle w:val="Normal"/>
        <w:ind w:firstLine="709"/>
        <w:jc w:val="both"/>
        <w:rPr/>
      </w:pPr>
      <w:r>
        <w:rPr>
          <w:rFonts w:eastAsia="SimSun;宋体" w:cs="Times New Roman"/>
          <w:b/>
          <w:szCs w:val="24"/>
          <w:lang w:eastAsia="ru-RU"/>
        </w:rPr>
        <w:t>2)</w:t>
      </w:r>
      <w:r>
        <w:rPr>
          <w:rFonts w:eastAsia="SimSun;宋体" w:cs="Times New Roman"/>
          <w:szCs w:val="24"/>
          <w:lang w:eastAsia="ru-RU"/>
        </w:rPr>
        <w:t xml:space="preserve"> </w:t>
      </w:r>
      <w:r>
        <w:rPr>
          <w:szCs w:val="24"/>
        </w:rPr>
        <w:t>подпункты 1,2 пункта 2 статьи 1 изложить в следующе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SimSun;宋体" w:cs="Times New Roman"/>
          <w:szCs w:val="24"/>
          <w:lang w:eastAsia="ru-RU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на 2025 год в сумме 673 542 676,33 рубля, в том числе объем безвозмездных поступлений в сумме 463 575 776,33 рубля, из них объем межбюджетных трансфертов, получаемых из бюджетов бюджетной системы Российской Федерации, в сумме 463 406 076,33 рубля и на 2026 год в сумме 692 343 834,08 рубля, в том числе объем безвозмездных поступлений в сумме 461 949 534,08 рубля, из них объем межбюджетных трансфертов, получаемых из бюджетов бюджетной системы Российской Федерации, в сумме 461 779 834,08 рубля, согласно  приложения 1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SimSun;宋体" w:cs="Times New Roman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на 2025 год в сумме 692 260 596,33 рубля, в том числе условно утвержденные расходы в сумме 8 964 020,00 рубля, и на 2026 год в сумме 709 406 369,08 рубля, в том числе условно утвержденные расходы в сумме 18 075 935,00 рубля;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3)</w:t>
      </w:r>
      <w:r>
        <w:rPr>
          <w:rFonts w:cs="Times New Roman"/>
          <w:szCs w:val="24"/>
          <w:lang w:eastAsia="ru-RU"/>
        </w:rPr>
        <w:t xml:space="preserve"> пункт 1 статьи 4 </w:t>
      </w:r>
      <w:r>
        <w:rPr>
          <w:szCs w:val="24"/>
        </w:rPr>
        <w:t>изложить в следующе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SimSun;宋体" w:cs="Times New Roman"/>
          <w:szCs w:val="24"/>
          <w:lang w:eastAsia="ru-RU"/>
        </w:rPr>
        <w:t xml:space="preserve">«1. Утвердить общий объем бюджетных ассигнований, направляемых </w:t>
        <w:br/>
        <w:t xml:space="preserve">на государственную поддержку семьи и детей, в 2024 году в сумме </w:t>
        <w:br/>
        <w:t xml:space="preserve">11433004,33 рубля, в 2025 году в сумме 7763037,96 рубля и в </w:t>
        <w:br/>
        <w:t>2026 году в сумме 6116767,30 рубля.»;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4)</w:t>
      </w:r>
      <w:r>
        <w:rPr>
          <w:rFonts w:cs="Times New Roman"/>
          <w:szCs w:val="24"/>
          <w:lang w:eastAsia="ru-RU"/>
        </w:rPr>
        <w:t xml:space="preserve"> пункт 1 статьи 7 </w:t>
      </w:r>
      <w:r>
        <w:rPr>
          <w:szCs w:val="24"/>
        </w:rPr>
        <w:t>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«</w:t>
      </w:r>
      <w:r>
        <w:rPr>
          <w:rFonts w:eastAsia="SimSun;宋体" w:cs="Times New Roman"/>
          <w:szCs w:val="24"/>
          <w:lang w:eastAsia="ru-RU"/>
        </w:rPr>
        <w:t>1. Утвердить объем бюджетных ассигнований дорожного фонда муниципального образования «Муниципальный округ Глазовский район Удмуртской Республики» на 2024 год в сумме 111 303 692,80 рубля, на 2025 год в сумме 81 856 300,00 рубля, на 2026 год в сумме 91 516 400,00 рубля.»</w:t>
      </w:r>
      <w:r>
        <w:rPr>
          <w:rFonts w:cs="Times New Roman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/>
          <w:b/>
          <w:szCs w:val="24"/>
          <w:lang w:eastAsia="ru-RU"/>
        </w:rPr>
        <w:t>5)</w:t>
      </w:r>
      <w:r>
        <w:rPr>
          <w:rFonts w:cs="Times New Roman"/>
          <w:szCs w:val="24"/>
          <w:lang w:eastAsia="ru-RU"/>
        </w:rPr>
        <w:t xml:space="preserve"> пункт 3 статьи 10 изложить в ново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SimSun;宋体" w:cs="Times New Roman"/>
          <w:szCs w:val="24"/>
          <w:lang w:eastAsia="ru-RU"/>
        </w:rPr>
        <w:t>«3. Утвердить объем расходов на обслуживание муниципального внутреннего долга муниципального образования «Муниципальный округ Глазовский район Удмуртской Республики» в 2024 году в размере 2 914 029,53 рубля, в 2025 году в размере 9 149 000,00 рубля  и в 2026 году в размере 5 684 000,00 рубля.»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eastAsia="ru-RU"/>
        </w:rPr>
        <w:t>6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«Прогнозируемый общий объем доходов на 2024 год и плановый период 2025 - 2026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7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4 год  и  на плановый период  2025- 2026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8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3 год и на  плановый период  2024-2025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9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4 год и  на  плановый период  2025-2026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4 год и на  плановый период 2025- 2026 годов» изложить в прилагаемой к настоящему решению редакции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7 «Распределение  бюджетных ассигнований, направляемых на государственную поддержку семьи и детей, муниципального образования «Муниципальный округ Глазовский район Удмуртской Республики» на 2024 год и на плановый период 2025 и 2026 годов» 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4 год и на плановый период 2025 и 2026 годов»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>муниципального</w:t>
      </w:r>
      <w:r>
        <w:rPr>
          <w:b/>
          <w:szCs w:val="24"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Cs w:val="24"/>
        </w:rPr>
      </w:pPr>
      <w:r>
        <w:rPr>
          <w:b/>
          <w:bCs/>
          <w:szCs w:val="24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Удмуртской Республики»</w:t>
        <w:tab/>
      </w:r>
      <w:r>
        <w:rPr>
          <w:rFonts w:cs="Times New Roman"/>
          <w:b/>
          <w:szCs w:val="24"/>
          <w:lang w:eastAsia="ru-RU"/>
        </w:rPr>
        <w:t xml:space="preserve">         Г.А.Аверкиева</w:t>
      </w:r>
    </w:p>
    <w:p>
      <w:pPr>
        <w:pStyle w:val="Normal"/>
        <w:ind w:right="-186" w:hanging="0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г.Глазов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__ августа 2024 года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>№</w:t>
      </w:r>
      <w:r>
        <w:rPr>
          <w:rFonts w:cs="Times New Roman"/>
          <w:b/>
          <w:szCs w:val="24"/>
        </w:rPr>
        <w:t>___</w:t>
      </w:r>
    </w:p>
    <w:p>
      <w:pPr>
        <w:pStyle w:val="Normal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 xml:space="preserve">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(в ред.решений от 31.01.2024 № 353, от 29.03.2024 № 368, от 30.05.2024 № 372)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ачальник управления правовой, кадровой 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</w:rPr>
        <w:t>архивной работы Аппарата</w:t>
      </w:r>
      <w:r>
        <w:rPr>
          <w:rFonts w:cs="Times New Roman"/>
          <w:sz w:val="23"/>
          <w:szCs w:val="23"/>
          <w:lang w:eastAsia="ru-RU"/>
        </w:rPr>
        <w:t xml:space="preserve">                               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августа 2024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99 549 128,01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99 549 128,01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1 589 672,00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1 589 672,00 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6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 xml:space="preserve">11 444 948,0 </w:t>
      </w:r>
      <w:r>
        <w:rPr>
          <w:szCs w:val="24"/>
        </w:rPr>
        <w:t xml:space="preserve">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 xml:space="preserve">11 444 948,0 </w:t>
      </w:r>
      <w:r>
        <w:rPr>
          <w:szCs w:val="24"/>
        </w:rPr>
        <w:t>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</w:rPr>
        <w:t xml:space="preserve">  </w:t>
      </w:r>
      <w:r>
        <w:rPr>
          <w:b/>
        </w:rPr>
        <w:t>4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прочими безвозмездными поступлениями</w:t>
      </w:r>
      <w:r>
        <w:rPr>
          <w:szCs w:val="24"/>
        </w:rPr>
        <w:t xml:space="preserve"> от юридических лиц</w:t>
      </w:r>
      <w:r>
        <w:rPr>
          <w:rFonts w:cs="Times New Roman"/>
          <w:szCs w:val="24"/>
          <w:lang w:eastAsia="ru-RU"/>
        </w:rPr>
        <w:t xml:space="preserve"> </w:t>
      </w:r>
      <w:r>
        <w:rPr>
          <w:szCs w:val="24"/>
        </w:rPr>
        <w:t>в бюджет муниципального округа</w:t>
      </w:r>
      <w:r>
        <w:rPr>
          <w:rFonts w:cs="Times New Roman"/>
          <w:szCs w:val="24"/>
          <w:lang w:eastAsia="ru-RU"/>
        </w:rPr>
        <w:t xml:space="preserve"> в сумме 240 000,0 рублей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240 000,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2 04 04020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40 000,0 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240 000,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0"/>
        <w:gridCol w:w="3543"/>
        <w:gridCol w:w="170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40 000,0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40 000,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6233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240 000,00</w:t>
            </w:r>
          </w:p>
        </w:tc>
      </w:tr>
    </w:tbl>
    <w:p>
      <w:pPr>
        <w:pStyle w:val="Normal"/>
        <w:ind w:firstLine="36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cs="Times New Roman"/>
          <w:lang w:eastAsia="ru-RU"/>
        </w:rPr>
        <w:t xml:space="preserve">   </w:t>
      </w:r>
      <w:r>
        <w:rPr>
          <w:rFonts w:cs="Times New Roman"/>
          <w:b/>
          <w:lang w:eastAsia="ru-RU"/>
        </w:rPr>
        <w:t>5.</w:t>
      </w:r>
      <w:r>
        <w:rPr>
          <w:rFonts w:cs="Times New Roman"/>
          <w:lang w:eastAsia="ru-RU"/>
        </w:rPr>
        <w:t xml:space="preserve"> </w:t>
      </w:r>
      <w:r>
        <w:rPr/>
        <w:t xml:space="preserve">В связи с выделением муниципальному образованию «Муниципальный округ Глазовский район Удмуртской Республики» дотации для стимулирования развития муниципальных образований на основании Распоряжения Правительства Удмуртской Республики  № 429-р от 13.05.2024г. по итогам ежегодного конкурса «Лучшие муниципальные проекты в Удмуртской Республике» </w:t>
      </w:r>
      <w:r>
        <w:rPr>
          <w:rFonts w:cs="Times New Roman"/>
          <w:lang w:eastAsia="ru-RU"/>
        </w:rPr>
        <w:t>в сумме 680 000,00 рубл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9999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очие дотац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80 000,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 xml:space="preserve">Муниципальный округ Глазовский район Удмуртской Республики» </w:t>
      </w:r>
      <w:r>
        <w:rPr>
          <w:rFonts w:cs="Times New Roman"/>
          <w:szCs w:val="24"/>
          <w:lang w:eastAsia="ru-RU"/>
        </w:rPr>
        <w:t xml:space="preserve">на 680 000,00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50"/>
        <w:gridCol w:w="3829"/>
        <w:gridCol w:w="25"/>
        <w:gridCol w:w="1358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680 000,00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680 000,00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503 0730204230 244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80 000,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6. </w:t>
      </w:r>
      <w:r>
        <w:rPr>
          <w:rFonts w:cs="Times New Roman"/>
          <w:szCs w:val="24"/>
        </w:rPr>
        <w:t>В связи с поступившими дополнительными доходами</w:t>
      </w:r>
      <w:r>
        <w:rPr>
          <w:rFonts w:cs="Times New Roman"/>
          <w:szCs w:val="24"/>
          <w:lang w:eastAsia="ru-RU"/>
        </w:rPr>
        <w:t xml:space="preserve"> от налога на доходы физических лиц, упрощенной системы налогообложения, доходов продажи земельных участков и обращениями главных распорядителей бюджетных средств увеличить плановое назначение на сумму 7 620 000,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705"/>
      </w:tblGrid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3 32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3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 Российской Федерации                                           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01 02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05 0101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000 000,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4 06012 1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  <w:r>
              <w:rPr>
                <w:rFonts w:eastAsia="Calibri"/>
                <w:szCs w:val="24"/>
                <w:highlight w:val="yellow"/>
                <w:lang w:eastAsia="en-US"/>
              </w:rPr>
              <w:t xml:space="preserve">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500 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сумму 7620</w:t>
      </w:r>
      <w:r>
        <w:rPr/>
        <w:t xml:space="preserve"> 000,00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515"/>
        <w:gridCol w:w="192"/>
        <w:gridCol w:w="3546"/>
        <w:gridCol w:w="1706"/>
      </w:tblGrid>
      <w:tr>
        <w:trPr>
          <w:trHeight w:val="9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 475 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4 0910160030 247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400 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4 0910964140 247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Архивное дело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4 0950160030 2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0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,текущий ремонт и содержание жилищного фонда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1 0720162100 247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40 000,00</w:t>
            </w:r>
          </w:p>
        </w:tc>
      </w:tr>
      <w:tr>
        <w:trPr/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170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0166770 611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300 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10166770 611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45 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6 145 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униципальных услуг по </w:t>
            </w:r>
          </w:p>
          <w:p>
            <w:pPr>
              <w:pStyle w:val="Normal"/>
              <w:rPr/>
            </w:pPr>
            <w:r>
              <w:rPr/>
              <w:t xml:space="preserve">предоставлению общедоступного и </w:t>
            </w:r>
          </w:p>
          <w:p>
            <w:pPr>
              <w:pStyle w:val="Normal"/>
              <w:rPr/>
            </w:pPr>
            <w:r>
              <w:rPr/>
              <w:t xml:space="preserve">бесплатного дошкольного образования,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/>
              <w:t>осуществления присмотра и ухода за детьм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1 0110261100 247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0180 1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 40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 000,00</w:t>
            </w:r>
          </w:p>
        </w:tc>
      </w:tr>
      <w:tr>
        <w:trPr>
          <w:trHeight w:val="392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1200 247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0180 1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/>
                <w:szCs w:val="24"/>
                <w:lang w:eastAsia="ru-RU"/>
              </w:rPr>
              <w:t>079 0702 0120160180 3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5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625 00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60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615-р от 28.06.2024 на подготовку объектов социальной сферы к зимнему периоду </w:t>
      </w:r>
      <w:r>
        <w:rPr>
          <w:rFonts w:cs="Times New Roman"/>
          <w:lang w:eastAsia="ru-RU"/>
        </w:rPr>
        <w:t>в сумме 1 000 000,00 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 000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1 000 000,00 рублей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3686"/>
        <w:gridCol w:w="1527"/>
      </w:tblGrid>
      <w:tr>
        <w:trPr>
          <w:trHeight w:val="47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300000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библиотечных мерпория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11664222 612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00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1364222 612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0000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700000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«Развитие образования и воспитани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Развитие дошкольного образова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е присмотра и ухода за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4222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0000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4222 244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5000,00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4222 612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85000,0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1000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661-р от 11.07.2024 на повышение оплаты труда для перечня категорий работников, предусмотренных Указами Президента РФ от 07.05.2012г. и с учетом постановления Правительства  Удмуртской Республики  от 08.05.2024 года № 242 </w:t>
      </w:r>
      <w:r>
        <w:rPr>
          <w:rFonts w:cs="Times New Roman"/>
          <w:lang w:eastAsia="ru-RU"/>
        </w:rPr>
        <w:t>в сумме 18 960 000,00  рублей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 960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18 960 000,00 рублей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50"/>
        <w:gridCol w:w="3687"/>
        <w:gridCol w:w="1525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4860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10160030 121  доп. класс. (по поручению)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2 0910160010 121 доп. класс. (по поручению)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 860 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500 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Архивное дело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4 0950160030 121 доп класс,(по поручению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00 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1866770 611 доп. класс. (по поручению)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500 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0166770 611 доп. класс. (по поручению)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 000 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10166770 611 доп. класс. (по поручению)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000 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703 0130166770 611 доп. класс. (по поручению)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00 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2 000 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30 0106 0923360030 121 доп. класс. (по поручению)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 000 000,00 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300 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80 0103 9900060040 121 доп. класс. (по поручению) 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 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Контрольно-счетный орган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200 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25 0106 9900060030 121 доп. класс. (по поручению)  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 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 600 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9 0150160030 121 доп. класс. (по поручению)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 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10 611 доп. класс. (по поручению)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20 611 доп. класс. (по поручению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000 000,00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 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ИТОГО: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18960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rFonts w:cs="Times New Roman"/>
          <w:b/>
          <w:szCs w:val="24"/>
          <w:lang w:eastAsia="ru-RU"/>
        </w:rPr>
        <w:t>9. П</w:t>
      </w:r>
      <w:r>
        <w:rPr>
          <w:b/>
          <w:szCs w:val="24"/>
        </w:rPr>
        <w:t>ерераспределить ассигнования между программами и подпрограммами  на 2024 год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00"/>
        <w:gridCol w:w="169"/>
        <w:gridCol w:w="18"/>
        <w:gridCol w:w="3408"/>
        <w:gridCol w:w="1701"/>
      </w:tblGrid>
      <w:tr>
        <w:trPr>
          <w:trHeight w:val="9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 979 318,62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3 979 318,62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4142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 979 318,62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3 979 318,62  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3 600 000,00 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4142 612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3600 000,00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379 318,62  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211 0113 0940164142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0 0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Внедрение энергоменеджмен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80064142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 979,8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жилья по социальному найму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1 0540664142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 338,82</w:t>
            </w:r>
          </w:p>
        </w:tc>
      </w:tr>
    </w:tbl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0.</w:t>
      </w:r>
      <w:r>
        <w:rPr>
          <w:rFonts w:cs="Times New Roman"/>
          <w:b/>
          <w:szCs w:val="24"/>
          <w:lang w:eastAsia="ru-RU"/>
        </w:rPr>
        <w:t xml:space="preserve"> П</w:t>
      </w:r>
      <w:r>
        <w:rPr>
          <w:b/>
          <w:szCs w:val="24"/>
        </w:rPr>
        <w:t xml:space="preserve">ерераспределить ассигнования между программами и подпрограммами  </w:t>
      </w:r>
      <w:r>
        <w:rPr/>
        <w:t>на 2025 год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1"/>
        <w:gridCol w:w="30"/>
        <w:gridCol w:w="3404"/>
        <w:gridCol w:w="1701"/>
      </w:tblGrid>
      <w:tr>
        <w:trPr>
          <w:trHeight w:val="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-3 465 000,00 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/>
                <w:szCs w:val="24"/>
                <w:lang w:eastAsia="ru-RU"/>
              </w:rPr>
              <w:t>079 0702 0120160180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 465 0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3 465 0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 465 0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3 465 000,00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 на 2024 год</w:t>
      </w:r>
      <w:r>
        <w:rPr>
          <w:rFonts w:cs="Times New Roman"/>
          <w:szCs w:val="24"/>
        </w:rPr>
        <w:t xml:space="preserve"> на сумму 949000,00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949 000,0 рублей на мероприятия в области поддержки и развития коммунального хозяйства (уведомление № 833/61/2/мбо05/1 от 28.06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4 год</w:t>
      </w:r>
      <w:r>
        <w:rPr>
          <w:rFonts w:cs="Times New Roman"/>
          <w:szCs w:val="24"/>
        </w:rPr>
        <w:t xml:space="preserve"> в сумме 39 473 498,56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855 517,67 рублей расходы на переселение граждан из аварийного  жилищного фонда, осуществляемые за счет средств бюджетов субъектов Российской Федерации, в том числе за счет субсидии из бюджетов  субъектов Российской Федерации местным бюджетам (уведомление № 1962 от 29.07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7 201 062,39 рублей имущественный взнос Российской Федерации на обеспечение устойчивого сокращения непригодного для проживания жилого фонда (уведомление № 1944 от 29.07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949 000,0 рублей на мероприятия в области поддержки и развития коммунального хозяйства (уведомление № 833/61/1/мбо05/1 от 27.06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404 318,50 рублей на организацию отдыха, оздоровления и занятости детей, подростков и молодежи в Удмуртской Республике (уведомление № 1595 от 22.05.2024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0 063 600,00 рублей на капитальные вложения в объекты государственной (муниципальной собственности) (уведомление № 1545 от 16.05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4 год</w:t>
      </w:r>
      <w:r>
        <w:rPr>
          <w:rFonts w:cs="Times New Roman"/>
          <w:szCs w:val="24"/>
        </w:rPr>
        <w:t xml:space="preserve"> в сумме 34 924 629,45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3 585 406,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1888 от 17.07.2024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5 085 900,00 рублей из резервного фонда исполнительных органов государственной власти субъектов Российской Федерации (уведомление № 1741 от 02.07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33 904,0 рублей на реализацию в Удмуртской Республике проектов инициативного бюджетирования, выдвигаемых лицами с инвалидностью (уведомление № 892/07/бг/мбо05/1 от 04.07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 766 096,00 рублей на реализацию в Удмуртской Республике проектов инициативного бюджетирования, выдвигаемых лицами с инвалидностью (уведомление № 892/06/бг/мбо05/1 от 02.07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 000 000,0 рублей на реализацию молодежного инициативного бюджетирования (уведомление № 892/миб/мбо/1 от 30.05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2 253 323,45 рублей расходы на решение вопросов местного значения, осуществляемое, с участием средств самообложения граждан (уведомление № 892/07/ИБ/мбо05/7 от 18.07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 на 2024 год</w:t>
      </w:r>
      <w:r>
        <w:rPr>
          <w:rFonts w:cs="Times New Roman"/>
          <w:szCs w:val="24"/>
        </w:rPr>
        <w:t xml:space="preserve"> на сумму 2 400 000,0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2 400 000,0 рублей реализация проектов инициативного бюджетирования (уведомление № 892/07/иб/мбо05/6 от 18.07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5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в сумме 11 589 672,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1 589 672,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490 от 17.07.2024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6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6 год</w:t>
      </w:r>
      <w:r>
        <w:rPr>
          <w:rFonts w:cs="Times New Roman"/>
          <w:szCs w:val="24"/>
        </w:rPr>
        <w:t xml:space="preserve"> в сумме 11 444 948,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1 444 948,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486 от 17.07.2024)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rFonts w:cs="Times New Roman"/>
          <w:b/>
          <w:szCs w:val="24"/>
        </w:rPr>
        <w:t>17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4 год и на плановый период 2025 и 2026 годов» от 28.12.2023 № 349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(в редакции решений от 31.01.2024 № 353, от 29.03.2024 № 368,</w:t>
      </w:r>
      <w:r>
        <w:rPr>
          <w:b/>
          <w:szCs w:val="24"/>
        </w:rPr>
        <w:t xml:space="preserve"> </w:t>
      </w:r>
      <w:r>
        <w:rPr>
          <w:szCs w:val="24"/>
        </w:rPr>
        <w:t>от 30.05.2024 № 372)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8</w:t>
      </w:r>
      <w:r>
        <w:rPr>
          <w:szCs w:val="24"/>
        </w:rPr>
        <w:t>. Внести соответствующие изменения в приложения 1-доходы, 1-расходы, 3,4,5,7,8 решения Совета депутатов муниципального образования «Муниципальный округ Глазовский район Удмуртской Республики» от 28 декабря 2023 года № 349 «О бюджете муниципального образования «Муниципальный округ Глазовский район Удмуртской Республики» на 2024 год и на плановый период 2025 и 2026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993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408_1</dc:creator>
  <dc:description/>
  <cp:keywords/>
  <dc:language>en-US</dc:language>
  <cp:lastModifiedBy>User</cp:lastModifiedBy>
  <cp:lastPrinted>2024-08-04T14:44:00Z</cp:lastPrinted>
  <dcterms:modified xsi:type="dcterms:W3CDTF">2024-08-13T10:11:00Z</dcterms:modified>
  <cp:revision>267</cp:revision>
  <dc:subject/>
  <dc:title/>
</cp:coreProperties>
</file>