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  25 декабря   2024  года   № 411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5 год и на плановый период 2026- 2027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356"/>
        <w:gridCol w:w="1356"/>
        <w:gridCol w:w="1356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5-01-13T05:47:00Z</dcterms:modified>
  <cp:revision>44</cp:revision>
  <dc:subject/>
  <dc:title>Приложение  </dc:title>
</cp:coreProperties>
</file>