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ачкашурское» на 2019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0 и 2021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ачкашур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ачкашур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Качкашурское» на 2019 год и на плановый период 2020 и 2021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ачкашур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ачкашурское», утвержденное решением Совета депутатов муниципального образования «Качкашурское» №67 от 30.10.2017 года (в редакции решений №75 от 30.11.2017 года, №78 от 22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ачкашур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Качкашурское» от 06 ноября 2018 года № 65 «Об одобрении Прогноза социально-экономического развития муниципального образования «Качкашур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Качкашурское» (проекты муниципальных программ муниципального образования «Качкашур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Качкашур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ачкашурское». Структура и содержание проекта решения о бюджете муниципального образования «Качкашур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ачкашур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Качкашур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Качкашурское» за истекший период 2016 год и 2017 год и ожидаемых итогов социально-экономического развития МО «Качкашурское» за 2018 год, основных направлений бюджетной и налоговой политики муниципального образования «Качкашур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Качкашур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Качкашур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1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6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0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75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4940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353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10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eastAsia="en-US"/>
              </w:rPr>
              <w:t>67000,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ачкашур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ачкашур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ачкашур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Качкашур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Качкашурское» о внесении изменений в бюджет муниципального образования «Качкашур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ачкашур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ачкашур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ачкашурское» осуществлялась на основе данных реестра расходных обязательств муниципального образования «Качкашур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ачкашур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ачкашур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ачкашур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Качкашур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1529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544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1567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582,8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1608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624,8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в сумме 16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1529,8 тыс. рублей, в том числе налоговые и неналоговые доходы в сумме 781,0 тыс. рублей, безвозмездные поступления в сумме 748,8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1567,8 тыс. рублей, в том числе налоговые и неналоговые доходы 791,0 тыс. рублей, безвозмездные поступления в сумме 776,8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1608,8 тыс. рублей, в том числе налоговые и неналоговые доходы 802,0 тыс. рублей, безвозмездные поступления в сумме 806,8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166,0 тыс. рублей, с учетом ожидаемого поступления налога в 2018 году и роста фонда оплаты труда работников 103,8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55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Качкашурское» от 27.11.2014 г. № 127 «</w:t>
      </w:r>
      <w:r>
        <w:rPr>
          <w:bCs/>
          <w:spacing w:val="10"/>
        </w:rPr>
        <w:t>Об установлении на территории муниципального образования «Качкашурское»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560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Качкашурское» от 06.10.2017г. № 65 «Об утверждении Положения о земельном налоге на территории муниципального образования «Качкашур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ачкашурское» на 2019 год прогнозируются в объеме 748,8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ачкашур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ачкашур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1544,8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1582,8 </w:t>
      </w:r>
      <w:r>
        <w:rPr>
          <w:rStyle w:val="FontStyle85"/>
        </w:rPr>
        <w:t>тыс. рублей, в том числе условно утвержденные расходы в сумме 38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1624,8 </w:t>
      </w:r>
      <w:r>
        <w:rPr>
          <w:rStyle w:val="FontStyle85"/>
        </w:rPr>
        <w:t>тыс. рублей, в том числе условно утвержденные расходы в сумме 80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ачкашурское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ачкашур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7"/>
        <w:gridCol w:w="1134"/>
        <w:gridCol w:w="992"/>
        <w:gridCol w:w="993"/>
      </w:tblGrid>
      <w:tr>
        <w:trPr>
          <w:trHeight w:val="69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ачкашур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ачкашурское» </w:t>
            </w:r>
          </w:p>
        </w:tc>
      </w:tr>
      <w:tr>
        <w:trPr>
          <w:trHeight w:val="6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0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2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3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0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ачкашу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1332,8 тыс. рублей и составляет 86,3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0 году – 1332,8 тыс. рублей (84,2 % всех расходов бюджета), в 2021 году – 1332,8 тыс. рублей (82,0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ачкашур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97,7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4,8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ачкашур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на 2019-2021 годы не предусмотрены, так как соглашение </w:t>
      </w:r>
      <w:r>
        <w:rPr>
          <w:lang w:val="en-US"/>
        </w:rPr>
        <w:t>на осуществление части полномочий по решению вопросов местного значения</w:t>
      </w:r>
      <w:r>
        <w:rPr/>
        <w:t>, в части дорожной деятельности</w:t>
      </w:r>
      <w:r>
        <w:rPr>
          <w:lang w:val="en-US"/>
        </w:rPr>
        <w:t xml:space="preserve"> </w:t>
      </w:r>
      <w:r>
        <w:rPr/>
        <w:t>не заключено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 xml:space="preserve">предусматриваются в сумме 61,5 тыс. руб. ежегодно - это средства на благоустройств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ачкашур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Качкашурское» предусматриваются на 2019 и 2020 годы в сумме 15,0 тыс. рублей, на 2021 год бюджет принят с дефицитом в сумме 16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ачкашурское» в полном объеме за счет остатков средств на счетах по учету средств бюджета муниципального образования «Качкашу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Качкашур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ачкашур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47:00Z</cp:lastPrinted>
  <dcterms:modified xsi:type="dcterms:W3CDTF">2018-11-15T04:14:00Z</dcterms:modified>
  <cp:revision>143</cp:revision>
  <dc:subject/>
  <dc:title>Пояснительная записка</dc:title>
</cp:coreProperties>
</file>