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17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Кожильское» за 1 полугодие 2017 года исполнен в целом по доходам в объеме 1826,0 тыс. руб., что составляет 82,8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378,5 тыс. руб. (104,5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447,5 тыс. руб. (78,5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6 год в сумме 396,5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20,7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88,1% или получено доходов меньше на 51,0 тыс. руб., так как в 2016 году поступила задолженность по аренде земельных участков с 2012 года. 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352,3 тыс. руб. и неналоговые 26,2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аибольший удельный вес по структуре собственных доходов бюджета поселения составляет налог на доходы физ. лиц 181,1 тыс. руб. или 47,8%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налогу на доходы физических лиц, при плане 184,0 тыс. руб. поступило 181,1 тыс. руб., или на 98,4% к плану, недополучено 2,9 тыс. руб., в связи с имеющейся задолженностью по налогу на доходы физических лиц у СПК «Кожильский» в сумме 15,5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по единому сельскохозяйственному налогу, при уточненном плане 60,8 тыс. руб., поступило 52,4 тыс. руб., недополучено 8,4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 данным Межрайонной ИФНС России № 2 по УР недоимка в бюджет поселения по сравнению с началом года уменьшилась на 26,6 тыс. руб. и на 01.07.2017г. составила в сумме 199,8 тыс. руб. в т.ч.: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- 0,7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94,5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– 104,6 тыс. руб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1716,5 тыс. руб. (за аналогичный период 2016 года – 2253,7 тыс. рублей) или 40,8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По разделу «Общегосударственные вопросы» исполнение составило 798,9 тыс. руб. или 40,8 % исполнения к уточненному плану (за аналогичный период  2016 года – 821,8 тыс. рублей). На выплату заработной платы с отчислениями направлено 732,4 тыс. руб., что составило 91,7 % всех расходов  по органам управления. На оплату услуг связи  израсходовано 8,6 тыс. руб. (за аналогичный период 2016 года – 6,5 тыс. рублей), на ГСМ 16,0 тыс. руб. (за аналогичный период 2016 года – 10,0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6 месяцев 2017 года по подразделу 0111 «Резервные фонды» расходы составили 2,0 тыс. рублей, и были направлены на оказание материальной помощи в связи тяжёлым материальным положением (годовой план 6,0 тыс. рублей).</w:t>
      </w:r>
      <w:r>
        <w:rPr>
          <w:color w:val="C00000"/>
          <w:sz w:val="21"/>
          <w:szCs w:val="21"/>
        </w:rPr>
        <w:t xml:space="preserve">           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70,5 тыс. руб. при плане 156,9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подразделу 0310 «Обеспечение пожарной безопасности» расходы составили 167,6 тыс. рублей (за аналогичный период 2016 года – 278,1 тыс. рублей) при годовом плане 458,4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е производились (годовой план 3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628,8 тыс. рублей (при годовом плане 1167,3 тыс. рублей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разделу 0500 «Жилищно-коммунальное хозяйство» расходы составили 42,6 (при годовом плане 173,7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не производились (годовой план 10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(годовой план 10,0 тыс. руб.) кассовый расход составил 6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6 месяцев 2017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621,1 тыс. рублей;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-на разработку документов территориального планирования, проектов планировки территории, генпланов в размере 270,0 тыс. рублей;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17 года из бюджета УР для МО «Кожильское» была выделена субсидия по обеспечению первичных мер пожарной безопасности 98,1 тыс. рублей.</w:t>
      </w:r>
    </w:p>
    <w:p>
      <w:pPr>
        <w:pStyle w:val="Normal"/>
        <w:ind w:right="-852" w:firstLine="720"/>
        <w:jc w:val="both"/>
        <w:rPr/>
      </w:pPr>
      <w:r>
        <w:rPr>
          <w:sz w:val="21"/>
          <w:szCs w:val="21"/>
        </w:rPr>
        <w:t>За первое полугодие 2017 года решением Совета депутатов МО «Кожильское» были направлены дополнительные доходы на следующие цели:</w:t>
      </w:r>
    </w:p>
    <w:p>
      <w:pPr>
        <w:pStyle w:val="Normal"/>
        <w:ind w:right="-852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тыс. рублей</w:t>
      </w:r>
      <w:r>
        <w:fldChar w:fldCharType="begin"/>
      </w:r>
      <w:r>
        <w:rPr>
          <w:sz w:val="20"/>
          <w:szCs w:val="20"/>
          <w:lang w:eastAsia="ru-RU"/>
        </w:rPr>
        <w:instrText xml:space="preserve"> LINK Excel.Sheet.8 "\\\\uran\\_Documents\\_Бюджетники\\_КАТЯ\\Переходящие и дополнительные\\2017\\Дополнительные доходы.xls" "2017!R34C1:R39C7" \a \f 5 \h  \* MERGEFORMAT </w:instrText>
      </w:r>
      <w:bookmarkStart w:id="0" w:name="_1562140434"/>
      <w:bookmarkEnd w:id="0"/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separate"/>
      </w:r>
      <w:r/>
      <w:r>
        <w:rPr>
          <w:sz w:val="20"/>
          <w:szCs w:val="20"/>
          <w:lang w:eastAsia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  <w:gridCol w:w="1134"/>
      </w:tblGrid>
      <w:tr>
        <w:trPr>
          <w:trHeight w:val="46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852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О</w:t>
            </w:r>
          </w:p>
          <w:p>
            <w:pPr>
              <w:pStyle w:val="Normal"/>
              <w:ind w:right="-852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"Кожильское" (реш № 58 от 21.06.2017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МУП "Водоканал г. Глазова" по устранению</w:t>
            </w:r>
          </w:p>
          <w:p>
            <w:pPr>
              <w:pStyle w:val="Normal"/>
              <w:ind w:right="-852" w:hanging="0"/>
              <w:jc w:val="both"/>
              <w:rPr/>
            </w:pPr>
            <w:r>
              <w:rPr>
                <w:sz w:val="20"/>
                <w:szCs w:val="20"/>
              </w:rPr>
              <w:t>засора в    системе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8</w:t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0,8</w:t>
            </w:r>
          </w:p>
        </w:tc>
      </w:tr>
    </w:tbl>
    <w:p>
      <w:pPr>
        <w:pStyle w:val="Normal"/>
        <w:rPr>
          <w:sz w:val="21"/>
          <w:szCs w:val="21"/>
        </w:rPr>
      </w:pPr>
      <w:r/>
      <w:r>
        <w:rPr/>
        <w:fldChar w:fldCharType="end"/>
      </w:r>
      <w:r>
        <w:rPr/>
      </w:r>
    </w:p>
    <w:p>
      <w:pPr>
        <w:pStyle w:val="Normal"/>
        <w:ind w:right="-852" w:firstLine="720"/>
        <w:jc w:val="both"/>
        <w:rPr/>
      </w:pPr>
      <w:r>
        <w:rPr>
          <w:sz w:val="21"/>
          <w:szCs w:val="21"/>
        </w:rPr>
        <w:t>Просроченная кредиторская задолженность составила 222,4 тыс. руб. (МУП Водоканал), просроченная дебиторская задолженность отсутствует.</w:t>
      </w:r>
    </w:p>
    <w:p>
      <w:pPr>
        <w:pStyle w:val="Normal"/>
        <w:ind w:right="-852"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Остаток денежных средств на лицевом счете бюджета  МО «Кожильское» по состоянию на 30.06.2017 года составляет 118,9 тыс. рублей, в том числе субвенция по воинскому учёту 14,4 тыс. руб.</w:t>
      </w:r>
    </w:p>
    <w:p>
      <w:pPr>
        <w:pStyle w:val="Normal"/>
        <w:ind w:right="-852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2 квартала 2017 года бюджет поселения исполнен с профицитом в сумме 109,5 тыс. руб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701" w:right="851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Ольга Шутова</cp:lastModifiedBy>
  <cp:lastPrinted>2017-04-24T13:44:00Z</cp:lastPrinted>
  <dcterms:modified xsi:type="dcterms:W3CDTF">2017-07-24T06:46:00Z</dcterms:modified>
  <cp:revision>112</cp:revision>
  <dc:subject/>
  <dc:title>Пояснительная записка об исполнении бюджета</dc:title>
</cp:coreProperties>
</file>