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6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9 месяцев 2016 года исполнен в целом по доходам в объеме 3764,7 тыс. руб., что составляет 94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138,2 тыс. руб. (48,5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3626,5 тыс. руб. (98,4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57,9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3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 аналогичному периоду прошлого года исполнение собственных доходов составило 34,9% или получено доходов меньше на 258,2 тыс. руб., так как доходы от оказания платных услуг в бюджет поселения не поступают, а также в связи с переносом срока уплаты имущественного и земельного налога (с 1 октября на 1 декабря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доходы физ. лиц при плане 108,0 тыс. руб., поступило 79,9 тыс. руб. исполнение составило 74% к плану, не выполнен план на сумму 28,1 тыс. руб., в связи с сокращением числа работников Понинского детского-дома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единому сельскохозяйственному налогу при плане 12,0 тыс. руб., поступило 5,4 тыс. руб. исполнение составило 45% к плану, не выполнен план на сумму 6,6 тыс. руб., в связи с имеющейся недоимкой;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имущество физ. лиц при плане 80,0 тыс. руб., поступило 15,3 тыс. руб., исполнение составило 19,1% к плану, не выполнен план на сумму 64,7 тыс. руб., в связи с имеющейся недоимкой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- по</w:t>
      </w:r>
      <w:r>
        <w:rPr>
          <w:sz w:val="21"/>
          <w:szCs w:val="21"/>
          <w:lang w:eastAsia="ru-RU"/>
        </w:rPr>
        <w:t xml:space="preserve"> земельному налогу при плане 85,0 тыс. руб., поступило 37,6 тыс. руб., </w:t>
      </w:r>
      <w:r>
        <w:rPr>
          <w:sz w:val="21"/>
          <w:szCs w:val="21"/>
        </w:rPr>
        <w:t xml:space="preserve">исполнение составило 44,2% к плану, не выполнен план на сумму 47,4 тыс. руб., </w:t>
      </w:r>
      <w:r>
        <w:rPr>
          <w:sz w:val="21"/>
          <w:szCs w:val="21"/>
          <w:lang w:eastAsia="ru-RU"/>
        </w:rPr>
        <w:t xml:space="preserve">в связи с имеющейся недоимкой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381,5 тыс. руб. и составила на 01.10.2016 года в сумме 896,1 тыс. руб., в т.ч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доходы физ. лиц в сумме – 0,6 тыс. руб.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единому сельскохозяйственному налогу – 0,9 тыс. руб.;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имущество физ. лиц в сумме -  679,7 тыс. руб.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земельному налогу в сумме –214,9 тыс. руб.</w:t>
      </w:r>
    </w:p>
    <w:p>
      <w:pPr>
        <w:pStyle w:val="Normal"/>
        <w:ind w:firstLine="567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 исполнен в объеме 3763,5  тыс. руб. или 68% исполнения к уточненному плану, в том числе: 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152,7 тыс. руб. или 64,5% (за аналогичный период  2015 года – 1127,2 тыс. рублей)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992,2 тыс. руб., что составило 86,1% всех расходов по органам управления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израсходовано 14,5 тыс. руб. (за аналогичный период  2015 года – 12,6 тыс. рублей), ГСМ 36,4 тыс. руб. (за аналогичный период 2015 года – 37,9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6 года по подразделу 0111 «Резервные фонды» расходы составили 2,0 тыс. руб. и были направлены на оказание материальной помощи в связи с пожаром и урагано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2,2 тыс. руб. при плане 171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77,2 тыс. руб., в том числе субсидия из бюджета УР 257,2 тыс. руб. (годовой уточнённый план 280,9 тыс. руб., в том числе субсидия из бюджета УР 257,2 тыс. руб.)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1392,3 тыс. рублей (годовой уточнённый план 1878,8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502 «Коммунальное хозяйство» при плане 55,0 тыс. руб. исполнение составило 10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503 «Благоустройство» при уточнённом плане 328,8 тыс. руб. (в том числе 250,0 тыс. руб. – наказы избирателей  - реконструкция стадиона в с. Понино) расход составил 59,6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составили 3,7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691,0 тыс. руб. при плане 1008,1 тыс. руб. (в том числе остатки 2015 года 24,0 тыс. руб.). Средства по данному разделу направлены на содержание библиотек МО «Понинское»: на выплату заработной платы 638,3 тыс. руб., оплату коммунальных услуг 37,2 тыс. руб., услуг связи 6,6 тыс. руб., прочих 8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8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8,6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9 месяцев 2016 г. из бюджета УР для МО «Понинское» выделены дополнительные денежные средства на следующие цели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обеспечению первичных мер пожарной безопасности 257,2 тыс. руб.,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по наказам избирателей (приобретение уличных тренажёров на стадион в с. Понино) 250,0 тыс. руб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Решениями Глазовского Районного Совета депутатов за 9 месяцев 2016 года выделены дополнительные средства на ремонт и содержание дорог (дорожные фонды) в размере 807,8 тыс. руб., в том числе, межевание 143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9.2016 года составил 10,0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6 года бюджет поселения исполнен с</w:t>
      </w:r>
      <w:r>
        <w:rPr>
          <w:color w:val="FF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рофицитом в сумме 1,1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8T11:53:00Z</cp:lastPrinted>
  <dcterms:modified xsi:type="dcterms:W3CDTF">2016-10-18T07:53:00Z</dcterms:modified>
  <cp:revision>89</cp:revision>
  <dc:subject/>
  <dc:title>Пояснительная записка об исполнении бюджета</dc:title>
</cp:coreProperties>
</file>