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firstLine="2"/>
        <w:jc w:val="center"/>
        <w:rPr/>
      </w:pPr>
      <w:r>
        <w:rPr>
          <w:b/>
          <w:lang w:val="ru-RU"/>
        </w:rPr>
        <w:t xml:space="preserve">  </w:t>
      </w:r>
      <w:r>
        <w:rPr>
          <w:b/>
        </w:rPr>
        <w:t>ПОВЕСТКА ДНЯ</w:t>
      </w:r>
    </w:p>
    <w:p>
      <w:pPr>
        <w:pStyle w:val="Heading"/>
        <w:ind w:left="-2" w:firstLine="2"/>
        <w:rPr/>
      </w:pPr>
      <w:r>
        <w:rPr/>
        <w:t xml:space="preserve">      </w:t>
      </w:r>
      <w:r>
        <w:rPr>
          <w:lang w:val="ru-RU"/>
        </w:rPr>
        <w:t>39</w:t>
      </w:r>
      <w:r>
        <w:rPr/>
        <w:t>-</w:t>
      </w:r>
      <w:r>
        <w:rPr>
          <w:lang w:val="ru-RU"/>
        </w:rPr>
        <w:t>о</w:t>
      </w:r>
      <w:r>
        <w:rPr/>
        <w:t xml:space="preserve">й, очередной  сессии </w:t>
      </w:r>
    </w:p>
    <w:p>
      <w:pPr>
        <w:pStyle w:val="Heading"/>
        <w:ind w:left="-2" w:firstLine="2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Heading"/>
        <w:ind w:left="-2" w:firstLine="2"/>
        <w:rPr>
          <w:szCs w:val="22"/>
        </w:rPr>
      </w:pPr>
      <w:r>
        <w:rPr/>
        <w:t>второго созыва</w:t>
      </w:r>
      <w:r>
        <w:rPr>
          <w:b w:val="false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9 октября 2015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29"/>
        <w:gridCol w:w="966"/>
        <w:gridCol w:w="7183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</w:tabs>
              <w:ind w:left="170" w:hanging="1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реш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для рассмотрен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тогах уборки зерновых в сельскохозяйственных предприятиях Глазовского района 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веркиева Галина Анатольевна, первый заместитель главы Администрации муниципального образования «Глазовский район» - начальник Управления сельского хозяйства 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ашев Александр Семенович, председатель  контрольной комисс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 силу решения Совета депутатов муниципального образования «Глазовский район» от 23 апреля 2015 года №303 «Об утверждении Положения о порядке оказания мер социальной поддержки гражданам, проживающим на территории  муниципального образования «Глазовский район», в виде компенсации расходов, возникших в связи с ростом фактической оплаты за отопление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9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осуществления внешнего муниципального финансового контроля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ветлакова Ольга Петровна, главный специалист-эксперт по контрольно-ревизионной работе Аппарата Главы </w:t>
            </w:r>
            <w:r>
              <w:rPr>
                <w:bCs/>
                <w:i/>
                <w:sz w:val="22"/>
                <w:szCs w:val="22"/>
              </w:rPr>
              <w:t xml:space="preserve">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</w:t>
            </w:r>
            <w:r>
              <w:rPr>
                <w:bCs/>
                <w:sz w:val="22"/>
                <w:szCs w:val="22"/>
              </w:rPr>
              <w:t xml:space="preserve">Правил </w:t>
            </w:r>
            <w:r>
              <w:rPr>
                <w:sz w:val="22"/>
                <w:szCs w:val="22"/>
              </w:rPr>
              <w:t>назначения, перерасчета размера и выплаты пенсии за выслугу лет</w:t>
            </w:r>
            <w:r>
              <w:rPr>
                <w:bCs/>
                <w:sz w:val="22"/>
                <w:szCs w:val="22"/>
              </w:rPr>
              <w:t xml:space="preserve"> муниципальным служащим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Грекова Марина Николаевна, начальник отдела кадров Аппарата Главы </w:t>
            </w:r>
            <w:r>
              <w:rPr>
                <w:bCs/>
                <w:i/>
                <w:sz w:val="22"/>
                <w:szCs w:val="22"/>
              </w:rPr>
              <w:t xml:space="preserve">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</w:t>
            </w:r>
            <w:r>
              <w:rPr>
                <w:bCs/>
                <w:sz w:val="22"/>
                <w:szCs w:val="22"/>
              </w:rPr>
              <w:t>Положения о порядке установления и выплаты  ежемесячной  доплаты  к  пенсии лицу, замещавшему муниципальную должность  в муниципальном образовании «Глазовский район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Грекова Марина Николаевна, начальник отдела кадров Аппарата Главы </w:t>
            </w:r>
            <w:r>
              <w:rPr>
                <w:bCs/>
                <w:i/>
                <w:sz w:val="22"/>
                <w:szCs w:val="22"/>
              </w:rPr>
              <w:t xml:space="preserve">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утверждении Положения о бюджетном процессе в муниципальном образовании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Style21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башев Александр Семенович, председатель  контрольной комиссии</w:t>
            </w:r>
          </w:p>
          <w:p>
            <w:pPr>
              <w:pStyle w:val="Style21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оложения об Управлении финансов Администрации муниципального образования «Глазовский район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ашев Александр Семенович, председатель  контрольной комисс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депутатов муниципального образования «Глазовский район» от 18.12.2014 № 273 «О бюджете муниципального образования «Глазовский район» на 2015 год и плановый период 2016 и 2017 годов» (в ред.решений от 29.01.2015 № 284, от 05.03.2015 № 292, от 23.04.2015 № 301, от 28.05.2015 № 314, от 27.08.2015 № 327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ашев Александр Семенович, председатель  контрольной комисс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«Глазовский район» </w:t>
            </w:r>
            <w:r>
              <w:rPr>
                <w:sz w:val="22"/>
                <w:szCs w:val="22"/>
              </w:rPr>
              <w:t xml:space="preserve"> от 30 мая 2013 года № 135 «О создании комиссии по делам несовершеннолетних и защите их прав при Администрации  Глазовского район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урганова Надежда Александровна, секретарь комиссии по делам несовершеннолетних и защите их прав при Администрации 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работе комиссии по делам несовершеннолетних и защите их прав при Администрации Глазовского района по профилактике правонарушений, преступлений среди несовершеннолетних и семейного неблагополучия за 9 месяцев 2015 года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урганова Надежда Александровна, секретарь Комиссии по делам несовершеннолетних и защите их прав при Администрации 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О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предоставления государственных и муниципальных услуг по принципу «одного окна»  в Глазовском районе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ндакова Наталья Александровна, начальник организационного отдела Аппарата Главы </w:t>
            </w:r>
            <w:r>
              <w:rPr>
                <w:bCs/>
                <w:i/>
                <w:sz w:val="22"/>
                <w:szCs w:val="22"/>
              </w:rPr>
              <w:t xml:space="preserve">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568" w:footer="1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04:00Z</dcterms:created>
  <dc:creator>408_1</dc:creator>
  <dc:description/>
  <cp:keywords/>
  <dc:language>en-US</dc:language>
  <cp:lastModifiedBy>Пользователь</cp:lastModifiedBy>
  <cp:lastPrinted>2015-10-20T12:31:00Z</cp:lastPrinted>
  <dcterms:modified xsi:type="dcterms:W3CDTF">2015-10-20T08:31:00Z</dcterms:modified>
  <cp:revision>10</cp:revision>
  <dc:subject/>
  <dc:title/>
</cp:coreProperties>
</file>