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Понин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Понин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Понинское» на 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Понин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 </w:t>
      </w:r>
      <w:r>
        <w:rPr/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Расходы проекта бюджета муниципального образования «Понинское» на 2015 - 2017 годы сформированы в соответствии со следующими целями и задачами: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устойчивости и сбалансированности бюджета муниципального образования «Понинское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ервоочередное обеспечение действующих расходных обязательств</w:t>
        <w:br/>
        <w:t>муниципального образования «Понинское»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Формирование расходной части проекта бюджета муниципального образования «Понин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Понинское» на 2014 год и на плановый период 2015 и 2016 годов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поступления целевых средст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lineRule="auto" w:line="240"/>
        <w:ind w:left="0" w:firstLine="709"/>
        <w:rPr>
          <w:rStyle w:val="FontStyle65"/>
          <w:sz w:val="24"/>
          <w:szCs w:val="24"/>
        </w:rPr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и разработке доходной базы бюджета муниципального образования «Понинское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ind w:left="0" w:firstLine="709"/>
        <w:jc w:val="both"/>
        <w:rPr/>
      </w:pPr>
      <w:r>
        <w:rPr/>
        <w:t>исполнение доходов бюджета муниципального образования «Понинское» в текущем го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ind w:left="0" w:firstLine="709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ind w:left="0" w:firstLine="709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ind w:left="0" w:firstLine="709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Понин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spacing w:before="106" w:after="0"/>
        <w:ind w:left="540" w:firstLine="169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8066,7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8127,7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ефицит  в сумме 61,0 тыс. рублей.</w:t>
      </w:r>
    </w:p>
    <w:p>
      <w:pPr>
        <w:pStyle w:val="Style27"/>
        <w:widowControl/>
        <w:spacing w:lineRule="auto" w:line="240" w:before="48" w:after="0"/>
        <w:ind w:right="4301" w:firstLine="709"/>
        <w:jc w:val="both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доходы в сумме 8136,1 тыс. рублей; 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8201,1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65,0 тыс. рублей.</w:t>
      </w:r>
    </w:p>
    <w:p>
      <w:pPr>
        <w:pStyle w:val="Style27"/>
        <w:widowControl/>
        <w:spacing w:lineRule="auto" w:line="240" w:before="14" w:after="0"/>
        <w:ind w:right="4301" w:firstLine="709"/>
        <w:jc w:val="both"/>
        <w:rPr/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 w:before="10" w:after="0"/>
        <w:ind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        </w:t>
      </w:r>
      <w:r>
        <w:rPr>
          <w:rStyle w:val="FontStyle65"/>
          <w:sz w:val="24"/>
          <w:szCs w:val="24"/>
        </w:rPr>
        <w:t>доходы в сумме 8207,4 тыс. рублей;</w:t>
      </w:r>
    </w:p>
    <w:p>
      <w:pPr>
        <w:pStyle w:val="Style27"/>
        <w:widowControl/>
        <w:spacing w:lineRule="auto" w:line="240" w:before="10" w:after="0"/>
        <w:ind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        </w:t>
      </w:r>
      <w:r>
        <w:rPr>
          <w:rStyle w:val="FontStyle65"/>
          <w:sz w:val="24"/>
          <w:szCs w:val="24"/>
        </w:rPr>
        <w:t xml:space="preserve">расходы в сумме 8275,4 тыс. рублей;   </w:t>
      </w:r>
    </w:p>
    <w:p>
      <w:pPr>
        <w:pStyle w:val="Style27"/>
        <w:widowControl/>
        <w:spacing w:lineRule="auto" w:line="240" w:before="48" w:after="0"/>
        <w:ind w:right="-5" w:hanging="540"/>
        <w:jc w:val="both"/>
        <w:rPr/>
      </w:pPr>
      <w:r>
        <w:rPr>
          <w:rStyle w:val="FontStyle65"/>
          <w:sz w:val="24"/>
          <w:szCs w:val="24"/>
        </w:rPr>
        <w:t xml:space="preserve">                 </w:t>
      </w:r>
      <w:r>
        <w:rPr>
          <w:rStyle w:val="FontStyle65"/>
          <w:sz w:val="24"/>
          <w:szCs w:val="24"/>
        </w:rPr>
        <w:t>дефицит  в сумме 68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Понинское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Понин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 год определены в сумме 8066,7 тыс. рублей, в том числе налоговые и неналоговые доходы в сумме 1233,0 тыс. рублей, безвозмездные поступления в сумме 6833,7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8136,1 тыс. руб., в том числе налоговые и неналоговые доходы 1300,0 тыс. рублей, безвозмездные поступления в сумме 6836,1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8207,4 тыс. руб., в том числе налоговые и неналоговые доходы 1375,0 тыс. рублей, безвозмездные поступления в сумме 6832,4 тыс. руб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683,0 тыс. рублей, с учетом ожидаемого поступления налога в 2014 году и роста фонда оплаты труда работников 109,7%.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C00000"/>
        </w:rPr>
        <w:t xml:space="preserve">  </w:t>
      </w:r>
      <w:r>
        <w:rPr>
          <w:b/>
          <w:u w:val="single"/>
        </w:rPr>
        <w:t xml:space="preserve">Единый сельскохозяйственный налог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единого  сельскохозяйственного налога  прогнозируется на 2015 год в бюджет поселения в сумме 26,0 тыс. рублей, в соответствии с главой 26.1 Налогового Кодекса Российской Федерации. Норматив отчисления в бюджет поселения составляет 50%. Расчеты произведены  исходя из ожидаемого поступления налога за 2014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195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Понинское» от 18.11.2010 г. № 81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5 год прогнозируется в сумме 253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Понинское» от 28.11.2014г. № 93 «Об утверждении Положения о земельном налоге на территории муниципального образования «Понин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12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Понин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59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 от продажи материальных и нематериальных активов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от продажи земельных участков, находящихся в муниципальной собственности прогнозируются на 2015 год в сумме 5,0 тыс. рублей, по данным главного администратора доходов - Администрацией муниципального образования «Глазовский район» (Отдел имущественных отношений). Норматив отчисления в бюджет поселения 5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Понинское» на 2015 год прогнозируются в объеме 6833,7 тыс. рублей, на 2016 год в объеме 6836,1 тыс. рублей, на 2017 год в объеме 6832,4 тыс. рублей.</w:t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4 и на плановый период 2015 и 2016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Понин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3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3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сидии на уплату налога на имущество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3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Style w:val="FontStyle6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spacing w:lineRule="auto" w:line="240"/>
        <w:ind w:firstLine="709"/>
        <w:rPr/>
      </w:pPr>
      <w:r>
        <w:rPr/>
        <w:t>Расходная часть проекта бюджета муниципального образования «Понинское» предусмотрена в объеме: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5 год 8127,7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6 год 8201,1 тыс. рублей, в том числе условно утверждённые расходы 33,0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 xml:space="preserve">на 2017 год 8275,4 тыс. рублей, </w:t>
      </w:r>
      <w:r>
        <w:rPr/>
        <w:t>в том числе условно утверждённые расходы 69,0 тыс. рублей</w:t>
      </w:r>
      <w:r>
        <w:rPr>
          <w:rStyle w:val="FontStyle65"/>
          <w:sz w:val="24"/>
          <w:szCs w:val="24"/>
        </w:rPr>
        <w:t>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Понин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Понинское»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03"/>
        <w:gridCol w:w="1557"/>
        <w:gridCol w:w="1558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Понин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плановый  период 2015 и 2016 годов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Понин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197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12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2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275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6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1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1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1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23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43,0</w:t>
            </w:r>
          </w:p>
          <w:p>
            <w:pPr>
              <w:pStyle w:val="Normal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43,0</w:t>
            </w:r>
          </w:p>
          <w:p>
            <w:pPr>
              <w:pStyle w:val="Normal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243,0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09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964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0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04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9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Понин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619,7 тыс. рублей и составляет 19,9% всех расходов бюджета, в 2016 году – 1619,8 тыс. рублей (19,8% всех расходов бюджета), в 2017 году – 1619,9 тыс. рублей (19,6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155,3 тыс. рублей в 2015 году, 156,6 тыс. рублей в 2016 году и 153,5 тыс. рублей в 2017 году.</w:t>
      </w:r>
    </w:p>
    <w:p>
      <w:pPr>
        <w:pStyle w:val="Style41"/>
        <w:widowControl/>
        <w:spacing w:lineRule="auto" w:line="240" w:before="139" w:after="0"/>
        <w:ind w:firstLine="701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12,0 тыс. рублей, а также на 2016 – 2017 год 12,0 тыс. рублей ежегодно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color w:val="C00000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1243,0 тыс. рублей ежегодно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967,0 тыс. рублей и 276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hanging="0"/>
        <w:rPr/>
      </w:pPr>
      <w:r>
        <w:rPr>
          <w:rStyle w:val="FontStyle65"/>
          <w:sz w:val="24"/>
          <w:szCs w:val="24"/>
        </w:rPr>
        <w:t xml:space="preserve">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96,0 ежегодно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  <w:color w:val="000000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>
          <w:color w:val="000000"/>
        </w:rPr>
        <w:t>Понинское</w:t>
      </w:r>
      <w:r>
        <w:rPr>
          <w:rStyle w:val="FontStyle65"/>
          <w:color w:val="000000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>
          <w:color w:val="000000"/>
        </w:rPr>
        <w:t>Понинское</w:t>
      </w:r>
      <w:r>
        <w:rPr>
          <w:rStyle w:val="FontStyle65"/>
          <w:color w:val="000000"/>
          <w:sz w:val="24"/>
          <w:szCs w:val="24"/>
        </w:rPr>
        <w:t xml:space="preserve"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 в сумме 55,0 тыс. рублей ежегодн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color w:val="000000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color w:val="000000"/>
          <w:sz w:val="24"/>
          <w:szCs w:val="24"/>
        </w:rPr>
        <w:t>по подразделу</w:t>
      </w:r>
      <w:r>
        <w:rPr>
          <w:rStyle w:val="FontStyle72"/>
          <w:color w:val="000000"/>
          <w:sz w:val="24"/>
          <w:szCs w:val="24"/>
        </w:rPr>
        <w:t xml:space="preserve"> </w:t>
      </w:r>
      <w:r>
        <w:rPr>
          <w:rStyle w:val="FontStyle66"/>
          <w:color w:val="000000"/>
          <w:sz w:val="24"/>
          <w:szCs w:val="24"/>
        </w:rPr>
        <w:t xml:space="preserve">0707 </w:t>
      </w:r>
      <w:r>
        <w:rPr>
          <w:rStyle w:val="FontStyle66"/>
          <w:b w:val="false"/>
          <w:color w:val="000000"/>
          <w:sz w:val="24"/>
          <w:szCs w:val="24"/>
        </w:rPr>
        <w:t>«</w:t>
      </w:r>
      <w:r>
        <w:rPr>
          <w:rStyle w:val="FontStyle65"/>
          <w:b/>
          <w:color w:val="000000"/>
          <w:sz w:val="24"/>
          <w:szCs w:val="24"/>
        </w:rPr>
        <w:t>Молодежная политика и оздоровление детей</w:t>
      </w:r>
      <w:r>
        <w:rPr>
          <w:rStyle w:val="FontStyle66"/>
          <w:color w:val="000000"/>
          <w:sz w:val="24"/>
          <w:szCs w:val="24"/>
        </w:rPr>
        <w:t xml:space="preserve">» </w:t>
      </w:r>
      <w:r>
        <w:rPr>
          <w:rStyle w:val="FontStyle66"/>
          <w:b w:val="false"/>
          <w:color w:val="000000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>
          <w:color w:val="000000"/>
        </w:rPr>
        <w:t>мероприятий по</w:t>
      </w:r>
      <w:r>
        <w:rPr>
          <w:rStyle w:val="FontStyle65"/>
          <w:color w:val="000000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4964,7 тыс. рублей, в 2016 году – 5003,7 тыс. рублей, в 2017 году – 5045,0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3862,3 тыс. рублей; на 2016 год – 3894,3 тыс. рублей; на 2017 год – 3927,9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Style w:val="FontStyle65"/>
          <w:sz w:val="24"/>
          <w:szCs w:val="24"/>
        </w:rPr>
        <w:t xml:space="preserve">2. на организацию библиотечного обслуживания населения  в сумме </w:t>
      </w:r>
      <w:r>
        <w:rPr/>
        <w:t>на 2015 год – 1043,4 тыс. рублей; на 2016 год – 1047,4 тыс. рублей; на 2017 год – 1052,1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59,0 тыс. рублей; на 2016 год – 62,0 тыс. рублей; на 2017 год – 65,0 тыс. рублей.</w:t>
      </w:r>
    </w:p>
    <w:p>
      <w:pPr>
        <w:pStyle w:val="ConsTitle1"/>
        <w:ind w:firstLine="539"/>
        <w:jc w:val="both"/>
        <w:rPr>
          <w:rStyle w:val="FontStyle72"/>
          <w:i w:val="false"/>
          <w:i w:val="false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13,0</w:t>
      </w:r>
      <w:r>
        <w:rPr>
          <w:rStyle w:val="FontStyle65"/>
          <w:b/>
          <w:sz w:val="24"/>
          <w:szCs w:val="24"/>
        </w:rPr>
        <w:t xml:space="preserve"> тыс. рублей ежегод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ключает в себя расходы </w:t>
      </w:r>
      <w:r>
        <w:rPr>
          <w:rStyle w:val="FontStyle65"/>
          <w:b/>
          <w:sz w:val="24"/>
          <w:szCs w:val="24"/>
        </w:rPr>
        <w:t>по выплате доплаты к пенсиям муниципальным служащим.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ма выплат в 2015-2016 годах может меняться  в зависимости от количества получателей. 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Понинское» на 2015 год и на плановый период 2016 и 2017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Понинское» предусматриваются на 2015 год в сумме 61,0 тыс. рублей, на 2016 год – 65,0 тыс. рублей, на 2017 год – 68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Понинское» в полном объеме в 2015-2017 годах за счет остатков средств на счетах по учету средств бюджета муниципального образования «Понин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Понин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Понин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Понин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dcterms:modified xsi:type="dcterms:W3CDTF">2014-12-01T07:47:00Z</dcterms:modified>
  <cp:revision>58</cp:revision>
  <dc:subject/>
  <dc:title>Пояснительная записка</dc:title>
</cp:coreProperties>
</file>