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Администрация муниципального                 образования «Глазовский район»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 xml:space="preserve">(Администрация Глазовского района)                                                                                                                                            </w:t>
            </w:r>
          </w:p>
        </w:tc>
        <w:tc>
          <w:tcPr>
            <w:tcW w:w="4838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«Глаз ёрос» муниципал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ылдытэтлэн Администрациез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>(Глаз ёрослэн Администрациез)</w:t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308610</wp:posOffset>
            </wp:positionV>
            <wp:extent cx="4953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lang w:val="en-US" w:eastAsia="en-US"/>
        </w:rPr>
        <w:t xml:space="preserve">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omsu</w:t>
      </w:r>
      <w:r>
        <w:rPr>
          <w:sz w:val="20"/>
        </w:rPr>
        <w:t>@</w:t>
      </w:r>
      <w:hyperlink r:id="rId3">
        <w:r>
          <w:rPr>
            <w:rStyle w:val="InternetLink"/>
            <w:sz w:val="20"/>
          </w:rPr>
          <w:t>glazrayon.ru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/>
      </w:pPr>
      <w:r>
        <w:rPr>
          <w:sz w:val="20"/>
        </w:rPr>
        <w:t>ИНН/КПП 1805004049/183701001,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р. л/счет 03211140281, БИК 049401001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46"/>
        <w:gridCol w:w="539"/>
        <w:gridCol w:w="567"/>
        <w:gridCol w:w="1417"/>
        <w:gridCol w:w="284"/>
        <w:gridCol w:w="4677"/>
      </w:tblGrid>
      <w:tr>
        <w:trPr>
          <w:trHeight w:val="270" w:hRule="atLeast"/>
        </w:trPr>
        <w:tc>
          <w:tcPr>
            <w:tcW w:w="2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е муниципального образования «Глазовски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А.Терскому</w:t>
            </w:r>
          </w:p>
        </w:tc>
      </w:tr>
      <w:tr>
        <w:trPr>
          <w:trHeight w:val="15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Владимир Анатольевич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Администрация муниципального образования «Глазовский район» просит рассмотреть на ближайшей сессии Глазовского Районного Совета депутатов вопрос об утверждении прогнозного плана  приватизации  имущества муниципального образования «Глазовский район»</w:t>
      </w:r>
      <w:r>
        <w:rPr>
          <w:b/>
        </w:rPr>
        <w:t xml:space="preserve">   </w:t>
      </w:r>
      <w:r>
        <w:rPr/>
        <w:t>на 2016 год</w:t>
      </w:r>
      <w:r>
        <w:rPr>
          <w:b/>
        </w:rPr>
        <w:t>.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(Приложение №1)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b/>
        </w:rPr>
        <w:t>Глава Администрации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 xml:space="preserve">                    </w:t>
        <w:tab/>
        <w:t xml:space="preserve">И.И. Першин 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.С.Вершини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5-41-36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46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/>
        <w:t xml:space="preserve">Приложение к письму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Проект</w:t>
      </w:r>
    </w:p>
    <w:p>
      <w:pPr>
        <w:pStyle w:val="Normal"/>
        <w:jc w:val="center"/>
        <w:rPr/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Прогнозного плана (программы) приватизации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имущества муниципального образования «Глазовский район» </w:t>
      </w:r>
      <w:r>
        <w:rPr>
          <w:b/>
        </w:rPr>
        <w:t>на 2016 год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02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118"/>
        <w:gridCol w:w="3119"/>
        <w:gridCol w:w="1276"/>
        <w:gridCol w:w="850"/>
        <w:gridCol w:w="567"/>
        <w:gridCol w:w="709"/>
        <w:gridCol w:w="567"/>
        <w:gridCol w:w="850"/>
        <w:gridCol w:w="567"/>
        <w:gridCol w:w="2977"/>
      </w:tblGrid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,</w:t>
              <w:br/>
              <w:t>адрес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ле продаж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полагаемая/ реальная стоимость продажи, тыс. руб.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личие правоустанавливающих документов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иентировочная сумма затрат на проведение аукциона, тыс. руб.</w:t>
            </w:r>
          </w:p>
        </w:tc>
      </w:tr>
      <w:tr>
        <w:trPr>
          <w:trHeight w:val="129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кадастров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х паспор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свид-во о регистрации права собс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детского сада, расположенное по адресу: Удмуртская Республика, Глазовский район, д.Штанигурт, ул. Глазовская, д. 6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жный, площадь 624,2 кв.м., кирпичное, год постройки – 197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8:05:136001:16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бъекта не удовлетворительное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гранич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ыночной стоимости  объекта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вление в СМИ 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евание земельного участка - 8</w:t>
            </w:r>
          </w:p>
        </w:tc>
      </w:tr>
      <w:tr>
        <w:trPr>
          <w:trHeight w:val="51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прачечной, расположенное по адресу: Удмуртская Республика, Глазовский район, д.Штанигурт, ул. Глазовская, д.6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, общая площадь 46,4 кв.м., кирпичное, год постройки 1975. Кадастровый номер 18:05:136001:16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гранич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вление в СМИ 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евание земельного участка - 8</w:t>
            </w:r>
          </w:p>
        </w:tc>
      </w:tr>
      <w:tr>
        <w:trPr>
          <w:trHeight w:val="51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незавершённого строительства, расположенный по адресу: Удмуртская Республика, Глазовский район, д. Чура, ул. Центральная, д.10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объект незавершённого строительства, площадь застройки 710,6 кв.м., степень готовности 23%, год начала строительства 1992. Кадастровый номер 18:05:135001:620. Состояние объекта удовлетворитель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ЗУ 2683 кв.м., кадастровый номер 18:05:135001:7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гранич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вление в СМИ 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1134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4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zrayo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06:00Z</dcterms:created>
  <dc:creator>1</dc:creator>
  <dc:description/>
  <cp:keywords/>
  <dc:language>en-US</dc:language>
  <cp:lastModifiedBy>Пользователь</cp:lastModifiedBy>
  <cp:lastPrinted>2015-11-12T08:27:00Z</cp:lastPrinted>
  <dcterms:modified xsi:type="dcterms:W3CDTF">2015-11-12T04:27:00Z</dcterms:modified>
  <cp:revision>8</cp:revision>
  <dc:subject/>
  <dc:title>Администрация муниципального                                                          «Глаз ёрос» муниципал</dc:title>
</cp:coreProperties>
</file>