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 сентября 201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№ </w:t>
            </w:r>
            <w:r>
              <w:rPr>
                <w:b/>
              </w:rPr>
              <w:t>_________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основных направлениях бюджетной и налогов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итики муниципального образования «Глазовский район»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16 год и на плановый период 2017 и 2018 го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425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о статьей 172 Бюджетного Кодекса, учитывая основные направления бюджетной политики Российской Федерации на 2016 год и на плановый период 2017 и 2018 годов, основные направления бюджетной политики Удмуртской Республики, утвержденные Указом Главы Удмуртской Республики от 07.09.2015 № 179 «Об основных направлениях бюджетной и налоговой политики Удмуртской Республики на 2016 год и на плановый период 2017 и 2018 годов» и в целях формирования проекта бюджета муниципального образования «Глазовский район» на 2016 год, </w:t>
      </w:r>
      <w:r>
        <w:rPr>
          <w:b/>
          <w:lang w:eastAsia="ar-SA"/>
        </w:rPr>
        <w:t>Администрация муниципального образования «Глазовский район» ПОСТАНОВЛЯЕТ: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е Основные направления бюджетной и налоговой политики муниципального образования «Глазовский район» на 2016 год и на плановый период 2017 и 2018 годов.</w:t>
      </w:r>
    </w:p>
    <w:p>
      <w:pPr>
        <w:pStyle w:val="Normal"/>
        <w:ind w:firstLine="708"/>
        <w:jc w:val="both"/>
        <w:rPr/>
      </w:pPr>
      <w:r>
        <w:rPr/>
        <w:t>2. Управлению финансов Администрации муниципального образования «Глазовский район» при разработке проекта решения Совета депутатов муниципального образования «Глазовский район» «О бюджете муниципального образования «Глазовский район» на 2016 год» руководствоваться Основными направлениями бюджетной и налоговой политики муниципального образования «Глазовский район» на 2016 год и на плановый период 2017 и 2018 годов.</w:t>
      </w:r>
    </w:p>
    <w:p>
      <w:pPr>
        <w:pStyle w:val="Normal"/>
        <w:ind w:firstLine="708"/>
        <w:jc w:val="both"/>
        <w:rPr/>
      </w:pPr>
      <w:r>
        <w:rPr/>
        <w:t>3. Рекомендовать муниципальным образованиям-сельским поселениям при разработке проектов бюджетов на 2016 год руководствоваться Основными направлениями бюджетной и налоговой политики муниципального образования «Глазовский район» на 2016 год и на плановый период 2017 и 2018 годов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з</w:t>
      </w:r>
      <w:r>
        <w:rPr>
          <w:szCs w:val="20"/>
        </w:rPr>
        <w:t xml:space="preserve">аместителя главы Администрации муниципального образования «Глазовский район» по экономике, финансам и имущественным отношениям </w:t>
      </w:r>
      <w:r>
        <w:rPr/>
        <w:t xml:space="preserve">Ушакову Ю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  <w:t>Глава Администрации муниципального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образования «Глазовский район»                                                                 И.И. Першин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Н.Н.Поздеев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  98 55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еского отдела Аппарата                                                Н.А. Треф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spacing w:lineRule="auto" w:line="240"/>
        <w:rPr>
          <w:rStyle w:val="FontStyle14"/>
          <w:sz w:val="24"/>
          <w:szCs w:val="24"/>
        </w:rPr>
      </w:pPr>
      <w:r>
        <w:rPr/>
        <w:t>Начальник организационного отдела                                                           Н.А.Кандакова</w:t>
      </w:r>
      <w:r>
        <w:rPr>
          <w:rStyle w:val="FontStyle14"/>
          <w:sz w:val="24"/>
          <w:szCs w:val="24"/>
        </w:rPr>
        <w:t xml:space="preserve">  </w:t>
      </w:r>
    </w:p>
    <w:p>
      <w:pPr>
        <w:pStyle w:val="Style61"/>
        <w:widowControl/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>
          <w:szCs w:val="20"/>
        </w:rPr>
      </w:pPr>
      <w:r>
        <w:rPr/>
        <w:t>З</w:t>
      </w:r>
      <w:r>
        <w:rPr>
          <w:szCs w:val="20"/>
        </w:rPr>
        <w:t>аместитель главы  Администраци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униципального образования «Глазовский район»</w:t>
      </w:r>
    </w:p>
    <w:p>
      <w:pPr>
        <w:pStyle w:val="Normal"/>
        <w:jc w:val="both"/>
        <w:rPr/>
      </w:pPr>
      <w:r>
        <w:rPr>
          <w:szCs w:val="20"/>
        </w:rPr>
        <w:t xml:space="preserve">по экономике, финансам и имущественным </w:t>
      </w:r>
      <w:r>
        <w:rPr>
          <w:b/>
          <w:szCs w:val="20"/>
        </w:rPr>
        <w:t xml:space="preserve"> </w:t>
      </w:r>
      <w:r>
        <w:rPr>
          <w:szCs w:val="20"/>
        </w:rPr>
        <w:t>отношениям                      Ю.В.Ушакова</w:t>
      </w:r>
      <w:r>
        <w:rPr/>
        <w:t xml:space="preserve"> </w:t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4"/>
          <w:sz w:val="20"/>
          <w:szCs w:val="24"/>
        </w:rPr>
      </w:pPr>
      <w:r>
        <w:rPr>
          <w:rStyle w:val="FontStyle14"/>
          <w:sz w:val="20"/>
          <w:szCs w:val="24"/>
        </w:rPr>
        <w:t>Рассылка:</w:t>
      </w:r>
    </w:p>
    <w:p>
      <w:pPr>
        <w:pStyle w:val="Style61"/>
        <w:widowControl/>
        <w:spacing w:lineRule="auto" w:line="240"/>
        <w:rPr/>
      </w:pPr>
      <w:r>
        <w:rPr>
          <w:rStyle w:val="FontStyle14"/>
          <w:sz w:val="20"/>
          <w:szCs w:val="24"/>
        </w:rPr>
        <w:t>2 – организационный отдел Аппарата</w:t>
      </w:r>
    </w:p>
    <w:p>
      <w:pPr>
        <w:pStyle w:val="Style61"/>
        <w:widowControl/>
        <w:spacing w:lineRule="auto" w:line="240"/>
        <w:rPr>
          <w:rStyle w:val="FontStyle14"/>
          <w:sz w:val="20"/>
          <w:szCs w:val="24"/>
        </w:rPr>
      </w:pPr>
      <w:r>
        <w:rPr>
          <w:rStyle w:val="FontStyle14"/>
          <w:sz w:val="20"/>
          <w:szCs w:val="24"/>
        </w:rPr>
        <w:t>2 – управление финансов Администрации</w:t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322"/>
        <w:rPr/>
      </w:pPr>
      <w:r>
        <w:rPr/>
        <w:t xml:space="preserve">                                                                                            </w:t>
      </w:r>
      <w:r>
        <w:rPr>
          <w:rStyle w:val="FontStyle14"/>
          <w:sz w:val="24"/>
          <w:szCs w:val="24"/>
        </w:rPr>
        <w:t xml:space="preserve">УТВЕРЖДЕНЫ </w:t>
      </w:r>
    </w:p>
    <w:p>
      <w:pPr>
        <w:pStyle w:val="Style61"/>
        <w:widowControl/>
        <w:spacing w:lineRule="exact" w:line="322"/>
        <w:ind w:left="5549" w:hanging="0"/>
        <w:rPr/>
      </w:pPr>
      <w:r>
        <w:rPr>
          <w:rStyle w:val="FontStyle14"/>
          <w:sz w:val="24"/>
          <w:szCs w:val="24"/>
        </w:rPr>
        <w:t xml:space="preserve">постановлением Администрации </w:t>
      </w:r>
    </w:p>
    <w:p>
      <w:pPr>
        <w:pStyle w:val="Style61"/>
        <w:widowControl/>
        <w:spacing w:lineRule="exact" w:line="322"/>
        <w:ind w:left="5549" w:hanging="0"/>
        <w:rPr/>
      </w:pPr>
      <w:r>
        <w:rPr>
          <w:rStyle w:val="FontStyle14"/>
          <w:sz w:val="24"/>
          <w:szCs w:val="24"/>
        </w:rPr>
        <w:t>муниципального образования      «Глазовский район»</w:t>
      </w:r>
    </w:p>
    <w:p>
      <w:pPr>
        <w:pStyle w:val="Style61"/>
        <w:widowControl/>
        <w:spacing w:lineRule="exact" w:line="322"/>
        <w:ind w:left="5549" w:hanging="0"/>
        <w:rPr/>
      </w:pPr>
      <w:r>
        <w:rPr>
          <w:rStyle w:val="FontStyle14"/>
          <w:sz w:val="24"/>
          <w:szCs w:val="24"/>
        </w:rPr>
        <w:t xml:space="preserve">от ____сентября 2015 года № ____ </w:t>
      </w:r>
    </w:p>
    <w:p>
      <w:pPr>
        <w:pStyle w:val="Style3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6 год и на плановый период 2017 и 2018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Установить следующие основные направления бюджетной и налоговой политики муниципального образования «Глазовский район» на 2016 год и на плановый период 2017 и 2018 годов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 обеспечение устойчивости и сбалансированности бюджета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муниципального образования «Глазовский район»</w:t>
      </w:r>
      <w:r>
        <w:rPr>
          <w:rFonts w:eastAsia="Calibri;Century Gothic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долгосрочную перспективу как базового принципа ответственной бюджетной политики на основе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ьзования базового (консервативного) варианта прогноза социально-экономического развития </w:t>
      </w:r>
      <w:r>
        <w:rPr>
          <w:rFonts w:eastAsia="Calibri;Century Gothic" w:cs="Times New Roman;Times New Roman" w:ascii="Times New Roman;Times New Roman" w:hAnsi="Times New Roman;Times New Roman"/>
          <w:lang w:eastAsia="en-US"/>
        </w:rPr>
        <w:t>муниципального образования «Глазовский район»</w:t>
      </w:r>
      <w:r>
        <w:rPr>
          <w:rFonts w:eastAsia="Calibri;Century Gothic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определении основных характеристик бюджета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муниципального образования «Глазовский район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укоснительного соблюдения условий соглашений с Министерством финансов Удмуртской Республики  о получении бюджетных кредитов, в том числе обеспечение дефицита бюджета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муниципального образования «Глазовский район»</w:t>
      </w:r>
      <w:r>
        <w:rPr>
          <w:rFonts w:eastAsia="Calibri;Century Gothic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2016, 2017 и 2018 годах на уровне не более 5 процентов от суммы доходов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муниципального образования «Глазовский район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без учета безвозмездных поступлений за 2016, 2017 и 2018 годы соответственно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величения доходов бюджета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муниципального образования «Глазовский район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 том числе за счет привлечения субсидий из бюджета Удмуртской Республики на софинансирование приоритетных расходов бюджета муниципального образования «Глазовский район»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я эффективности управления инвестициям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ия в бюджете муниципального образования «Глазовский район» в первоочередном порядке расходов на финансирование действующих расходных обязательств, обеспечивающих исполнение социальных обязательств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кращения неэффективных расходов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обеспечение системного подхода к повышению эффективности бюджетных расходов путем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овышения эффективности и результативности имеющихся инструментов программно-целевого управления и бюджетирования посредством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ершенствования нормативной базы бюджетного планирования и исполнения бюджета муниципального образования «Глазовский район» в "программном формате"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полномочий по контролю за полнотой и достоверностью отчетности о реализации муниципальных программ муниципального образования «Глазовский район» с целью получения оценки результатов программно-ориентированного бюджетирования в целом и на уровне каждой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я системы аудита эффективности муниципальных программ муниципального образования «Глазовский район», включающей оценку качества формирования каждой муниципальной программы и оценку эффективности ее ре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я высокого качества финансового менеджмента главных распорядителей средств бюджета муниципального образования «Глазов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дрения мониторинга и оценки качества финансового менеджмента муниципальных учреждений муниципального образования «Глазовский район»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рогого соблюдения бюджетно-финансовой дисциплины всеми главными распорядителями и получателями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я соблюдения условий соглашений о предоставлении межбюджетных трансфертов из бюджета Удмуртской Республики в бюджет муниципального образования «Глазовский район», заключенных с республиканскими органами исполнительной власт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я расходов на укрепление материально-технической базы муниципальных бюджетных и автономных учреждений за счет оптимизации расходов в соответствующих отраслях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я эффективности процедур проведения муниципальных закупок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совершенствования процедур предварительного и последующего контроля за расходованием бюджетных средств и реализации принципа неотвратимости наказания за допущенные нарушения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обеспечения условий для повышения эффективности предоставления муниципальных услуг посредством создания стимулов для более рационального и экономного использования бюджетных средств путем оптимизации структуры бюджетной сет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обеспечение открытости деятельности муниципальных органов муниципального образования «Глазовский район» путем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ключения к государственной интегрированной информационной системе управления общественными финансами "Электронный бюджет"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я прозрачности и подотчетности муниципальных расходов, закупок и инвестиций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я доступности, открытости и прозрачности информации о бюджете муниципального образования «Глазовский район», в том числе путем регулярной публикации "Бюджета для граждан" на сайте муниципального образования «Глазовский район»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я  вовлечения граждан в процедуры обсуждения и принятия конкретных бюджетных решени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Установить следующие основные направления налоговой политики муниципального образования «Глазовский район» на 2016 год и на плановый период 2017 и 2018 годов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обеспечение эффективности и стабильности налоговой системы, способствующей улучшению предпринимательского климата района и созданию основы бюджетной устойчивости в среднесрочной и долгосрочной перспективе, путем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оевременного внесения изменений в законодательство муниципального образования «Глазовский район» о налогах и сборах, обусловленного изменением законодательства Российской Федерации о налогах и сборах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я роста доходной части консолидированного бюджета муниципального образования «Глазов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я качества бюджетного планирования на основе использования наиболее реалистичного варианта прогноза социально-экономического развития муниципального образования «Глазовский район»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реализация мер по обеспечению устойчивого развития экономики и социальной стабильност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сохранение и развитие налогового потенциала, в том числе посредством стимулирования реального сектора экономики, малого предпринимательства, формирования благоприятных условий для развития бизнеса, привлечения инвестиций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повышение эффективности использования имущества, находящегося в муниципальной собственности муниципального образования «Глазовский район»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осуществление мониторинга поступления налогов, сборов и иных обязательных платежей в бюджет муниципального образования «Глазовский район» и в бюджеты муниципальных образований поселений, находящихся на территории  муниципального образования «Глазовский район»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повышение качества администрирования доходов бюджета муниципального образования «Глазовский район».</w:t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11:00Z</dcterms:created>
  <dc:creator>1</dc:creator>
  <dc:description/>
  <cp:keywords/>
  <dc:language>en-US</dc:language>
  <cp:lastModifiedBy>Пользователь</cp:lastModifiedBy>
  <cp:lastPrinted>2015-09-18T10:45:00Z</cp:lastPrinted>
  <dcterms:modified xsi:type="dcterms:W3CDTF">2015-09-24T11:30:00Z</dcterms:modified>
  <cp:revision>22</cp:revision>
  <dc:subject/>
  <dc:title>Администрация муниципального                                                          «Глаз ёрос» муниципал                   </dc:title>
</cp:coreProperties>
</file>