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02 декабря 2021 года № 76 «Об утверждении Положения о муниципальном жилищном контроле в муниципальном образовании «Муниципальный округ Глазовский район Удмуртской Республ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ом депутатов муниципального образования            «___»марта 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муртской Республики» перво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ы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в целях реализации Федерального закона от 31 июля 2020 года            № 248-ФЗ «О государственном контроле (надзоре) и муниципальном контроле в Российской Федерации», рассмотрев протест прокурора Глазовского  района от 04 февраля 2025 года № 032-2025/Прдп30-25-20940031, руководствуясь Уставом муниципального образования «Муниципальный округ Глазовского район Удмуртской Республики», Совет депутатов муниципального образования «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ложение о муниципальном жилищном контроле в муниципальном образовании «Муниципальный округ Глазовский район Удмуртской Республики», утверждённое решением Совета депутатов муниципального образования «Муниципальный округ Глазовский район Удмуртской Республики» от 02 декабря 2021 года № 76 «Об утверждении Положения о муниципальном жилищном контроле в муниципальном образовании «Муниципальный округ Глазовский район Удмуртской Республики» 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Раздел 2.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1. Муниципальный жилищный контроль осуществляется на основе управления рисками причинения вреда (ущерба), определяющего выбор профилактических мероприятий и контрольных (надзорных) мероприятий, 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(в том числе объем проверяемых обязательных требований), интенсивность и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 В целях управления рисками причинения вреда (ущерба) охраняемым законом ценностям при осуществлении муниципального жилищного контроля объекты контроля относятся к одной из следующих категорий риска причинения вреда (ущерба) (далее – категории риска)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средний рис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умеренный рис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низкий ри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 Отнесение администрацией объектов контроля к определенной категории риска осуществляется в соответствии с критериями отнесения объектов контроля к определенной категории риска при осуществлении администрацией муниципального жилищно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к категории среднего риска – физические лица, юридические лица, индивидуальные предприниматели, при наличии в течение последнего года на дату принятия решения об отнесении физического лица,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ого по факту несоблюдения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 и (или) при наличии вступившего в законную силу в течение последнего года на дату принятия решения об отнесении физического лица, деятельности юридического лица или индивидуального предпринимателя к категории риска постановления о назначении административного наказания физическому лицу,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требований, предусмотренных пунктами 1-12 части 1 статьи 20 Жилищного кодекса Российской Федерации, выявленных в ходе осуществления муниципального жилищ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к категории умеренного риска –  физические лица, юридические лица, индивидуальные предприниматели, при наличии в течение последнего года на дату принятия решения об отнесении физического лица, деятельности юридического лица или индивидуального предпринимателя к категории риска исполненного предписания, выданного за нарушение требований, предусмотренных пунктами 1-12 части 1 статьи 20 Жилищного кодекса Российской Федерации, выявленных в ходе осуществления муниципального жилищ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к категории низкого риска – объекты, не соответствующие критериям отнесения объектов, для среднего и умеренного р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.4. Администрация осуществляет учет объектов контроля. При сборе, обработке, анализе и учете сведений об объектах контроля для целей их учета администрация 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.5. Администрация осуществляет категорирование объектов контроля в порядке, определенном статьей 24 Федерального  закона от 31.07.2020 № 248-ФЗ «О государственном контроле (надзоре) и муниципальном контроле в Российской Федерации». Решение об отнесении объектов контроля к категориям риска принимаются путем подписания соответствующих сведений через личный кабинет уполномоченных должностных лиц в Едином реестре видов контрол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 Ввести подпункт 4 пункта 3.5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) профилактический визит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вести пункт 3.10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0. Профилактический визит проводится в форме профилактической беседы должностным лицом, уполномоченным осуществлять муниципальный жилищный контроль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й визит проводится по инициативе администрации (обязательный профилактический визит) или по инициативе контролируем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ъектов контроля, отнесенных к категории среднего или умеренного риска проводится обязательный профилактический визит в порядке, определенном статьей 52.1 Федерального закона от 31.07.2020 №  248-ФЗ «О государственном контроле (надзоре) и муниципальном контроле в Российской Федерации» с периодичностью, установленной постановлением Прави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й визит по инициативе контролируемого лица проводится должностным лицом, уполномоченным осуществлять муниципальный жилищный контроль в соответствии со статьей 52.2 Федерального закона от 31.07.2020 №  248-ФЗ «О государственном контроле (надзоре) и муниципальном контроле в Российской Федерации»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Пункт 4.1 дополнить абзацем восьмы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нспекционный визит, выездная проверка, рейдовый осмотр могут быть проведены с использованием мобильного приложения «Инспектор». Решение об использовании приложения «Инспектор» принимается должностным лицом, уполномоченным осуществлять муниципальный жилищный контроль самостоятельно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Пункт 4.3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.3. Муниципальный жилищный контроль осуществляется без проведения плановых контро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е мероприятия, указанные в подпунктах 1-4 пункта 4.1 настоящего Положения, проводятся в форме внепланов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контрольные мероприятия могут проводиться только после           согласования с органами прокуратуры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6. В абзаце 3 пункта 4.17. цифры «2023» заменить цифрами «202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    опубликования и подлежит размещению на официальном сайте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муниципального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овский район Удмуртской Республики»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                                                Г.А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веркиева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лаз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 2025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</w:t>
      </w:r>
    </w:p>
    <w:sectPr>
      <w:footerReference w:type="default" r:id="rId3"/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4:58:00Z</dcterms:created>
  <dc:creator>Миронов Николай Александрович</dc:creator>
  <dc:description/>
  <cp:keywords/>
  <dc:language>en-US</dc:language>
  <cp:lastModifiedBy>User</cp:lastModifiedBy>
  <cp:lastPrinted>2022-12-24T08:58:00Z</cp:lastPrinted>
  <dcterms:modified xsi:type="dcterms:W3CDTF">2025-03-13T07:07:00Z</dcterms:modified>
  <cp:revision>10</cp:revision>
  <dc:subject/>
  <dc:title/>
</cp:coreProperties>
</file>