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Верхнебогатырское» за 12 месяцев 2017 года исполнен в целом по доходам в объеме 4218,8 тыс. руб., что составляет 89,7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694,5 тыс. руб. (108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3524,3 тыс. руб. (86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416,0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6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67,9% или получено доходов больше на 280,9 тыс. руб., за счет поступившего единого сельскохозяйственного налога от предприятия ООО «Труд» в сумме 108,1 тыс. руб и поступлений по земельному налогу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- 424 тыс. руб. или 61,1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 физ. лиц, при плане  209,0 тыс. руб. поступило 51,3 тыс. руб. или на 24,5% к плану, недополучено 157,7 тыс. руб.,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,8 тыс. руб. и составила на 01.01.2018г. в сумме 276,5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46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228,4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1,3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2 месяцев 2017 года исполнен в объеме 4205,9 тыс. руб. или  95,2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760,6 тыс. руб. или 98,4 % исполнения к уточненному плану (за аналогичный период 2016 года – 1489,8 тыс. рублей). На выплату заработной платы с отчислениями   направлено 1264,3 тыс. руб., что составило 71,8 % всех расходов  по органам управления. На оплату услуг связи израсходовано 20,6 тыс. руб. (за аналогичный период 2016 года – 17,3 тыс. рублей), на оплату коммунальных услуг расходы составили 348,0 тыс. руб.  (за аналогичный период  2016 года расходы составили 19,3 тыс. рублей), на ГСМ – 46,4 тыс. руб. (за аналогичный период 2016 года – 40,0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7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53,5 тыс. руб. при плане 159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,0 тыс. рублей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46,8 тыс. руб. при плане 287,1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737,7 тыс. рублей (при годовом плане 1787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159,9 тыс. рублей (при годовом плане 161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0,5 тыс. руб.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05,1 тыс. рублей исполнение составило 105,1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2,7 тыс. рублей, при годовом уточненном плане 5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ремонт и содержание дорог (дорожные фонды) в размере 643,2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содержание объектов коммунального хозяйства в размере 49,5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11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из бюджета УР для МО «Верхнебогатырское» была выделена субсидия по обеспечению первичных мер пожарной безопасности 111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полнительно выделены средства на оплату по исполнительному листу №А71-14512/2016 от 17.03.2017 в размере 323,7 тыс. рублей, по Распоряжению  Главы муниципального образования «Глазовский район» №130 от 11.05.2017 на содержание и развитие коммунального хозяйства выделена сумма в размере 100 тыс. рублей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 и дебиторская задолженность отсутствуе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12.2017 года составляет 50,2 тыс. руб.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1"/>
          <w:szCs w:val="21"/>
        </w:rPr>
        <w:t xml:space="preserve">- средства дорожного </w:t>
      </w:r>
      <w:r>
        <w:rPr>
          <w:sz w:val="21"/>
          <w:szCs w:val="21"/>
          <w:shd w:fill="FFFFFF" w:val="clear"/>
        </w:rPr>
        <w:t>фонда 7,9</w:t>
      </w:r>
      <w:r>
        <w:rPr>
          <w:sz w:val="21"/>
          <w:szCs w:val="21"/>
        </w:rPr>
        <w:t xml:space="preserve">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 собственные средства 42,3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7 года бюджет поселения исполнен с профицитом в сумме 12,9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6-04-26T10:42:00Z</cp:lastPrinted>
  <dcterms:modified xsi:type="dcterms:W3CDTF">2018-02-19T09:40:00Z</dcterms:modified>
  <cp:revision>137</cp:revision>
  <dc:subject/>
  <dc:title>Пояснительная записка об исполнении бюджета</dc:title>
</cp:coreProperties>
</file>