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24" w:right="0" w:firstLine="1248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</w:rPr>
        <w:t>30 мая  2013 года</w:t>
        <w:tab/>
        <w:tab/>
        <w:tab/>
        <w:tab/>
        <w:tab/>
        <w:tab/>
        <w:tab/>
        <w:tab/>
        <w:tab/>
        <w:t xml:space="preserve">№  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структуры    Администрации </w:t>
      </w:r>
    </w:p>
    <w:p>
      <w:pPr>
        <w:pStyle w:val="Normal"/>
        <w:jc w:val="both"/>
        <w:rPr/>
      </w:pPr>
      <w:r>
        <w:rPr>
          <w:b/>
        </w:rPr>
        <w:t xml:space="preserve">муниципального образования  «Глазовский район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Руководствуясь пунктом 7 статьи 25 Устава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Утвердить прилагаемую  структуру Администрации  муниципального образования «Глазовский район»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Глазовский район»</w:t>
        <w:tab/>
        <w:tab/>
        <w:tab/>
        <w:tab/>
        <w:tab/>
        <w:tab/>
        <w:tab/>
        <w:tab/>
        <w:t>Ю.Н. Дягел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77" w:right="566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lang w:val="en-US" w:eastAsia="en-US"/>
        </w:rPr>
        <w:t xml:space="preserve"> 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00</wp:posOffset>
                </wp:positionH>
                <wp:positionV relativeFrom="paragraph">
                  <wp:posOffset>-560070</wp:posOffset>
                </wp:positionV>
                <wp:extent cx="2819400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576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Приложение  к решению Совета депутатов муниципального образования «Глазовский район» о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0 мая  2013 года  №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52.5pt;mso-wrap-distance-left:9.05pt;mso-wrap-distance-right:9.05pt;mso-wrap-distance-top:0pt;mso-wrap-distance-bottom:0pt;margin-top:-44.1pt;mso-position-vertical-relative:text;margin-left:5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576" w:hanging="0"/>
                        <w:jc w:val="left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Приложение  к решению Совета депутатов муниципального образования «Глазовский район» о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0 мая  2013 года  №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u w:val="single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0</wp:posOffset>
                </wp:positionH>
                <wp:positionV relativeFrom="paragraph">
                  <wp:posOffset>92710</wp:posOffset>
                </wp:positionV>
                <wp:extent cx="6972300" cy="521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УК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И МУНИЦИПАЛЬНОГО ОБРАЗОВАНИЯ «ГЛАЗОВ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1.05pt;mso-wrap-distance-left:9.05pt;mso-wrap-distance-right:9.05pt;mso-wrap-distance-top:0pt;mso-wrap-distance-bottom:0pt;margin-top:7.3pt;mso-position-vertical-relative:text;margin-left:1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РУКТУ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И МУНИЦИПАЛЬНОГО ОБРАЗОВАНИЯ «ГЛАЗОВ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371455" cy="46907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1600" cy="4690800"/>
                          <a:chOff x="0" y="0"/>
                          <a:chExt cx="10371600" cy="469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367560"/>
                            <a:ext cx="10371600" cy="43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" y="1054080"/>
                            <a:ext cx="16275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Администрации-начальник управлен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920" y="1054080"/>
                            <a:ext cx="17146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 – начальник управления финан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1044000"/>
                            <a:ext cx="1828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 по ЖКХ, строительству и имуще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040" y="1034280"/>
                            <a:ext cx="17146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по социальны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2043360"/>
                            <a:ext cx="1259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75200" y="1785960"/>
                            <a:ext cx="19609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й отде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720" y="2054880"/>
                            <a:ext cx="17146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финан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5080" y="1826640"/>
                            <a:ext cx="193176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ный отде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35320" y="1834560"/>
                            <a:ext cx="193032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бухгалтерского учета и отчетност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13120" y="1837800"/>
                            <a:ext cx="1929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азначейского исполнения бюджет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79240" y="1091880"/>
                            <a:ext cx="2386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экономик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32720" y="10731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 отношен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09520" y="1093320"/>
                            <a:ext cx="240084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ЖКХ, транспорта и связ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17200" y="1078200"/>
                            <a:ext cx="240084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 архитектуры и строительств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0" y="2055960"/>
                            <a:ext cx="114156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25400" y="1835280"/>
                            <a:ext cx="1942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щего и дошкольного образова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91320" y="1838880"/>
                            <a:ext cx="19425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опеки, попечительства, семьи и несовершеннолетни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6960" y="1851120"/>
                            <a:ext cx="1952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-экономический отде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50600" y="1089360"/>
                            <a:ext cx="24008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 и молодежной политик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008120" y="1089360"/>
                            <a:ext cx="24008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АГ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548480" y="10965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588360" y="1030680"/>
                            <a:ext cx="23950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физкультуры и 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328960" y="110952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ГО, ЧС и мобилизационной работ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80520" y="375120"/>
                            <a:ext cx="3718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8960" y="386640"/>
                            <a:ext cx="144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709920"/>
                            <a:ext cx="12578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70992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709920"/>
                            <a:ext cx="5716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367560"/>
                            <a:ext cx="194256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38800"/>
                            <a:ext cx="144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7360" y="1738800"/>
                            <a:ext cx="21924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38800"/>
                            <a:ext cx="7308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7360" y="1729080"/>
                            <a:ext cx="20268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800" y="1725120"/>
                            <a:ext cx="24120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880" y="1720800"/>
                            <a:ext cx="828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1760" y="1719720"/>
                            <a:ext cx="2260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760" y="172512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5360" y="1719720"/>
                            <a:ext cx="31176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9200" y="1719720"/>
                            <a:ext cx="77724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6720" y="172080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367200"/>
                            <a:ext cx="2167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37.4pt;margin-top:28.9pt;width:882.3pt;height:340.45pt" coordorigin="-748,578" coordsize="17646,6809">
                <v:rect id="shape_0" stroked="f" o:allowincell="f" style="position:absolute;left:0;top:579;width:16332;height:68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;top:1660;width:256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Администрации-начальник управления сель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4;top:1660;width:269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 – начальник управления финан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9;top:1644;width:287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 по ЖКХ, строительству и имуще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7;top:1629;width:269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по социальны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;top:3218;width:198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ель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2812;width:3087;height:9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9;top:3236;width:2699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финан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3;top:2876;width:3041;height:87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1;top:2889;width:3039;height:90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бухгалтерского учета и отчет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1;top:2894;width:3037;height:90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азначейского исполнения бюдж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7;top:1719;width:3758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эконом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4;top:1690;width:3780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 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722;width:378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ЖКХ, транспорта и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7;top:1698;width:378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 архитектуры и 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09;top:3238;width:1797;height:7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9;top:2890;width:3058;height:89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щего и дошкольно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20;top:2896;width:3058;height:90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опеки, попечительства, семьи и не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;top:2915;width:3074;height:108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-эконом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87;top:1715;width:3780;height:71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 и молодежн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37;top:1715;width:3780;height:71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АГ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88;top:1727;width:3780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76;top:1623;width:3771;height:52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физкультуры и спор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17;top:1747;width:3780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ГО, ЧС и мобилизационн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03,591" to="14958,5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59,609" to="14960,33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9,1118" to="11159,16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78,1118" to="7679,16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118" to="5759,16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579" to="5757,16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2738" to="1440,32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8,2738" to="4072,32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0,2738" to="5544,32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6,2723" to="7164,32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0,2717" to="8829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28,2710" to="7840,32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29,2708" to="10484,32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60,2717" to="11561,3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02,2708" to="12892,3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7,2708" to="13820,3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7,2710" to="12248,32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578;width:341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10" w:right="510" w:gutter="0" w:header="0" w:top="107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unga" w:hAnsi="Tunga" w:cs="Tung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13">
    <w:name w:val="Маркированный список1"/>
    <w:basedOn w:val="Normal"/>
    <w:qFormat/>
    <w:pPr>
      <w:ind w:left="0" w:right="0" w:hanging="0"/>
      <w:jc w:val="both"/>
    </w:pPr>
    <w:rPr>
      <w:szCs w:val="24"/>
    </w:rPr>
  </w:style>
  <w:style w:type="paragraph" w:styleId="TextBodyIndent">
    <w:name w:val="Body Text Indent"/>
    <w:basedOn w:val="Normal"/>
    <w:pPr>
      <w:ind w:left="142" w:right="0" w:firstLine="425"/>
    </w:pPr>
    <w:rPr/>
  </w:style>
  <w:style w:type="paragraph" w:styleId="21">
    <w:name w:val="Основной текст 21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ind w:left="0" w:right="-186" w:firstLine="708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46:00Z</dcterms:created>
  <dc:creator>Я</dc:creator>
  <dc:description/>
  <cp:keywords/>
  <dc:language>en-US</dc:language>
  <cp:lastModifiedBy>Пользователь</cp:lastModifiedBy>
  <dcterms:modified xsi:type="dcterms:W3CDTF">2013-05-21T10:53:00Z</dcterms:modified>
  <cp:revision>3</cp:revision>
  <dc:subject/>
  <dc:title>                                                      </dc:title>
</cp:coreProperties>
</file>