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-374650</wp:posOffset>
                </wp:positionV>
                <wp:extent cx="680085" cy="77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61.35pt;mso-wrap-distance-left:9.05pt;mso-wrap-distance-right:9.05pt;mso-wrap-distance-top:0pt;mso-wrap-distance-bottom:0pt;margin-top:-29.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850"/>
        <w:gridCol w:w="5103"/>
      </w:tblGrid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е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лаз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Н. Дягелеву</w:t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Глазов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дмуртской Республ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з ёрослэн Администраци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ул. М. Гвардии, 22-а,  г. Глазов,  УР,  427621,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, факс 2-25-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1418"/>
      </w:tblGrid>
      <w:tr>
        <w:trPr/>
        <w:tc>
          <w:tcPr>
            <w:tcW w:w="20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29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425"/>
        <w:gridCol w:w="1418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position w:val="-22"/>
                <w:sz w:val="20"/>
              </w:rPr>
              <w:t>на 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position w:val="-22"/>
                <w:sz w:val="20"/>
              </w:rPr>
            </w:pPr>
            <w:r>
              <w:rPr>
                <w:position w:val="-22"/>
                <w:sz w:val="20"/>
              </w:rPr>
              <w:t>от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 связи с утверждением Постановлением Правительства Удмуртской Республики  от 15 апреля 2013 года №169 «Региональной адресной программы по переселению граждан из аварийного жилищного фонда в Удмуртской Республике на 2013- 2015 годы»:</w:t>
      </w:r>
    </w:p>
    <w:p>
      <w:pPr>
        <w:pStyle w:val="21"/>
        <w:spacing w:lineRule="auto" w:line="240"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) Увеличить доходную часть бюджета муниципального образования «Глазовский район» на:</w:t>
      </w:r>
    </w:p>
    <w:p>
      <w:pPr>
        <w:pStyle w:val="21"/>
        <w:spacing w:lineRule="auto" w:line="240"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3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200"/>
        <w:gridCol w:w="1276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208805 0004 151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  за счет средств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6,0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208905 0004 151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  за счет средств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1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center"/>
        <w:rPr/>
      </w:pPr>
      <w:r>
        <w:rPr/>
        <w:t>2014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200"/>
        <w:gridCol w:w="1276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208805 0002 151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  за счет средств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4,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208905 0002 151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  за счет средств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6,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91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center"/>
        <w:rPr/>
      </w:pPr>
      <w:r>
        <w:rPr/>
        <w:t>2015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200"/>
        <w:gridCol w:w="1276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208805 0002 151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  за счет средств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,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208905 0002 151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  за счет средств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9,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83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Увеличить расходную часть бюджета муниципального образования «Глазовский район»  на</w:t>
      </w:r>
    </w:p>
    <w:tbl>
      <w:tblPr>
        <w:tblW w:w="99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78"/>
        <w:gridCol w:w="2813"/>
        <w:gridCol w:w="1000"/>
        <w:gridCol w:w="1177"/>
        <w:gridCol w:w="1000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Администрация  МО «Глазовский район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 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11  0501 0980104 411 31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11  0501 0980102 411 31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6,0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6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4,8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6,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,6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9,6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В связи с принятием Закона Удмуртской Республики от 26.03.2013 года </w:t>
      </w:r>
      <w:r>
        <w:rPr>
          <w:b/>
        </w:rPr>
        <w:tab/>
        <w:t>«</w:t>
      </w:r>
      <w:r>
        <w:rPr/>
        <w:t>О</w:t>
      </w:r>
      <w:r>
        <w:rPr>
          <w:b/>
        </w:rPr>
        <w:t xml:space="preserve"> </w:t>
      </w:r>
      <w:r>
        <w:rPr/>
        <w:t>внесении изменений в Закон Удмуртской Республики «О бюджете Удмуртской Республики на 2013 год и плановый период 2014 и 2015 годов», внести следующие изменения: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>по целевой статье 5052102  слова «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Удмуртской Республики» заменить словами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за счет средств бюджета Удмуртской Республики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В связи с прогнозируемым дополнительным поступлением в течение 2013 года прочих безвозмездных поступл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 спонсорская помощь): </w:t>
      </w:r>
    </w:p>
    <w:p>
      <w:pPr>
        <w:pStyle w:val="21"/>
        <w:spacing w:lineRule="auto" w:line="240"/>
        <w:ind w:left="709" w:hanging="0"/>
        <w:rPr/>
      </w:pPr>
      <w:r>
        <w:rPr>
          <w:sz w:val="22"/>
          <w:szCs w:val="22"/>
        </w:rPr>
        <w:tab/>
        <w:t xml:space="preserve">а) Увеличить доходную часть бюджета района на 150,0    </w:t>
      </w:r>
      <w:r>
        <w:rPr/>
        <w:t xml:space="preserve">тыс. руб.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40"/>
        <w:gridCol w:w="1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</w:tbl>
    <w:p>
      <w:pPr>
        <w:pStyle w:val="21"/>
        <w:spacing w:lineRule="auto" w:line="240"/>
        <w:rPr/>
      </w:pPr>
      <w:r>
        <w:rPr>
          <w:sz w:val="22"/>
          <w:szCs w:val="22"/>
        </w:rPr>
        <w:t>б) Увеличить расходную часть бюджета района   на 150</w:t>
      </w:r>
      <w:r>
        <w:rPr/>
        <w:t>,0 тыс. руб. и направить их по следующим направлениям:</w:t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73"/>
        <w:gridCol w:w="5050"/>
        <w:gridCol w:w="2552"/>
        <w:gridCol w:w="1197"/>
      </w:tblGrid>
      <w:tr>
        <w:trPr>
          <w:tblHeader w:val="true"/>
          <w:trHeight w:val="548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 классификации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703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Глазовс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13  0920381 2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6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нести соответствующие изменения в приложения 1,5,7,15 решения Глазовского Районного Совета депутатов от 30 ноября 2011 года № 532 «О бюджете муниципального образования «Глазовский район на 2012 год и на плановый период 2013 и 2014 годов»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</w:rPr>
        <w:t>Глава Администрации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Глазовский район»</w:t>
        <w:tab/>
        <w:tab/>
        <w:tab/>
        <w:tab/>
        <w:tab/>
        <w:t>И.И. Перш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шакова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 95 93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2:00Z</dcterms:created>
  <dc:creator>Перминова Татьяна</dc:creator>
  <dc:description/>
  <cp:keywords/>
  <dc:language>en-US</dc:language>
  <cp:lastModifiedBy>Пользователь</cp:lastModifiedBy>
  <cp:lastPrinted>2013-05-21T15:59:00Z</cp:lastPrinted>
  <dcterms:modified xsi:type="dcterms:W3CDTF">2013-05-21T12:37:00Z</dcterms:modified>
  <cp:revision>6</cp:revision>
  <dc:subject/>
  <dc:title>                                                      </dc:title>
</cp:coreProperties>
</file>