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Двадцать шес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второ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26 июня 2014 года 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22"/>
        <w:spacing w:lineRule="auto" w:line="276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МУНИЦИПАЛЬНОГО ОБРАЗОВАНИЯ «ГЛАЗОВСКИЙ РАЙОН» ОТ 19.12.2013 № 183 «О БЮДЖЕТЕ МУНИЦИПАЛЬНОГО ОБРАЗОВАНИЯ «ГЛАЗОВСКИЙ РАЙОН» НА 2014 ГОД И ПЛАНОВЫЙ ПЕРИОДЫ 2015 И 2016 ГОДОВ» (В РЕД.РЕШЕНИЙ ОТ 30.01.2014 № 193, ОТ 10.04.2014 № 205</w:t>
      </w:r>
      <w:r>
        <w:rPr>
          <w:b/>
          <w:szCs w:val="24"/>
          <w:lang w:val="ru-RU"/>
        </w:rPr>
        <w:t>, ОТ 29.05.2014 № 235</w:t>
      </w:r>
      <w:r>
        <w:rPr>
          <w:b/>
          <w:szCs w:val="24"/>
        </w:rPr>
        <w:t>)</w:t>
      </w:r>
    </w:p>
    <w:p>
      <w:pPr>
        <w:pStyle w:val="22"/>
        <w:spacing w:lineRule="auto" w:line="240"/>
        <w:ind w:right="340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Рассмотрев представление Администрации муниципального образования «Глазовский район» от___.2014 № 02-29, руководствуясь Бюджетным кодексом Российской Федерации, Уставом муниципального образования «Глазовский район»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Внести  в решение   Совета депутатов муниципального образования «Глазовский район» 19.12.2013 № 183 «О бюджете муниципального образования «Глазовский район» на 2014 год и плановый периоды 2015 и 2016 годов»</w:t>
      </w:r>
      <w:r>
        <w:rPr>
          <w:b/>
          <w:szCs w:val="24"/>
        </w:rPr>
        <w:t xml:space="preserve"> </w:t>
      </w:r>
      <w:r>
        <w:rPr>
          <w:szCs w:val="24"/>
        </w:rPr>
        <w:t>(в ред.решений от 30.01.2014 № 193, от 10.04.2014 № 205, от 29.05.2014 № 235)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В связи с предоставлением бюджету муниципального образования «Глазовский район» бюджетного кредита для частичного покрытия дефицита бюджета муниципального образования на основании Распоряжения Правительства Удмуртской Республики от 2 июня 2014 года № 363-р: </w:t>
      </w:r>
    </w:p>
    <w:p>
      <w:pPr>
        <w:pStyle w:val="Normal"/>
        <w:spacing w:before="0" w:after="120"/>
        <w:ind w:firstLine="360"/>
        <w:jc w:val="both"/>
        <w:rPr/>
      </w:pPr>
      <w:r>
        <w:rPr/>
        <w:t>а) увеличить доходную часть бюджета муниципального образования «Глазовский район»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05"/>
        <w:gridCol w:w="1141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д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 источни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4 год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(тыс. руб.)</w:t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/>
              <w:t>000 01 03 01 00 05 0000 7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 584,5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б) Увеличить расходную часть бюджета муниципального образования «Глазовский район»  на 20 584,5 тыс. рублей и распределить по следующим направлениям:</w:t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844"/>
        <w:gridCol w:w="2835"/>
        <w:gridCol w:w="1441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д бюджетной  классифика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умма, тыс.рублей</w:t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Реконструкция КНС-1 и КНС-2 и очистных сооружений в с.Понино Глазовского района Удмуртской Республики (ПИР, экспертиза проекта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11 0502 2230471 244 226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82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Техническое перевооружение котельной  школы с переводом на газ в д. Дондыкар Глазовского района Удмуртской Республики (в том числе ПИР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11 0502 2010521 243 31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117,3</w:t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Техническое перевооружение котельной школы и детского сада с переводом на газ в д. Кочишево Глазовского района Удмуртской Республики (ПИР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11 0502 2010521      243 31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92,7</w:t>
            </w:r>
          </w:p>
        </w:tc>
      </w:tr>
      <w:tr>
        <w:trPr>
          <w:trHeight w:val="630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апитальный ремонт здания школьного спортзала в д. Кожиль Глазовского района (в т.ч.ПИР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79 0702 9900081 465 5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79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Детский сад в д. Штанигурт Глазовского района Удмуртской Республики (в т.ч.ПИР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79 0701 2240081 465 5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79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6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стройка к Гулековской основной общеобразовательной школе со спортзалом и столовой в д. Гулёково Глазовского района Удмуртской Республики (в т.ч.ПИР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79 0702 2240081 621 24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53,8</w:t>
            </w:r>
          </w:p>
        </w:tc>
      </w:tr>
      <w:tr>
        <w:trPr>
          <w:trHeight w:val="79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7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Реконструкция здания МОУ «Чуринская начальная школа - детский сад» под размещение 3 дошкольных групп в д. Чура Глазовского рай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79 0701 2240081 465 5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79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8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Реконструкция здания клуба под размещение школьного пищеблока с обеденным залом  в д. Удм. Ключи Глазовского района Удмуртской Республики (в.ч. ПИР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79 0702 2240081 465 5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 720,7</w:t>
            </w:r>
          </w:p>
        </w:tc>
      </w:tr>
      <w:tr>
        <w:trPr>
          <w:trHeight w:val="79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9.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Разработка генеральных планов и Правил землепользования и застройки МО «Верхнебогатырское», МО «Гулековское», МО «Понинское», МО «Куреговское»,МО «Ураковское» Глазовского рай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0 0412 2240081 523 251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 800,0</w:t>
            </w:r>
          </w:p>
        </w:tc>
      </w:tr>
      <w:tr>
        <w:trPr>
          <w:trHeight w:val="31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584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 связи с предоставлением бюджету муниципального образования «Глазовский район» бюджетного кредита для частичного покрытия дефицита бюджета муниципального образован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а) Увеличить доходную часть бюджета муниципального образования «Глазовский район» на 5000,0 тыс. руб.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41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 источ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4 год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тыс. 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000 01 03 01 00 05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500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rPr/>
      </w:pPr>
      <w:r>
        <w:rPr/>
        <w:t>б) Увеличить расходную часть бюджета муниципального образования «Глазовский район»  на 5000,0 тыс. руб.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26"/>
        <w:gridCol w:w="2580"/>
        <w:gridCol w:w="144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д бюджетной  классифика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умма, тыс.рубл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/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емонт объектов социальной сфер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4884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/>
              <w:t>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правление финансов Администрации МО «Глазовский район» (обслуживание муниципального долга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0 1301 0650300 7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16,0</w:t>
            </w:r>
          </w:p>
        </w:tc>
      </w:tr>
      <w:tr>
        <w:trPr>
          <w:trHeight w:val="1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5000,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 xml:space="preserve">2.  </w:t>
      </w:r>
      <w:r>
        <w:rPr>
          <w:szCs w:val="24"/>
        </w:rPr>
        <w:t>Внести соответствующие изменения в приложения 1,2,7,9,15 решения Совета депутатов муниципального образования «Глазовский район» от 19 декабря 2013 года № 183 «О бюджете муниципального образования «Глазовский район на 2014 год и на плановый период 2015 и 2016 годов» (в редакции решений №193 от 30.01.2014, от 10.04.2014 № 205, от 29.05.2014 № 235), изложив в новой редакции (прилагаются).</w:t>
      </w:r>
      <w:r>
        <w:rPr>
          <w:b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 xml:space="preserve">3. </w:t>
      </w:r>
      <w:r>
        <w:rPr>
          <w:szCs w:val="24"/>
        </w:rPr>
        <w:t>Настоящее решение вступает в законную силу после его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/>
        <w:t>«</w:t>
      </w:r>
      <w:r>
        <w:rPr>
          <w:b/>
          <w:bCs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«___» июня 2014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39:00Z</dcterms:created>
  <dc:creator>408_1</dc:creator>
  <dc:description/>
  <dc:language>en-US</dc:language>
  <cp:lastModifiedBy>408_1</cp:lastModifiedBy>
  <cp:lastPrinted>2014-06-03T15:32:00Z</cp:lastPrinted>
  <dcterms:modified xsi:type="dcterms:W3CDTF">2014-06-17T10:43:00Z</dcterms:modified>
  <cp:revision>3</cp:revision>
  <dc:subject/>
  <dc:title/>
</cp:coreProperties>
</file>