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838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08610</wp:posOffset>
            </wp:positionV>
            <wp:extent cx="4953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lang w:val="en-US" w:eastAsia="en-US"/>
        </w:rPr>
        <w:t xml:space="preserve">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3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/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р. л/счет 03211140281, БИК 049401001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46"/>
        <w:gridCol w:w="539"/>
        <w:gridCol w:w="567"/>
        <w:gridCol w:w="1417"/>
        <w:gridCol w:w="284"/>
        <w:gridCol w:w="4677"/>
      </w:tblGrid>
      <w:tr>
        <w:trPr>
          <w:trHeight w:val="270" w:hRule="atLeast"/>
        </w:trPr>
        <w:tc>
          <w:tcPr>
            <w:tcW w:w="2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.06.2014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-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е 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Глазов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скому В.А.</w:t>
            </w:r>
          </w:p>
        </w:tc>
      </w:tr>
      <w:tr>
        <w:trPr>
          <w:trHeight w:val="1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важаемый Владимир Анатольевич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Администрация МО «Глазовский район» предлагает рассмотреть на сессии Совета Депутатов МО «Глазовский район» следующие вопросы по внесению изменений в решение Глазовского Районного Совета депутатов от 19 декабря 2013 года № 183 «О бюджете муниципального образования «Глазовский район на 2014 год и на плановый период 2015 и 2016 годов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1.</w:t>
      </w:r>
      <w:r>
        <w:rPr/>
        <w:t xml:space="preserve"> В связи с предоставлением бюджету муниципального образования «Глазовский район» бюджетного кредита для частичного покрытия дефицита бюджета муниципального образования на основании Распоряжения Правительства Удмуртской Республики от 2 июня 2014 года № 363-р: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>а) увеличить доходную часть бюджета муниципального образования «Глазовский район»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05"/>
        <w:gridCol w:w="1141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на 2014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00 01 03 01 00 05 0000 7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84,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>б) Увеличить расходную часть бюджета муниципального образования «Глазовский район»  на 20 584,5 тыс. рублей и распределить по следующим направлениям:</w:t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700"/>
        <w:gridCol w:w="4985"/>
        <w:gridCol w:w="2694"/>
        <w:gridCol w:w="1278"/>
        <w:gridCol w:w="163"/>
      </w:tblGrid>
      <w:tr>
        <w:trPr>
          <w:trHeight w:val="81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Код бюджетной  классификации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лей</w:t>
            </w:r>
          </w:p>
        </w:tc>
      </w:tr>
      <w:tr>
        <w:trPr>
          <w:trHeight w:val="1365" w:hRule="atLeast"/>
        </w:trPr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НС-1 и КНС-2 и очистных сооружений в с.Понино Глазовского района Удмуртской Республики (ПИР, экспертиза проекта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502 2230471 244 2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825" w:hRule="atLeast"/>
        </w:trPr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перевооружение котельной  школы с переводом на газ в д. Дондыкар Глазовского района Удмуртской Республики (в том числе ПИР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502 2010521 243 3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3</w:t>
            </w:r>
          </w:p>
        </w:tc>
      </w:tr>
      <w:tr>
        <w:trPr>
          <w:trHeight w:val="1365" w:hRule="atLeast"/>
        </w:trPr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перевооружение котельной школы и детского сада с переводом на газ в д. Кочишево Глазовского района Удмуртской Республики (ПИР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11 0502 2010521      243 3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7</w:t>
            </w:r>
          </w:p>
        </w:tc>
      </w:tr>
      <w:tr>
        <w:trPr>
          <w:trHeight w:val="630" w:hRule="atLeast"/>
        </w:trPr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здания школьного спортзала в д. Кожиль Глазовского района (в т.ч.ПИР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2 9900081 465 53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795" w:hRule="atLeast"/>
        </w:trPr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й сад в д. Штанигурт Глазовского района Удмуртской Республики (в т.ч.ПИР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1 2240081 465 53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795" w:hRule="atLeast"/>
        </w:trPr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ройка к Гулековской основной общеобразовательной школе со спортзалом и столовой в д. Гулёково Глазовского района Удмуртской Республики (в т.ч.ПИР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2 2240081 621 241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8</w:t>
            </w:r>
          </w:p>
        </w:tc>
      </w:tr>
      <w:tr>
        <w:trPr>
          <w:trHeight w:val="795" w:hRule="atLeast"/>
        </w:trPr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здания МОУ «Чуринская начальная школа - детский сад» под размещение 3 дошкольных групп в д. Чура Глазовск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1 2240081 465 53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95" w:hRule="atLeast"/>
        </w:trPr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здания клуба под размещение школьного пищеблока с обеденным залом  в д. Удм. Ключи Глазовского района Удмуртской Республики (в.ч. ПИР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9 0702 2240081 465 530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0,7</w:t>
            </w:r>
          </w:p>
        </w:tc>
      </w:tr>
      <w:tr>
        <w:trPr>
          <w:trHeight w:val="795" w:hRule="atLeast"/>
        </w:trPr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генеральных планов и Правил землепользования и застройки МО «Верхнебогатырское», МО «Гулековское», МО «Понинское», МО «Куреговское»,МО «Ураковское» Глазовск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0412 2240081 523 2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</w:tr>
      <w:tr>
        <w:trPr>
          <w:trHeight w:val="315" w:hRule="atLeast"/>
        </w:trPr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58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 xml:space="preserve"> </w:t>
      </w:r>
      <w:r>
        <w:rPr/>
        <w:t>В связи с предоставлением бюджету муниципального образования «Глазовский район» бюджетного кредита для частичного покрытия дефицита бюджета муниципального образова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а) Увеличить доходную часть бюджета муниципального образования «Глазовский район» на 5000,0 тыс. руб.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4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на 2014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5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rPr/>
      </w:pPr>
      <w:r>
        <w:rPr/>
        <w:t>б) Увеличить расходную часть бюджета муниципального образования «Глазовский район»  на 5000,0 тыс. руб.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06"/>
        <w:gridCol w:w="2595"/>
        <w:gridCol w:w="13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/>
              <w:t>Код бюджетной  классифик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/>
              <w:t>Сумма, тыс.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бъектов социальной сфе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инансов Администрации МО «Глазовский район» (обслуживнаие муниципального долга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1301 0650300 7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3. </w:t>
      </w:r>
      <w:r>
        <w:rPr/>
        <w:t>Внести соответствующие изменения в приложения 1,2,7,9,15 решения  Совета депутатов муниципального образования «Глазовский район» от 19 декабря 2013 года № 183 «О бюджете муниципального образования «Глазовский район на 2014 год и на плановый период 2015 и 2016 годов» (в редакции решения №193 от 30.01.2014 года)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 Администрации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</w:r>
      <w:r>
        <w:rPr>
          <w:b/>
          <w:szCs w:val="20"/>
        </w:rPr>
        <w:tab/>
        <w:tab/>
        <w:tab/>
        <w:tab/>
        <w:tab/>
        <w:t>И.И.Першин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Исп. Ушакова Ю.В. 29593</w:t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zrayo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47:00Z</dcterms:created>
  <dc:creator>1</dc:creator>
  <dc:description/>
  <cp:keywords/>
  <dc:language>en-US</dc:language>
  <cp:lastModifiedBy>Любовь Николаевна</cp:lastModifiedBy>
  <cp:lastPrinted>2014-06-11T15:14:00Z</cp:lastPrinted>
  <dcterms:modified xsi:type="dcterms:W3CDTF">2014-06-11T11:15:00Z</dcterms:modified>
  <cp:revision>20</cp:revision>
  <dc:subject/>
  <dc:title>Администрация муниципального                                                          «Глаз ёрос» муниципал                   </dc:title>
</cp:coreProperties>
</file>