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</w:rPr>
        <w:t>за 2017 год</w:t>
      </w:r>
    </w:p>
    <w:p>
      <w:pPr>
        <w:pStyle w:val="Normal"/>
        <w:jc w:val="center"/>
        <w:rPr>
          <w:b/>
          <w:b/>
          <w:color w:val="C00000"/>
          <w:sz w:val="21"/>
          <w:szCs w:val="21"/>
          <w:highlight w:val="yellow"/>
        </w:rPr>
      </w:pPr>
      <w:r>
        <w:rPr>
          <w:b/>
          <w:color w:val="C0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Ураковское» за 12  месяцев  2017 года исполнен в целом по доходам в объеме 3768,7 тыс. руб., что составляет 94,4% к плану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- получены налоговые и неналоговые доходы в сумме 485,9 тыс. руб. (90,3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3282,8 тыс. руб. (95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164,5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12,9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129,4% или получено доходов больше на 110,3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Из собственных доходов налоговые платежи составили  475,2 тыс. руб. и неналоговые 10,7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Получены доходы от оказания платных услуг в сумме 10,2 тыс. руб. </w:t>
      </w:r>
      <w:r>
        <w:rPr>
          <w:sz w:val="22"/>
          <w:szCs w:val="22"/>
        </w:rPr>
        <w:t>(возврат дебиторской задолженности с Фонда социального страхования) и прочие поступления от денежных взысканий (штрафов) 0,5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– 333,0 тыс. руб. или 68,5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>
          <w:i/>
          <w:i/>
          <w:sz w:val="21"/>
          <w:szCs w:val="21"/>
          <w:highlight w:val="yellow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- по налогу на доходы физ. лиц,  при  плане  71,0 тыс. руб., поступило 53,0 тыс. руб. или 74,6% к плану, недополучено 18,0 тыс. руб., в  связи с имеющейся  задолженностью ООО «Родник» 8,7тыс.руб;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- по единому сельскохозяйственному налогу, при плане 18,0 тыс. руб., поступило 10,8 тыс. руб. или 60,0% к плану, недополучено 7,2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- по налогу на имущество физ. лиц, при плане 232,0 тыс. руб., поступило 78,4 тыс. руб. или 33,8% к плану, недополучено 153,6 тыс. руб.</w:t>
      </w:r>
    </w:p>
    <w:p>
      <w:pPr>
        <w:pStyle w:val="Normal"/>
        <w:ind w:firstLine="709"/>
        <w:jc w:val="both"/>
        <w:rPr/>
      </w:pPr>
      <w:r>
        <w:rPr>
          <w:i/>
          <w:sz w:val="21"/>
          <w:szCs w:val="21"/>
        </w:rPr>
        <w:t xml:space="preserve">  </w:t>
      </w: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величилась на 56,5 тыс. руб. и составила на 01.01.2018г. в сумме 297,3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0,2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115,8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– 181,3 тыс. руб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3639,7 тыс. руб. или 95,7 % исполнения к уточненному  плану, в том числе: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разделу «Общегосударственные вопросы» исполнение составило 1581,9 тыс. руб. или 97,8 % (за аналогичный период  2016 года – 1536,0 тыс. рублей). На выплату заработной платы с отчислениями направлено 1203,7 тыс. руб., что составило 76,1 % всех расходов по органам управления. На оплату услуг связи  израсходовано 17,1 тыс. руб. (за аналогичный период 2016 года – 17,1 тыс. рублей), на оплату коммунальных услуг 211,2 тыс. руб. (за аналогичный период 2016 года – 209,8 тыс. рублей),  ГСМ 51,9 тыс. руб. (за аналогичный период 2016 года – 52,0 тыс. рублей)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За 12 месяцев 2017 года по подразделу 0111 «Резервные фонды» расходы составили 1,0 тыс. рублей, и были направлены на оказание материальной помощи в связи с похоронами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65,2 тыс. руб. при плане 69,8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 расходы составили 1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у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составили 3,0 тыс. рубл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788,9 тыс. рублей (годовой план 856,3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1018,0 тыс. рублей (годовой уточённый план 1072,4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0500 «Жилищно-коммунальное хозяйство» при плане 90,2  тыс. руб. кассовый расход составил 89,1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расходы составили 1,0 тыс. рублей (уточненный годовой план 1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48,0 тыс. руб.) исполнение составило 48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уточненный годовой план 14,7 тыс. руб.) кассовый расход составил 14,7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2 месяцев 2017 года решением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298,2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содержание объектов коммунального хозяйства 31,0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азработку документов территориального планирования, проектов планировки территории, генпланов в размере 30,0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поддержку мер по обеспечению сбалансированности бюджетов муниципальных образований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 0,3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2 месяцев 2017 года из бюджета УР для МО «Ураковское» была выделена субсидия по обеспечению первичных мер пожарной безопасности 141,5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росроченная дебиторская задолженность составляет 1,9 тыс. рублей, просроченная кредиторская задолженность на 31.12.2017 год отсутствует.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Остаток денежных средств на лицевом счете бюджета  МО «Ураковское» по состоянию на 31.12.2017 года составляет 132,9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редства дорожного фонда 53,3 тыс. руб.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обственные средства 79,6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2 месяцев 2017 года бюджет поселения исполнен с профицитом в сумме 129,0 тыс. руб.</w:t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Пользователь</cp:lastModifiedBy>
  <cp:lastPrinted>2017-10-10T16:26:00Z</cp:lastPrinted>
  <dcterms:modified xsi:type="dcterms:W3CDTF">2018-02-20T07:44:00Z</dcterms:modified>
  <cp:revision>104</cp:revision>
  <dc:subject/>
  <dc:title>Пояснительная записка об исполнении бюджета</dc:title>
</cp:coreProperties>
</file>