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Штанигурт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от                 </w:t>
      </w:r>
      <w:r>
        <w:rPr/>
        <w:t>2020г №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Штанигурт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Штанигурт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"Штанигуртское"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Штанигуртское»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12-09T11:58:00Z</dcterms:modified>
  <cp:revision>115</cp:revision>
  <dc:subject/>
  <dc:title>Проект</dc:title>
</cp:coreProperties>
</file>