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Бюджет МО «Понинское» за 9 месяцев 2018 года исполнен в целом по доходам в объеме 2850,7 тыс. руб., что составляет 99,5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доходы в сумме 268,7 тыс. руб. (95,3% от плана 9 месяцев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2582,0 тыс. руб. (100% от плана 9 месяцев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Доля собственных доходов в общем объеме составляет 9,4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72,1% или получено доходов меньше на 104,2 тыс. руб., так как в 2017 году поступила </w:t>
      </w:r>
      <w:r>
        <w:rPr>
          <w:sz w:val="22"/>
          <w:szCs w:val="22"/>
        </w:rPr>
        <w:t>недоимка прошлых лет</w:t>
      </w:r>
      <w:r>
        <w:rPr>
          <w:sz w:val="21"/>
          <w:szCs w:val="21"/>
        </w:rPr>
        <w:t xml:space="preserve"> по налогу на имущество с физических лиц в сумме 175,2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145,7 тыс. руб. или 54,2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>- по земельному налогу, при плане 164,0 тыс. руб., поступило 145,7 тыс. руб., или  88,8% к плану 9 месяцев, недополучено 18,3 тыс. руб., в связи с имеющейся недоимкой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90,7 тыс. руб. и составила на 01.10.2018г. в сумме 565,2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431,0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32,8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1,4 тыс. руб.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 исполнен в объеме 2788,9 тыс. руб. или 62,9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291,1 тыс. руб. или 66,8 % (за аналогичный период  2017 года – 1189,2 тыс. рублей). На выплату заработной платы с отчислениями  направлено 1167,4  тыс. руб., что составило 90,4 % всех расходов по органам управления. На оплату услуг связи израсходовано 14,6 тыс. руб. (за аналогичный период  2017 года – 15,2 тыс. рублей), ГСМ 19,4 тыс. руб. (за аналогичный период 2017 года – 30,0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За 9 месяцев 2018 года по подразделу 0111 «Резервные фонды» расходы составили 3,0 тыс. рублей, направлены на материальную помощь в связи с пожарам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31,6 тыс. руб. при плане 196,0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(годовой план 13,4 тыс. рублей) расходы составили 9,0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1122,8 тыс. рублей (годовой уточнённый план 1422,5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при плане 778,6 тыс. рублей, расходы составили 163,2 тыс. рублей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55,6 тыс. руб. расходы оставили 50,1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18,0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5,0 тыс. рублей) расходы не осуществлялись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shd w:fill="FFFFFF" w:val="clear"/>
          <w:lang w:eastAsia="ru-RU"/>
        </w:rPr>
        <w:t>По Решению Глазовского Районного Совета депутатов за 9 месяцев 2018 года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shd w:fill="FFFFFF" w:val="clear"/>
          <w:lang w:eastAsia="ru-RU"/>
        </w:rPr>
        <w:t xml:space="preserve">- </w:t>
      </w:r>
      <w:r>
        <w:rPr>
          <w:sz w:val="21"/>
          <w:szCs w:val="21"/>
        </w:rPr>
        <w:t>на ремонт и содержание дорог (дорожные фонды) в размере 210,3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повышение заработной платы  – 114,1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21,4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из бюджета УР для МО «Понинское» была выделена субсидия на реализацию мероприятий по формированию современной городской среды в размере 571,4 тыс. рублей и межбюджетные трансферты для реализации программы "Родники села Понино" в размере 45,6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shd w:fill="FFFFFF" w:val="clear"/>
          <w:lang w:eastAsia="ru-RU"/>
        </w:rPr>
        <w:t>Просроченная кредиторская и дебиторская задолженность на 30.09.2018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0.09.2018 года составляет 98,8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13,2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15,4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бровольные пожертвования 38,2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32,0 тыс.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8 года бюджет поселения исполнен с профицитом в сумме 61,8 тыс. руб.</w:t>
      </w:r>
    </w:p>
    <w:sectPr>
      <w:type w:val="nextPage"/>
      <w:pgSz w:w="11906" w:h="16838"/>
      <w:pgMar w:left="720" w:right="38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6-04-26T11:21:00Z</cp:lastPrinted>
  <dcterms:modified xsi:type="dcterms:W3CDTF">2018-10-19T07:17:00Z</dcterms:modified>
  <cp:revision>99</cp:revision>
  <dc:subject/>
  <dc:title>Пояснительная записка об исполнении бюджета</dc:title>
</cp:coreProperties>
</file>