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ind w:left="10348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9212580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6240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942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2"/>
                              <w:gridCol w:w="1080"/>
                              <w:gridCol w:w="6660"/>
                            </w:tblGrid>
                            <w:tr>
                              <w:trPr>
                                <w:trHeight w:val="3118" w:hRule="atLeast"/>
                              </w:trPr>
                              <w:tc>
                                <w:tcPr>
                                  <w:tcW w:w="6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Главы по делам ГО и Ч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ния  «Глаз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  А.А.Гаври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“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 ” ______________ 20___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2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лав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я  «Парз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________________   Е.И.Поздее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20" w:leader="none"/>
                                    </w:tabs>
                                    <w:ind w:left="-122" w:right="0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“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 ” ______________ 20_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сновных мероприятий муниципального образования «Парзинское» в области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ражданской обороны, предупреждения и ликвидации  чрезвычайных ситуаций, обеспечения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жарной 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Пар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5.4pt;height:491.4pt;mso-wrap-distance-left:9.05pt;mso-wrap-distance-right:9.05pt;mso-wrap-distance-top:0pt;mso-wrap-distance-bottom:0pt;margin-top:-2.7pt;mso-position-vertical-relative:text;margin-left:-2.7pt;mso-position-horizontal-relative:text">
                <v:textbox>
                  <w:txbxContent>
                    <w:tbl>
                      <w:tblPr>
                        <w:tblW w:w="13942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2"/>
                        <w:gridCol w:w="1080"/>
                        <w:gridCol w:w="6660"/>
                      </w:tblGrid>
                      <w:tr>
                        <w:trPr>
                          <w:trHeight w:val="3118" w:hRule="atLeast"/>
                        </w:trPr>
                        <w:tc>
                          <w:tcPr>
                            <w:tcW w:w="62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Главы 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я  «Глаз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  А.А.Гаврилов</w:t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“ </w:t>
                            </w:r>
                            <w:r>
                              <w:rPr>
                                <w:szCs w:val="28"/>
                              </w:rPr>
                              <w:t>_____ ” ______________ 20___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82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разования  «Парзинское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Cs w:val="28"/>
                              </w:rPr>
                              <w:t>_____________________   Е.И.Поздее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0" w:leader="none"/>
                              </w:tabs>
                              <w:ind w:left="-122" w:right="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“ </w:t>
                            </w:r>
                            <w:r>
                              <w:rPr>
                                <w:szCs w:val="28"/>
                              </w:rPr>
                              <w:t>_____ ” ______________ 20_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сновных мероприятий муниципального образования «Парзинское» в области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гражданской обороны, предупреждения и ликвидации  чрезвычайных ситуаций, обеспечения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пожарной безопасности и безопасности людей на водных объектах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 2021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Пар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67"/>
        <w:gridCol w:w="13"/>
        <w:gridCol w:w="19"/>
        <w:gridCol w:w="6"/>
        <w:gridCol w:w="13"/>
        <w:gridCol w:w="1441"/>
        <w:gridCol w:w="243"/>
        <w:gridCol w:w="32"/>
        <w:gridCol w:w="17"/>
        <w:gridCol w:w="1228"/>
        <w:gridCol w:w="16"/>
        <w:gridCol w:w="11"/>
        <w:gridCol w:w="31"/>
        <w:gridCol w:w="637"/>
        <w:gridCol w:w="15"/>
        <w:gridCol w:w="18"/>
        <w:gridCol w:w="667"/>
        <w:gridCol w:w="49"/>
        <w:gridCol w:w="484"/>
        <w:gridCol w:w="27"/>
        <w:gridCol w:w="61"/>
        <w:gridCol w:w="47"/>
        <w:gridCol w:w="554"/>
        <w:gridCol w:w="119"/>
        <w:gridCol w:w="9"/>
        <w:gridCol w:w="700"/>
        <w:gridCol w:w="11"/>
        <w:gridCol w:w="26"/>
        <w:gridCol w:w="675"/>
        <w:gridCol w:w="33"/>
        <w:gridCol w:w="536"/>
        <w:gridCol w:w="33"/>
        <w:gridCol w:w="24"/>
        <w:gridCol w:w="90"/>
        <w:gridCol w:w="11"/>
        <w:gridCol w:w="543"/>
        <w:gridCol w:w="9"/>
        <w:gridCol w:w="28"/>
        <w:gridCol w:w="12"/>
        <w:gridCol w:w="23"/>
        <w:gridCol w:w="96"/>
        <w:gridCol w:w="545"/>
        <w:gridCol w:w="14"/>
        <w:gridCol w:w="16"/>
        <w:gridCol w:w="34"/>
        <w:gridCol w:w="685"/>
        <w:gridCol w:w="29"/>
        <w:gridCol w:w="605"/>
        <w:gridCol w:w="51"/>
        <w:gridCol w:w="35"/>
        <w:gridCol w:w="619"/>
        <w:gridCol w:w="41"/>
        <w:gridCol w:w="23"/>
        <w:gridCol w:w="578"/>
        <w:gridCol w:w="17"/>
        <w:gridCol w:w="1216"/>
        <w:gridCol w:w="1216"/>
        <w:gridCol w:w="14338"/>
      </w:tblGrid>
      <w:tr>
        <w:trPr>
          <w:tblHeader w:val="true"/>
          <w:cantSplit w:val="true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25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мероприятий</w:t>
            </w:r>
          </w:p>
        </w:tc>
        <w:tc>
          <w:tcPr>
            <w:tcW w:w="17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57" w:hanging="0"/>
              <w:jc w:val="center"/>
              <w:rPr/>
            </w:pPr>
            <w:r>
              <w:rPr>
                <w:sz w:val="20"/>
                <w:szCs w:val="22"/>
              </w:rPr>
              <w:t>Ответственные исполнители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0"/>
                <w:szCs w:val="22"/>
              </w:rPr>
              <w:t>Кто привлекается</w:t>
            </w:r>
          </w:p>
        </w:tc>
        <w:tc>
          <w:tcPr>
            <w:tcW w:w="821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6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м.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6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Основные мероприятия в области  гражданской обороны, предупреждения и ликвидации чрезвычайных ситуаций, обеспечения пожарной безопасности и безопасности людей на водных объектах выполняемых региональным центром  МЧС России в части касающейся муниципального            образования.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е гражданской оборон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штабной тренировке по гражданской обороне.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ах безопасности на водных объектах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на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гражданской обороны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, отдел образовани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Мероприятия, проводимые  Правительством Удмуртской Республи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Основные мероприятия в области предупреждения и ликвидации чрезвычайных ситуаций, обеспечения пожарной безопасност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опасности людей на водных объектах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ВО, ЦГИМС, ПСС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мероприятий по пропуску паводковых вод на территории Удмуртской Республики в 2021 году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УР, СГЗ УР,УГЗ</w:t>
            </w:r>
          </w:p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 председатель КЧС и ОПБ, отдел   ГО и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) подготовка органов управления, сил и средств ГО и РСЧС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ведении тренировки при проверки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 оперативного штаба в У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плану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Б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 комплексных тренировка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, ЦУКС ГУ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плексной  тренировка по готовности сил и средств УТП РСЧС к чрезвычайным ситуациям, вызванных природными пожарами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штабной тренировке по гражданской обороне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ШУ с органами управления УТП РСЧС в рамках подготовки к осенне-зимнему периоду 2021-2022 г. с отработкой вопросов по ликвидации возможных ЧС вызванных авариями на объектах ТЭК, ЖКХ в условиях низких температур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подготовка должностных лиц, специалистов и населен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День пожарной охраны с организацией встреч с ветеранами В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гражданской оборон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 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культуры,  школа  </w:t>
            </w:r>
          </w:p>
        </w:tc>
        <w:tc>
          <w:tcPr>
            <w:tcW w:w="20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роведении «Дня защиты детей» в учебных заведениях  Удмуртской Республики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П и С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уроков безопасности людей на водных объектах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В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ГИМ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ских соревнованиях «Юный спасатель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ПСС УР,ЗНГУ (по ГПС),УОП и ПАС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 проведении Х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 Республиканских соревнований учащихся «Школа безопасности»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,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е безопасности на водных объектах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,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и проведении «Месячника безопасности детей»  в 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П и Сс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ЦПП и О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  проведении «Месячника гражданской  обороны» 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ОД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 xml:space="preserve">ЦПП и ОС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    руководители организаций и предприят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 в проведение «Месячника безопасности на водных объектах в зимний период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ГИМ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апрель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ие на обуч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жностных лиц и специалистов УТП РСЧС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УМЦ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 смотре-конкурсе</w:t>
            </w:r>
            <w:r>
              <w:rPr>
                <w:bCs/>
                <w:sz w:val="22"/>
                <w:szCs w:val="22"/>
              </w:rPr>
              <w:t xml:space="preserve"> на лучшее содержание защитных сооружений гражданской оборон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, руководители предприятий и организац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  смотре-конкурсе </w:t>
            </w:r>
            <w:r>
              <w:rPr>
                <w:bCs/>
                <w:sz w:val="22"/>
                <w:szCs w:val="22"/>
              </w:rPr>
              <w:t>на звание «Лучший учебно-консультационный пункт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частие в     смотре-конкурсе </w:t>
            </w:r>
            <w:r>
              <w:rPr>
                <w:bCs/>
                <w:color w:val="000000"/>
                <w:sz w:val="22"/>
                <w:szCs w:val="22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-25" w:hanging="0"/>
              <w:jc w:val="center"/>
              <w:rPr>
                <w:color w:val="000000"/>
              </w:rPr>
            </w:pPr>
            <w:r>
              <w:rPr/>
              <w:t xml:space="preserve">УГЗ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До 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 смотре-конкурсе</w:t>
            </w:r>
            <w:r>
              <w:rPr>
                <w:bCs/>
                <w:sz w:val="22"/>
                <w:szCs w:val="22"/>
              </w:rPr>
              <w:t xml:space="preserve"> «Лучшая учебно-материальная база по безопасности жизнедеятельности"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 и ЧС, руководители предприятий и организац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. Мероприятия по проверке готовности органов управления, сил и средств ГО и  РСЧС Удмуртской Республики к действиям  по                  предназначению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е в организации мероприятий по подготовке к паводковому периоду муниципальных образований Удмуртской Республики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             России по УР</w:t>
            </w:r>
          </w:p>
          <w:p>
            <w:pPr>
              <w:pStyle w:val="Normal"/>
              <w:ind w:left="56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плексной проверке РАСЦ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ентство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форматизации и связи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5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 Мероприятия, проводимые под руководством Главы муниципального образования «Куреговское»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седателя КЧС и ОПБ муниципального образования «Куреговское».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Разработка основных планирующих и отчетных документов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согласование плана основных мероприятий МО «Парзинское» на 2022 г.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отдела по делам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лексного плана по обучению неработающего населения на 2021 год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отдела по делам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а Гражданской обороны и защиты населения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о  1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рректировка Плана действ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о 1 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              мероприятий на паводковый период 2021 года на территории МО                   «Парзинское»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, Отдел по делам ГО и ЧС, ПСЧ-17,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паспортов территории М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арзинское»,   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, ПСЧ- 17 , ЕДДС М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о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точнение  нормативно-правовых актов  Администрации  МО                   «Парзинское»  в области гражданской обороны, защиты от чрезвычайных ситуаций в области пожарной безопасности, обеспечения безопасности людей на водных объектах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Глазовского района.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а  муниципального образования, председатель КЧС и ОБП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й сбор по итогам работы ГРЗ УТП РСЧС, выполнения мероприятий ГО в 2019 году и постановка задач на 2020 г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муниципального образования, председатель КЧС и ОБП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готовке и проведение заседаний КЧС и ОПБ  Администрации МО «Парзинское» по вопросам защиты населения и территории от ЧС природного и техногенного характера, предупреждения пожаров и спасению людей на водных объектах.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БП, отдел по делам ГО и ЧС, ПСЧ-17,ОНД и П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 Члены КЧС и ОПБ, руководители объектов экономики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По Плану работы КЧС и ОПБ района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в подготовке вопросов и проведение АТК МО « Глазовский  район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– председатель АТК, 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АТК района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ащитных сооружений ГО 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предприятия 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 конкурс защитных сооруж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предприятия  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оверка  материальных  резервов   организаций и предприятий района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2"/>
                <w:szCs w:val="22"/>
              </w:rPr>
              <w:t>Организации, предприятия, учреждения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рка местной системы оповещения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2"/>
                <w:szCs w:val="22"/>
              </w:rPr>
              <w:t>ЕДДС МО, Главы поселений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1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обеспечению пожарной безопасности на территории МО « Куреговское»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подготовкой населенных пунктов к весенне -летнему и осенне -зимнему пожароопасному пери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, Отдел по делам ГО и ЧС, ПСЧ- 17, ОНД и П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, руководители хозяйств  объектов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по  организации деятельности добровольных противопожарных формир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 и ОПБ, Отдел по делам ГО и ЧС, ПСЧ- 17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, руководители хозяйств  объектов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пожарно-профилактических опер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е 2021г», «Школа»,  «Отдых», «Новый год», «Лето», «Побе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НД,ПСЧ-17, руководители предприятий и организаций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8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населения мерам пожарной безопасности:</w:t>
            </w:r>
          </w:p>
          <w:p>
            <w:pPr>
              <w:pStyle w:val="Style15"/>
              <w:ind w:left="-8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сходов, собраний с насел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уск полиграфической продукции : пожары в жилье, природные пожар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сельских поселений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, ПСЧ- 17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районных средствах массовой информации подготовку и проведение мероприятий по вопросам защиты населения и территории от чрезвычайных ситуаций природного и техногенного характера, предупреждения пожаров и спасения людей на водных объектах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, ПСЧ- 17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обеспечению первичных мер пожарной безопасности в населенных пунктах  М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предприятий и организаций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у Глав сельских поселений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мероприятий по обеспечению пожарной безопасности в учреждениях здравоохранения и образования и культуры  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учреждения   здравоохранения и образования и культуры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З УР «Глазовская   МБ МЗ УР», директора школ и ЦСДК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ам руководителей учреждений здравоохранения, образований. культуры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1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обеспечения безопасности людей на водных объекта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ест массового выхода людей на лед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организаций, ДНД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роль:</w:t>
            </w:r>
          </w:p>
          <w:p>
            <w:pPr>
              <w:pStyle w:val="Style15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за установкой в опасных местах для выхода людей и выезда автомобилей на лед запрещающих зна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за оборудованием пешеходных переходов на льду</w:t>
            </w:r>
            <w:r>
              <w:rPr/>
              <w:t>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организаций, ДНД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мероприятий по обеспечению безопасности на водных объек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ование населения по СМИ о безопасности на вод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уск полиграфической продукции :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орожно тонкий л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ь на вод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ледование и подготовка зон отдыха на воде;</w:t>
            </w:r>
          </w:p>
          <w:p>
            <w:pPr>
              <w:pStyle w:val="31"/>
              <w:ind w:hanging="0"/>
              <w:jc w:val="left"/>
              <w:rPr>
                <w:rFonts w:ascii="Times New Roman" w:hAnsi="Times New Roman" w:cs="Times New Roman CYR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установка запрещающих знаков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, ПСЧ -17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сячника безопасности на водных объектах в зимний период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- 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сячника безопасности на водных объектах в летний период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надзорно-профилактической операции «Пляж-2021» на водных объектах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ОНД, ОП, ДНД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надзорно-профилактической операции в ходе «Крещение Господн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Ч-17,ОП,  ЦРБ,ДНД служба торговли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и в школах   о поведении учащихся на воде и на льд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 СОШ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ОБЖ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. Мероприятия по подготовке органов управления, сил  и средств ГО и ГРЗ УТП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) подготовка органов управления, сил и средств ГО и ГРЗ УТП РСЧС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о-тренировочные занятия в  учреждениях культуры  по эвакуации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ЧС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о-тренировочные занятия в детских дошкольных и общеобразовательных учреждениях  по эвакуации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ЧС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подготовка должностных лиц,  специалистов и населен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 Республиканских зимних соревнованиях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Школа безопасности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 образования района</w:t>
            </w:r>
          </w:p>
        </w:tc>
        <w:tc>
          <w:tcPr>
            <w:tcW w:w="20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айонной олимпиады по курсу «Основы безопасности жизнедеятельности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управления образования  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Дня защиты детей» в учебных заведениях М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а школ, преподаватели-организаторы ОБЖ, учащиес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«Месячника пожарной безопасно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 начальник 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Ч-17 и ОНД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а школ, руководители ЦСДК, организации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-дение соревнования «Юный пожарный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 начальник 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Ч-17 и ОНД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а школ, пре-подавате-ли-организа-торы ОБЖ, 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 Республиканских соревнованиях учащихся « Школа безопасности» в летний период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 образования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безопасности на водных объектах 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Месячника безопасности детей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О, 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а школ, преподаватели   ОБЖ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 – 31.09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проведении «Дня знани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нятий по вопросам безопасности жизнедеятельности при пожаре, безопасному поведению на водных объектах, дорогах, в транспорте, действиям в случае угрозы террористической акции)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РОНО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, преподаватели – организаторы ОБЖ, ПЧ -17, ОНД, МО МВД России «Глазовский»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Месячника гражданской защиты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 и ОПБ МО, 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кциональные звенья ГО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 – 4.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конкурса на звание « Лучший орган местного самоуправления в области обеспечения безопасности  жизнедеятельности населения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ГО и ЧС, ОНД, ПЧ -17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районного конкурса на звание  </w:t>
            </w:r>
            <w:r>
              <w:rPr>
                <w:bCs/>
                <w:sz w:val="22"/>
                <w:szCs w:val="22"/>
              </w:rPr>
              <w:t xml:space="preserve"> «Лучший УКП  по ГО и ЧС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ы ГО и ЧС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одготовки неработающего населения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УК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Организация деятельности ЕДДС МО « Глазовский район»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6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) Мероприятия, проводимые под руководством вышестоящих органов управления МЧС России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населенных пунктов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организаций и предприятий, глава МО </w:t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по отдельному график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населенных пунктов подверженных угрозе распространения лесных пожаров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дготовки к  пожароопасному период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котельных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а МО</w:t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дготовки к отопительному период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8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Мероприятия по смягчению последствий проявления рисков чрезвычайных ситуаций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муниципального образования к паводкоопасному                  периоду  2021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ение в готовность ГТС в период  прохождения весеннего половодья и летне – осенних павод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готовить водоочистные, канализационные сооружения, а также места хранения минеральных удобрений и агрохимикатов к безопасному пропуску паводковых в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информационную работу по фактическому и ожидаемому  состоянию водных объектов, возможному затоплению населенных пунктов и объектов экономики, возникновению угрозы безопасности населения;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-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ести контроль за соблюдением собственниками водохранилищных гидротехнических сооружений и эксплуатирующими организациями установленных режимов пропуска половод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овать проверку системы оповещения и информирования населения муниципального образования о возможных ЧС  ( происшествиях), вызванной паводковой обстановкой;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муниципального образования к пожароопасному периоду 2021 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в разработке плана тушения лесных пожаров на территории лесничества в границах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аботка плана предупреждения и ликвидации ЧС. вызванных природными пожарами на территории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работка ( корректировка, уточнение) плана действий по предупреждению и ликвидации ЧС природного и техногенного характера МО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             от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апрель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организовать проверку системы оповещения и информирования населения МО о возможных ЧС  ( происшествиях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ть комиссии по определению населенных пунктов ,объектов экономики и инфраструктуры подверженных лесных пожаров. 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дить решением КЧС и ОПБ МО перечень населенных пунктов и объектов экономики, подверженных угрозе распространением  лесных пожаров. Перечень представить в Главное управление МЧС по Удмуртской Республике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рок до 20 января 2021 года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мест массового отдыха населения в лесах и примыкающих к ним территорий, а также в 5 км зоне потенциального риска природных пожаров от населенных пунктов, объектов экономики и инфраструктуры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2021 года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рганизация работы межведомственных оперативных групп пожаротушения для предупреждения и ликвидации возгораний, с привлечением добровольцев и волонтеров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,             главы МО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30 Марта  2021 года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аслушивании представителей КЧС и ОПБ МО по подготовке к пожароопасному периоду 2021 года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 Марта  2021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мплексной тренировке по готовности сил и средств УТП РСЧС к ЧС, вызванных природными пожарами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о делам ГО и ЧС,             главы МО, руководители служ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З УТП РСЧС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 марта 2021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несения службы и стимулирования деятельности членов ДПО по тушению лесных пожаров в рамках действующего законодательства УР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ирование населения о соблюдении мер пожарной безопасности в лесах в пожароопасный пери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мероприятий по ремонту и содержанию подъездов к источникам противопожарного водоснабжения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9 апреля 2021 год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помощи старостам сельских поселений в реализации задач по профилактике пожаров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 – сентябрь 2021 год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в области защиты населения и территорий от ЧС, обеспечения пожарной безопасности и безопасности людей на водных объектах, предусмотренных государственной программой Удмуртской Республики « Защита населения и территории от чрезвычайных ситуаций. обеспечение пожарной безопасности и безопасности людей на водных объектах Удмуртской Республики на 2015-2020 годы нормативными правовыми актами Удмуртской Республики, направленных на обеспечение первичных мер пожарной безопасности. муниципальными программами :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-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подготовки населения навыкам безопасного поведения на водных объект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и совершенствование нормативной правовой базы в области обеспечения безопасности людей на водных объектах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вышение эффективности профилактических мероприятий по предупреждению аварийности маломерных судов и обеспечению безопасности людей на водных объект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несение изменений в НПА МО в области ГО, защиты населения ит территории, от ЧС природного и техногенного характера. Обеспечения пожарной безопасности и безопасности людей на водных объектах, в  связи с внесением изменений в нормативные правовые акты РФ УР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ь работу по оказанию адресной помощи престарелым гражданам, ветеранам, инвалидам, многодетным и малоимущим семьям по ремонту отопительных печей и аварийного и ветхого электрооборудования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ЖКХ, предприятия ЖКХ, руководители ОЭ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действующим законодательством продолжить работу по сносу бесхозных строений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ЖКХ, предприятия ЖКХ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проведение комиссионных рейдов по жилому сектору, в том числе </w:t>
            </w:r>
            <w:r>
              <w:rPr>
                <w:color w:val="000000"/>
                <w:sz w:val="22"/>
                <w:szCs w:val="22"/>
              </w:rPr>
              <w:t>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 небла-гополучных, многодетных семей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ОНД, ММО МВД России «Глазовский», ВДП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ведении новогодних мероприятий на объектах с массовым пребыванием людей установить дежурство администрации и членов ДПД, ДПК. Практически отработать с администрацией, дежурным и обслуживающим персоналом объектов порядок действия в случае возникновения пожара, правила пользования первичными средствами пожаротушения. Исключить применение пиротехнических изделий, открытого огня внутри помещений, зданий, сооружений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управление образования, отдел культуры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уководители сельхозпредприятий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 проведения праздничных мероприятий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ить контроль в зимний период за состоянием подъездов и проездов к населенным пунктам, садоводческим товариществам, водоисточникам, зданиям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председатели СНТ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зимне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комиссионные проверки противопожарного состояния и условий эксплуатации в осенне-зимний период животноводческих ферм и комплексов, производственных и вспомогательных зданий сельхозпредприятий, принять меры по замене ветхих участков электропроводки, перетяжке проводов воздушных линий электропередач на территориях объектов и населенных пунктов, а также к отключению электроснабжения эксплуатируемых зданий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руководители сельхозпредприятий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ь работу по разработке и принятию нормативно-правовой базы муниципальных образований в области пожарной безопасности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8640" w:type="dxa"/>
            <w:gridSpan w:val="2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0" w:type="dxa"/>
            <w:gridSpan w:val="3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-108" w:hanging="0"/>
        <w:jc w:val="center"/>
        <w:rPr/>
      </w:pPr>
      <w:r>
        <w:rPr/>
        <w:tab/>
      </w:r>
      <w:r>
        <w:rPr>
          <w:sz w:val="24"/>
          <w:szCs w:val="24"/>
        </w:rPr>
        <w:t>Председатель комиссии по чрезвычайным ситуациям и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еспечению пожарной безопасности 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/>
      </w:pPr>
      <w:r>
        <w:rPr>
          <w:sz w:val="24"/>
          <w:szCs w:val="24"/>
        </w:rPr>
        <w:t>муниципального образования «Парзинское»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«_____» ______________ 20___ года                                      Е.И.Поздеева</w:t>
      </w:r>
    </w:p>
    <w:p>
      <w:pPr>
        <w:pStyle w:val="Header"/>
        <w:tabs>
          <w:tab w:val="clear" w:pos="4153"/>
          <w:tab w:val="clear" w:pos="8306"/>
        </w:tabs>
        <w:ind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5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08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overflowPunct w:val="false"/>
      <w:autoSpaceDE w:val="false"/>
      <w:spacing w:before="0" w:after="120"/>
      <w:ind w:left="283" w:right="-58" w:hanging="0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нуме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napToGrid w:val="false"/>
    </w:pPr>
    <w:rPr>
      <w:lang w:bidi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16:00Z</dcterms:created>
  <dc:creator>User</dc:creator>
  <dc:description/>
  <cp:keywords/>
  <dc:language>en-US</dc:language>
  <cp:lastModifiedBy>User</cp:lastModifiedBy>
  <cp:lastPrinted>2019-12-20T09:59:00Z</cp:lastPrinted>
  <dcterms:modified xsi:type="dcterms:W3CDTF">2021-02-11T04:44:00Z</dcterms:modified>
  <cp:revision>9</cp:revision>
  <dc:subject/>
  <dc:title>7</dc:title>
</cp:coreProperties>
</file>