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1 июн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0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Утверждение схемы расположения земельного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 или земельных участков на кадастровом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е территории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2 апреля 2017 года № 65 «</w:t>
      </w:r>
      <w:r>
        <w:rPr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Е.Л. Пир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21T11:14:00Z</cp:lastPrinted>
  <dcterms:modified xsi:type="dcterms:W3CDTF">2017-06-21T07:23:00Z</dcterms:modified>
  <cp:revision>19</cp:revision>
  <dc:subject/>
  <dc:title/>
</cp:coreProperties>
</file>