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color w:val="000000"/>
          <w:u w:val="single"/>
        </w:rPr>
      </w:pPr>
      <w:r>
        <w:rPr>
          <w:b/>
          <w:color w:val="000000"/>
          <w:u w:val="single"/>
        </w:rPr>
        <w:t>к проекту бюджета муниципального образования «Ураковское» на 2020 год</w:t>
      </w:r>
      <w:r>
        <w:rPr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и на плановый период </w:t>
      </w:r>
      <w:r>
        <w:rPr>
          <w:b/>
          <w:color w:val="000000"/>
          <w:u w:val="single"/>
        </w:rPr>
        <w:t>2021 и 2022 годов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Ураковское» на  2020 год и на плановый период 2021 и 2022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Ураковское», а также источниках финансирования дефицита бюджета на 2020 год и на плановый период 2021 и 2022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Ураковское» на 2020 год и на плановый период 2021 и 2022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Ураковское» на  2020 год и на плановый период 2021 и 2022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Ураковское», утвержденное решением Совета депутатов муниципального образования «Ураковское» №55 от 27.10.2017 года (в редакции решений №60 от 22.12.2017 года, №102 от 25.12.2018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Урак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20 февраля 2019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08 ноября 2019 года № 1.128 «Об основных направлениях бюджетной и налоговой политики муниципального образования «Глазовский район» на 2020 год и на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Ураковское» от 12 ноября 2019 года № 76 «Об одобрении Прогноза социально-экономического развития муниципального образования «Ураковское» на 2020 год и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Ураковское» (проекты муниципальных программ муниципального образования «Ураков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Урак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Ураковское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Урак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Ураков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Ураковское» разработанного на основании Прогноза социально-экономического развития Удмуртской Республики на 2020 год и плановый период 2021 и 2022 годов, итогов социально-экономического развития МО «Ураковское» за истекший период 2017 год и 2018 год и ожидаемых итогов социально-экономического развития МО «Ураковское» за 2019 год, основных направлений бюджетной и налоговой политики муниципального образования «Ураковское» на 2020 год и на плановый период 2021 и 2022 годов, с учетом ограничений, установленных бюджетным законодательством по уровню дефицита и муниципального долга муниципального образования «Ураков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Ураков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2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37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610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459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63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082,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Урак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Урак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20 год и на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20 год и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Ураковское» на 2020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20 годы на основе утвержденных Решением Совета депутатов «О бюджете муниципального образования «Ураковское» на 2019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20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9 года решениями Совета депутатов муниципального образования «Ураковское» о внесении изменений в бюджет муниципального образования «Ураковское» на 2019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Ураковское» в 2019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9 года с учетом повышения с 1октября 2019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Урак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1 и 2022 годы определены на основе бюджетных проектировок на 2020 год, исходя из прогноза доходов на 2021 и 2022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Ураковское» осуществлялась на основе данных реестра расходных обязательств муниципального образования «Урак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Урак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Урак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Урак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21 и 2022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Ураков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231,9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242,9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1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194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206,5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2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2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297,4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309,4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2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20 год определены в сумме 3231,9 тыс. рублей, в том числе налоговые и неналоговые доходы в сумме 515,0 тыс. рублей, безвозмездные поступления в сумме 2716,9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3194,5 тыс. рублей, в том числе налоговые и неналоговые доходы 557,0 тыс. рублей, безвозмездные поступления в сумме 2637,5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2 год доходы прогнозируются в сумме 3297,4 тыс. рублей, в том числе налоговые и неналоговые доходы 566,0 тыс. рублей, безвозмездные поступления в сумме 2731,4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20 год прогнозируется в бюджет  поселения  в сумме 59,0 тыс. рублей, с учетом ожидаемого поступления налога в 2019 году и роста фонда оплаты труда работников 105,1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20 год прогнозируется в сумме 111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Ураковское» от 26.11.2014 г. № 87 «</w:t>
      </w:r>
      <w:r>
        <w:rPr>
          <w:bCs/>
          <w:spacing w:val="10"/>
        </w:rPr>
        <w:t>Об установлении на территории муниципального образования «Урак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20 год прогнозируется в сумме 345,0 тыс. рублей. В качестве расчетной базы для исчисления налога принимается оценка поступления налога за 2019 год с учетом ставок, утвержденных  решением Совета депутатов муниципального образования «Ураковское» от 18.09.2017г. № 51 «Об утверждении Положения о земельном налоге на территории муниципального образования «Урак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Ураковское» на 2020 год прогнозируются в объеме 2716,9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9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Ураковское» на 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2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8,0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rPr>
          <w:rFonts w:ascii="Times New Roman" w:hAnsi="Times New Roman" w:cs="Times New Roman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Урак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20 год – 3242,9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3206,5 </w:t>
      </w:r>
      <w:r>
        <w:rPr>
          <w:rStyle w:val="FontStyle85"/>
        </w:rPr>
        <w:t>тыс. рублей, в том числе условно утвержденные расходы в сумме 56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2 год – </w:t>
      </w:r>
      <w:r>
        <w:rPr/>
        <w:t xml:space="preserve">3309,4 </w:t>
      </w:r>
      <w:r>
        <w:rPr>
          <w:rStyle w:val="FontStyle85"/>
        </w:rPr>
        <w:t>тыс. рублей, в том числе условно утвержденные расходы в сумме 119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Ураковское» на 2020-2022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Ураковское» на 2020-2022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1048"/>
        <w:gridCol w:w="993"/>
        <w:gridCol w:w="992"/>
      </w:tblGrid>
      <w:tr>
        <w:trPr>
          <w:trHeight w:val="69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Ураковское» </w:t>
            </w:r>
            <w:r>
              <w:rPr>
                <w:bCs/>
                <w:sz w:val="20"/>
              </w:rPr>
              <w:t>на 2019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Ураковское» </w:t>
            </w:r>
          </w:p>
        </w:tc>
      </w:tr>
      <w:tr>
        <w:trPr>
          <w:trHeight w:val="6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5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2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2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309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7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703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9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Урак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20 году в сумме 1702,9 тыс. рублей и составляет 52,5 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1 году – 1702,9 тыс. рублей (53,1 % всех расходов бюджета), в 2022 году – 1710,5 тыс. рублей (51,5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на 2020-2021 года в сумме 16,0 тыс. ежегодно, на 2022 год – 16,6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20 год в сумме 91,8 тыс. рублей, на 2021 год – 92,4 тыс. рублей, на 2022 год – 95,4 тыс. рублей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324,4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20 год в сумме 998,0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726,0 тыс. рублей и 134,0 тыс. рублей </w:t>
      </w:r>
      <w:r>
        <w:rPr>
          <w:lang w:val="en-US"/>
        </w:rPr>
        <w:t>вне границ населенных пунктов</w:t>
      </w:r>
      <w:r>
        <w:rPr/>
        <w:t xml:space="preserve">, софинансирование на реализацию проектов инициативного бюджетирования в муниципальных образованиях в УР – 138,0 тыс. рублей; на 2021 год в сумме 905,0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764,0 тыс. рублей и 141,0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2 год в сумме 941,3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794,6 тыс. рублей и 146,7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53,8 тыс. руб. ежегодно – это средства на благоустройство поселения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48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20-2022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Ураковское» на 2020 год и плановый период 2021 и 2022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 xml:space="preserve">Источники финансирования дефицита бюджета муниципального образования «Ураковское» предусматриваются на 2020 год в сумме 11,0 тыс. рублей, на 2021-2022 года - 12,0 тыс. рублей ежегодно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Ураковское» в полном объеме за счет остатков средств на счетах по учету средств бюджета муниципального образования «Урак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20 год и на плановый период 2021 и 2022 годов бюджетные ассигнования позволят обеспечить исполнение социальных обязательств перед населением муниципального образования «Урак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Урак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3:00Z</cp:lastPrinted>
  <dcterms:modified xsi:type="dcterms:W3CDTF">2019-11-13T12:01:00Z</dcterms:modified>
  <cp:revision>142</cp:revision>
  <dc:subject/>
  <dc:title>Пояснительная записка</dc:title>
</cp:coreProperties>
</file>